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ческая карта изучения темы  «Морфологический разбор имени существительного» 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рок русского языка в 3 –а класс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итель : Афонина Татьяна Юрье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ата проведения : 20.03.201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684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рфологический разбор имени существительно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истематизация знаний учащихся по теме «Имя существительное».</w:t>
            </w:r>
          </w:p>
          <w:p>
            <w:pPr>
              <w:pStyle w:val="Normal"/>
              <w:jc w:val="both"/>
              <w:rPr/>
            </w:pPr>
            <w:r>
              <w:rPr/>
              <w:t>2.Выполнение морфологического разбора имени существительного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содержание темы, термины и поняти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; собственное/нарицательное, одушевлённое/неодушевлённое, род, число, падеж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7101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Планируемый результат: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 умения, УУД</w:t>
            </w:r>
          </w:p>
          <w:p>
            <w:pPr>
              <w:pStyle w:val="Normal"/>
              <w:jc w:val="both"/>
              <w:rPr/>
            </w:pPr>
            <w:r>
              <w:rPr/>
              <w:t>-умение находить грамматические группы слов и выделять среди них им су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ние  разбирать имя существительное как часть речи       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е/нарицательное,</w:t>
            </w:r>
          </w:p>
          <w:p>
            <w:pPr>
              <w:pStyle w:val="Normal"/>
              <w:jc w:val="both"/>
              <w:rPr/>
            </w:pPr>
            <w:r>
              <w:rPr/>
              <w:t>одушевлённое/неодушевлённ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, число, падеж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2"/>
              <w:gridCol w:w="3383"/>
            </w:tblGrid>
            <w:tr>
              <w:trPr/>
              <w:tc>
                <w:tcPr>
                  <w:tcW w:w="3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чностные  умения, УУ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формировать интерес к предметно- исследовательской деятель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формировать умение оценивать одноклассник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формировать ориентацию на понимание предложений и оценок учителя и товарищей, на понимание причин успеха в учёбе</w:t>
                  </w:r>
                </w:p>
              </w:tc>
              <w:tc>
                <w:tcPr>
                  <w:tcW w:w="3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тапредметные умения, УУ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умение  понимать цели и задачи учебной деятель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решать проблемные вопросы , находить выход из проблемной ситуац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умение пользоваться алгоритмом , предлагаемым в учебнике «Шаги к умению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уметь выступать в различных ролевых функциях (учитель – ученик) , предусмотренных заданиям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4394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 (пословица)</w:t>
            </w:r>
          </w:p>
          <w:p>
            <w:pPr>
              <w:pStyle w:val="Normal"/>
              <w:jc w:val="both"/>
              <w:rPr/>
            </w:pPr>
            <w:r>
              <w:rPr/>
              <w:t>ИКТ (проверочная рабо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«Русский язык» 3 класс УМК «Перспектива» авторы Л.Ф.Климанова, Т.В. Бабушкина  (стр. 42 - 43 №75-7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ческое пособие для учителя «Русский язык» 3 класс УМК «Перспектива» авторы Л.Ф.Климанова, Т.В. Бабушкина  </w:t>
            </w:r>
          </w:p>
          <w:p>
            <w:pPr>
              <w:pStyle w:val="Normal"/>
              <w:jc w:val="both"/>
              <w:rPr/>
            </w:pPr>
            <w:r>
              <w:rPr/>
              <w:t>Компьютеры</w:t>
            </w:r>
          </w:p>
          <w:p>
            <w:pPr>
              <w:pStyle w:val="Normal"/>
              <w:jc w:val="both"/>
              <w:rPr/>
            </w:pPr>
            <w:r>
              <w:rPr/>
              <w:t>Диск – приложение (проверочная работа)</w:t>
            </w:r>
          </w:p>
          <w:p>
            <w:pPr>
              <w:pStyle w:val="Normal"/>
              <w:jc w:val="both"/>
              <w:rPr/>
            </w:pPr>
            <w:r>
              <w:rPr/>
              <w:t>Карточки для индивидуа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Памятки (индивидуальны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418"/>
        <w:gridCol w:w="794"/>
        <w:gridCol w:w="2241"/>
        <w:gridCol w:w="3202"/>
      </w:tblGrid>
      <w:tr>
        <w:trPr>
          <w:trHeight w:val="271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этап. Мотивация к деятельности</w:t>
            </w:r>
            <w:r>
              <w:rPr/>
              <w:t>.</w:t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 – обобщить знания учащихся об имени существительном и сформулировать тему урок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блемная ситуац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ка темы урока через обобщение изученного об имени существительном</w:t>
            </w:r>
          </w:p>
        </w:tc>
      </w:tr>
      <w:tr>
        <w:trPr>
          <w:trHeight w:val="55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этап. Актуализация знаний</w:t>
            </w:r>
            <w:r>
              <w:rPr/>
              <w:t>.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 – определить порядок  морфологического разбора имени существительного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аги к умению»</w:t>
            </w:r>
          </w:p>
          <w:p>
            <w:pPr>
              <w:pStyle w:val="Normal"/>
              <w:jc w:val="both"/>
              <w:rPr/>
            </w:pPr>
            <w:r>
              <w:rPr/>
              <w:t>Стр. 42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Диагностическое задани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: (устно – Аня, письменно – Ваня)</w:t>
            </w:r>
          </w:p>
        </w:tc>
      </w:tr>
      <w:tr>
        <w:trPr>
          <w:trHeight w:val="14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этап. Интеллектуально-преобразовательная деятельность. Основной этап.</w:t>
            </w:r>
          </w:p>
        </w:tc>
      </w:tr>
      <w:tr>
        <w:trPr>
          <w:trHeight w:val="1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 алгоритма морфологического разбора им  сущ  через систематизацию знаний, опыта детей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продуктивное задание</w:t>
            </w:r>
            <w:r>
              <w:rPr/>
              <w:t>: морфологический разбор им. сущ.упр.75 стр.4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мпровизационное задание</w:t>
            </w:r>
            <w:r>
              <w:rPr/>
              <w:t>: работа по карточкам - определение падежей сущ. («роли»- выписал, указал падежи, проверил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моорганизация в деятельности</w:t>
            </w:r>
            <w:r>
              <w:rPr/>
              <w:t>: коррекционная работа – упр.76 стр.43</w:t>
            </w:r>
          </w:p>
        </w:tc>
      </w:tr>
      <w:tr>
        <w:trPr>
          <w:trHeight w:val="14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этап. Контроль и оценка результатов деятельности.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ы контроля; контрольное задание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результатов деятельности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 самостоятельная работа по алгоритму (морфологический разбор имён существительных из физкультминутки)</w:t>
            </w:r>
          </w:p>
          <w:p>
            <w:pPr>
              <w:pStyle w:val="Normal"/>
              <w:jc w:val="both"/>
              <w:rPr/>
            </w:pPr>
            <w:r>
              <w:rPr/>
              <w:t>2) работа по карточкам и с ИКТ (закрепление изученного о падежах им. сущ.)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ценка присутствующег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2:56:00Z</dcterms:created>
  <dc:creator>Admin</dc:creator>
  <dc:description/>
  <cp:keywords/>
  <dc:language>en-US</dc:language>
  <cp:lastModifiedBy>Татьяна Афонина</cp:lastModifiedBy>
  <dcterms:modified xsi:type="dcterms:W3CDTF">2013-03-20T04:11:00Z</dcterms:modified>
  <cp:revision>6</cp:revision>
  <dc:subject/>
  <dc:title/>
</cp:coreProperties>
</file>