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255»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 город Новокузне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непосредственно образовательной деятельности по познавательному развитию для детей среднего дошкольного возраста «На свете живут добрые дел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а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ик Кристина Леонид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непосредственно образовательной деятельности по познавательному развитию для детей среднего дошкольного возраста «На свете живут добрые дела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ное содерж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способность детей к сопереживанию, устанавливать причинно-следственные связи, воображение, память, речь, пантомимическую и речевую выразительность, творчество. Закреплять понятие о добре, честности, вежливости; учить понимать, что вежливые слова помогают людям в общении. Упражнять в подборе слов-антонимов. Формировать желание участвовать в совместных играх. Воспитывать чувство доброты, уважения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риал и 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рики в виде облаков, игрушки-персонажи из мультфильмов, экран, мультимедийная установка, шапочки Бараша и Кроша, мяч, карточки для игры, коробочки с изображениями разного настроения человека, диски с мультфильмами: "Приключения Кота Леопольда", "Чебурашка и Крокодил Гена", "Ну, погоди!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входят в за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к нам сегодня пришли гости, давайте поздороваемся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ие слова можно сказать при встрече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Добрый день", "добрый вечер", "доброе утро"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дается телефонный звонок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ло, здравствуйт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Голос за ширмо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Кристина Леонидовна, это звонит вам Бараш. Мы с Крошем поссорились, а как помириться не знаем. Помогите нам, пожалуйста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, поможем. Ждите нас. </w:t>
        <w:br/>
        <w:t xml:space="preserve">Дети, вы догадались, герои какого мультфильма поссорились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ешарики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поможем Барашу и Крошу помириться, но для этого нам надо отправиться в страну "Мультиков". В этой стране живут герои мультфильмов. А вы любите мультики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гда нам пора в путь, а полетим мы в страну "Мультиков" на облаках. А кто же катался на облаках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двежонок, ежик и зайчик - герои мультфильма "Трям" здравтвуйте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. Молодцы. Вот и мы полетим на облаках-лошадках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садятся на коврики в виде облаков. Педагог предлагает закрыть глаза и представить, как они летят высоко-высоко над городо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учит фонограмма Песня "Облака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мы прилетели в страну мультяшек. Посмотрите сколько здесь разных героев из ваших любимых мультфильмов. Вы их узнали? </w:t>
        <w:br/>
        <w:t xml:space="preserve">Дети называют персонажей и выбирают себе одного, но не находят среди игрушек Бараша и Кроша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а вот и волшебный экран, на котором показывают только мультфильмы. Давайте посмотрим, может быть на экране какого-нибудь мультфильма, мы найдем Бараша и Кроша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мотр фрагментов из мультфильм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"Приключения кота Леопольда" </w:t>
        <w:br/>
        <w:t xml:space="preserve">2. "Крокодил Гена и Чебурашка" </w:t>
        <w:br/>
        <w:t xml:space="preserve">3. " Ну, погоди!" </w:t>
        <w:br/>
        <w:t xml:space="preserve">Вопросы после каждого просмотра: </w:t>
        <w:br/>
        <w:t xml:space="preserve">1. Назовите название мультфильма? </w:t>
        <w:br/>
        <w:t xml:space="preserve">2. Кто поступает правильно и верно? </w:t>
        <w:br/>
        <w:t xml:space="preserve">3. Как поступает Шапокляк? Какая она? </w:t>
        <w:br/>
        <w:t xml:space="preserve">4. Как ведет себя Волк? Почему? </w:t>
        <w:br/>
        <w:t xml:space="preserve">5. Правильно ли поступают мышата? Почему? </w:t>
        <w:br/>
        <w:t xml:space="preserve">6. Какие слова говорит Леопольд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осмотрели мультфильмы, а Бараша и Кроша в них нет. Где же они?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едагог надевает шапочки на 2-ух мальчиков, персонажей "Смешариков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же они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ценировка "Бараш и Крош поссорились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ценировка "Бараш и Крош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-были Бараш и Крош, жили они дружно. Но однажды Бараш и Крош не стали, как обычно играть вместе, надулись и отвернулись друг от друга. Что случилось? Отчего вы такие сердитые? Поссорились? Так надо мириться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ра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с Крошем мириться не буду! Он не вежливый. Я сказал ей "Здравствуй", а он не ответил мн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зачем отвечать, я тебя вчера видел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ра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, я же сегодня сказал "Здравствуй"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и что? У меня ещё " вчерашнее" не кончилось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ш, ты хочешь, чтобы Бараш заболел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, я не хочу, чтобы Бараш болел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же ты для него "Здравствуй" пожалел? Ведь слово "здравствуй"- это значит будь здоров, не болей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раш тоже не очень-то вежливый. Когда он ко мне обращается, то кричит: "Эй, ты!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ит, вы обе виноваты. Надо друг друга уважать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ти меня, пожалуйста, Бараш. Я всегда буду здороваться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раш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ы, прости меня, пожалуйста, Крош. Я всегда буду вежливым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ы поняли, как надо себя вести? Будьте всегда вежливыми, внимательными и никогда не ссорьтесь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даго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бы вы не забыли правила поведения, поиграйте с нами в игру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одится игра: "Разложи правильно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Дети классифицируют карточки с картинками "хороший - плохой поступок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 дети. Вы все сделали правильно и Крош с Барашем справились с заданием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атится мячик в зал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ите, дети, какой красивый мячик, но почему-то он грустный. Почему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ерно с ним никто не играет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ы хотите поиграть с мячом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одится игра! "Скажи наоборот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едагог бросает мяч ребенку, ребенок должен назвать слово антони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Разорвать книгу - склеить книгу </w:t>
        <w:br/>
        <w:t xml:space="preserve">Толкнуть - обнять </w:t>
        <w:br/>
        <w:t xml:space="preserve">Ударить - приласкать </w:t>
        <w:br/>
        <w:t xml:space="preserve">Намусорить - убрать </w:t>
        <w:br/>
        <w:t xml:space="preserve">Поломать - починить </w:t>
        <w:br/>
        <w:t xml:space="preserve">Нагрубить - поблагодарить </w:t>
        <w:br/>
        <w:t xml:space="preserve">Промолчать при встрече - поздороваться </w:t>
        <w:br/>
        <w:t xml:space="preserve">Бросить в птиц камнем - покормить птиц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! Вот и мяч развеселили. А теперь нам пора в детский сад. Занимайте свои места на облаках, полетим домой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учит фонограм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вот мы и дома, в нашем детском садике. Сегодня о чем мы с вами говорили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вежливости, о хороших поступках, о доброт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ирили мы Бараша с Крошем?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быть вежливыми и внимательными, это не только говорить вежливые слова, но и стараться сделать приятное другим людям. Запомните это на всю жизнь. </w:t>
        <w:br/>
        <w:t xml:space="preserve">Дети исполняют один куплет песни из мультфильма "Кота Леопольда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вам понравилось в стране "Мультиков"? </w:t>
        <w:br/>
        <w:t xml:space="preserve">Тогда улыбнитесь и попрощайтесь с гостями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свидания.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И.Бабаева, А.Г.Гогоберидзе, З.А.Малахова  Детство. Примерная основная общеобразовательная программа дошкольного образования. Санкт-Петербург Детство-Пресс 2011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Т.М.Бондаренко Комплексные занятия в средней группе детского сада. ТЦ «Учитель» Воронеж 2006г.</w:t>
      </w:r>
    </w:p>
    <w:p>
      <w:pPr>
        <w:pStyle w:val="Style14"/>
        <w:rPr/>
      </w:pPr>
      <w:r>
        <w:rPr/>
        <w:t>3. Швайко Г.С. Игры и игровые упражнения для развития речи. - М., 1988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лит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2:21:00Z</dcterms:created>
  <dc:creator>My</dc:creator>
  <dc:description/>
  <cp:keywords/>
  <dc:language>en-US</dc:language>
  <cp:lastModifiedBy>My</cp:lastModifiedBy>
  <dcterms:modified xsi:type="dcterms:W3CDTF">2013-01-30T15:17:00Z</dcterms:modified>
  <cp:revision>2</cp:revision>
  <dc:subject/>
  <dc:title/>
</cp:coreProperties>
</file>