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Незаконченные предложения</w:t>
      </w:r>
    </w:p>
    <w:p>
      <w:pPr>
        <w:pStyle w:val="Subtitle"/>
        <w:rPr>
          <w:sz w:val="28"/>
        </w:rPr>
      </w:pPr>
      <w:r>
        <w:rPr>
          <w:sz w:val="28"/>
        </w:rPr>
        <w:t>Ф., И., О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ол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Возраст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Дата исследования_______________________________</w:t>
      </w:r>
    </w:p>
    <w:p>
      <w:pPr>
        <w:pStyle w:val="Heading1"/>
        <w:rPr>
          <w:sz w:val="28"/>
        </w:rPr>
      </w:pPr>
      <w:r>
        <w:rPr>
          <w:sz w:val="28"/>
        </w:rPr>
        <w:t>ИНСТРУКЦИЯ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умаю, что мой отец редко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Если все против меня, то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Я всегда хотел (хотела)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Если бы я занимал (занимала) руководящий пост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Будущее кажется мне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оё начальство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Знаю, что глупо, но боюсь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умаю, что настоящий друг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Когда я был (была) ребенком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Идеалом женщины (мужчины) для меня является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Когда я вижу женщину вместе с мужчиной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о сравнению с большинством других семей моя семья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Лучше всего мне работается с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оя мать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Сделал (сделала) бы всё, чтобы забыть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Если бы мой отец только захотел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умаю, что я достаточно способен (способна), чтобы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Я мог (могла) бы быть очень счастливым (счастливой), если бы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Если кто-нибудь работает под моим руководством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адеюсь на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 школе мои учителя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Большинство моих товарищей не знает, что я боюсь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е люблю людей, которые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Когда-то я 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Считаю, что большинство девушек (юношей)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Супружеская жизнь кажется мне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оя семья обращается со мной, как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Люди, с которыми я работаю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оя мать и я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оей самой большой ошибкой было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Я хотел (хотела) бы, чтобы мой отец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оя наибольшая слабость заключается в том,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оим скрытым стремлением в жизни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ои подчиненные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аступит тот день, когда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Когда ко мне приближается мой начальник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Хотелось бы мне перестать бояться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Больше всех люблю людей, которые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Если бы я снова стал (стала) молодым (молодой), 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Считаю, что большинство мужчин (женщин)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Если бы у меня была нормальная половая жизнь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Большинство известных мне семей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Люблю работать с людьми, которые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Считаю, что большинство матерей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Когда я был (была) моложе, то чувствовал (чувствовала) себя виноватым (виноватой), если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умаю, что мой отец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Когда мне начинает не везти, я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Больше всего я хотел (хотела) бы в жизни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Когда я даю другим поручение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Когда я буду старым (старой)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Люди, превосходство которых над собой я признаю, 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ои опасения не раз заставляли меня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Когда меня нет, мои друзья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не очень не нравится, когда мужчины (женщины)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оим самым живым воспоминанием детства является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оя половая жизнь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Когда я был (была) ребенком, моя семья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Люди, которые работают со мной,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Я люблю свою мать, но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60. Самое худшее, что мне случалось совершить, эт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КЛЮЧ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(1) Отношение к отцу</w:t>
      </w:r>
    </w:p>
    <w:p>
      <w:pPr>
        <w:pStyle w:val="TextBody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Думаю, что мой отец редко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16. Если бы мой отец только захотел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31. Я хотел (хотела) бы, чтобы мой отец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46. Думаю, что мой отец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Конфликтность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(2) Отношение к себе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2. Если все против меня, то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17. Думаю, что я достаточно способен (способна), чтобы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32. Моя наибольшая слабость заключается в том,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47. Когда мне начинает не везти, я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Конфликтность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(3) Жизненные цели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3. Я всегда хотел (хотела)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18. Я мог (могла) бы быть очень счастливым (счастливой),если бы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33. Моим скрытым стремлением в жизни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48. Больше всего я хотел (хотела) бы в жизни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Конфликтность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(4) Отношения к подчиненным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4. Если бы я занимал (занимала) руководящий пост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19. Если кто-нибудь работает под моим руководством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34. Мои подчиненные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49. Когда я даю другим поручения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Конфликтность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(5) Отношение к будущему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5. Будущее кажется мне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20. Надеюсь на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35. Наступит тот день, когда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50. Когда я буду старым (старой)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Конфликтность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(6) Отношение к вышестоящим лицам на работе и в школе к учителям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6. Моё начальство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21. В школе мои учителя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36. Когда ко мне приближается мой начальник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51. Люди, превосходство которых над собой я признаю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Конфликтность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(7) Страхи и опасения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7. Знаю, что глупо, но боюсь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22. Большинство моих товарищей не знает, что я боюсь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37. Хотелось бы мне перестать бояться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52. Мои опасения не раз заставляли меня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</w:rPr>
        <w:t>Конфликтность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(8) Отношение к друзьям и знакомым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8. Думаю, что настоящий друг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23. Не люблю людей, которые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38. Больше всего люблю людей, которые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53. Когда меня нет, мои друзья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>Конфликтность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(9) Отношение к прошлому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9. Когда я был (была) ребенком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24. Когда-то я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39. Если бы я снова стал молодым (стала молодой)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55. Моим самым живым воспоминанием детства является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</w:t>
      </w:r>
      <w:r>
        <w:rPr>
          <w:sz w:val="24"/>
        </w:rPr>
        <w:t>Конфликтность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(10) Отношение к мужчинам (женщинам)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10. Идеалом женщины (мужчины) для меня является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25. Считаю, что большинство девушек (юношей)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40. Считаю, что большинство мужчин (женщин)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54. Мне очень не нравится, когда мужчины (женщины)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</w:t>
      </w:r>
      <w:r>
        <w:rPr>
          <w:sz w:val="24"/>
        </w:rPr>
        <w:t>Конфликтность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(11) Отношение к половой жизни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11. Когда я вижу женщину вместе с мужчиной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26. Супружеская жизнь кажется мне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41. Если бы у меня была нормальная половая жизнь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56. Моя половая жизнь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</w:t>
      </w:r>
      <w:r>
        <w:rPr>
          <w:sz w:val="24"/>
        </w:rPr>
        <w:t>Конфликтность</w:t>
      </w:r>
    </w:p>
    <w:p>
      <w:pPr>
        <w:pStyle w:val="TextBody"/>
        <w:ind w:left="567" w:hanging="0"/>
        <w:jc w:val="center"/>
        <w:rPr>
          <w:sz w:val="24"/>
        </w:rPr>
      </w:pPr>
      <w:r>
        <w:rPr>
          <w:sz w:val="24"/>
        </w:rPr>
        <w:t>(12) Отношение к семье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12. по сравнению с большинством других семей моя семья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27. Моя семья обращается со мной как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42. Большинство известных мне семей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57. Когда я был (была) ребенком, моя семья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Конфликтность 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(13) Отношение к сотрудникам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13. Лучше всего мне работается с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28. Люди, с которыми я работаю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43. Люблю работать с людьми, которые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58. Люди, которые работают со мной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Конфликтность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(14) Отношение к матери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14. Моя мать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29. Моя мать и я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44. Считаю, что большинство матерей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59. Я люблю свою мать, но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Конфликтность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(15) Сознание вины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15. Сделал (сделала) бы все, чтобы забыть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30. Моей самой большой ошибкой было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45. Когда я был (была) моложе, то чувствовал (чувствовала) себя виноватым (виноватой), если</w:t>
      </w:r>
    </w:p>
    <w:p>
      <w:pPr>
        <w:pStyle w:val="TextBody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 xml:space="preserve">Самое худшее, что мне пришлось совершить, это                                                                 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</w:rPr>
        <w:t>Конфликтность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 xml:space="preserve">      </w:t>
      </w:r>
      <w:r>
        <w:rPr>
          <w:b/>
        </w:rPr>
        <w:t>Отношение к отцу</w:t>
      </w:r>
    </w:p>
    <w:p>
      <w:pPr>
        <w:pStyle w:val="TextBody"/>
        <w:spacing w:lineRule="auto" w:line="360"/>
        <w:ind w:left="360" w:hanging="0"/>
        <w:jc w:val="left"/>
        <w:rPr>
          <w:b/>
          <w:b/>
        </w:rPr>
      </w:pPr>
      <w:r>
        <w:rPr>
          <w:b/>
        </w:rPr>
        <w:t>Отношение к себе</w:t>
      </w:r>
    </w:p>
    <w:p>
      <w:pPr>
        <w:pStyle w:val="TextBody"/>
        <w:spacing w:lineRule="auto" w:line="360"/>
        <w:ind w:left="360" w:hanging="0"/>
        <w:jc w:val="left"/>
        <w:rPr>
          <w:b/>
          <w:b/>
        </w:rPr>
      </w:pPr>
      <w:r>
        <w:rPr>
          <w:b/>
        </w:rPr>
        <w:t>Жизненные цели</w:t>
      </w:r>
    </w:p>
    <w:p>
      <w:pPr>
        <w:pStyle w:val="TextBody"/>
        <w:spacing w:lineRule="auto" w:line="360"/>
        <w:ind w:left="360" w:hanging="0"/>
        <w:jc w:val="left"/>
        <w:rPr>
          <w:b/>
          <w:b/>
        </w:rPr>
      </w:pPr>
      <w:r>
        <w:rPr>
          <w:b/>
        </w:rPr>
        <w:t>Отношения к подчиненным</w:t>
      </w:r>
    </w:p>
    <w:p>
      <w:pPr>
        <w:pStyle w:val="TextBody"/>
        <w:spacing w:lineRule="auto" w:line="360"/>
        <w:ind w:left="360" w:hanging="0"/>
        <w:jc w:val="left"/>
        <w:rPr>
          <w:b/>
          <w:b/>
        </w:rPr>
      </w:pPr>
      <w:r>
        <w:rPr>
          <w:b/>
        </w:rPr>
        <w:t>Отношение к будущему</w:t>
      </w:r>
    </w:p>
    <w:p>
      <w:pPr>
        <w:pStyle w:val="TextBody"/>
        <w:spacing w:lineRule="auto" w:line="360"/>
        <w:ind w:left="360" w:hanging="0"/>
        <w:jc w:val="left"/>
        <w:rPr>
          <w:b/>
          <w:b/>
        </w:rPr>
      </w:pPr>
      <w:r>
        <w:rPr>
          <w:b/>
        </w:rPr>
        <w:t>Отношение к вышестоящим лицам на работе и в школе к учителям</w:t>
      </w:r>
    </w:p>
    <w:p>
      <w:pPr>
        <w:pStyle w:val="TextBody"/>
        <w:spacing w:lineRule="auto" w:line="360"/>
        <w:ind w:left="360" w:hanging="0"/>
        <w:jc w:val="left"/>
        <w:rPr>
          <w:b/>
          <w:b/>
        </w:rPr>
      </w:pPr>
      <w:r>
        <w:rPr>
          <w:b/>
        </w:rPr>
        <w:t>Страхи и опасения</w:t>
      </w:r>
    </w:p>
    <w:p>
      <w:pPr>
        <w:pStyle w:val="TextBody"/>
        <w:spacing w:lineRule="auto" w:line="360"/>
        <w:ind w:left="360" w:hanging="0"/>
        <w:jc w:val="left"/>
        <w:rPr>
          <w:b/>
          <w:b/>
        </w:rPr>
      </w:pPr>
      <w:r>
        <w:rPr>
          <w:b/>
        </w:rPr>
        <w:t>Отношение к друзьям и знакомым</w:t>
      </w:r>
    </w:p>
    <w:p>
      <w:pPr>
        <w:pStyle w:val="TextBody"/>
        <w:spacing w:lineRule="auto" w:line="360"/>
        <w:ind w:left="360" w:hanging="0"/>
        <w:jc w:val="left"/>
        <w:rPr>
          <w:b/>
          <w:b/>
        </w:rPr>
      </w:pPr>
      <w:r>
        <w:rPr>
          <w:b/>
        </w:rPr>
        <w:t>Отношение к прошлому</w:t>
      </w:r>
    </w:p>
    <w:p>
      <w:pPr>
        <w:pStyle w:val="TextBody"/>
        <w:spacing w:lineRule="auto" w:line="360"/>
        <w:ind w:left="360" w:hanging="0"/>
        <w:jc w:val="left"/>
        <w:rPr>
          <w:b/>
          <w:b/>
        </w:rPr>
      </w:pPr>
      <w:r>
        <w:rPr>
          <w:b/>
        </w:rPr>
        <w:t xml:space="preserve">Отношение к мужчинам </w:t>
      </w:r>
    </w:p>
    <w:p>
      <w:pPr>
        <w:pStyle w:val="TextBody"/>
        <w:spacing w:lineRule="auto" w:line="360"/>
        <w:ind w:left="360" w:hanging="0"/>
        <w:jc w:val="left"/>
        <w:rPr>
          <w:b/>
          <w:b/>
        </w:rPr>
      </w:pPr>
      <w:r>
        <w:rPr>
          <w:b/>
        </w:rPr>
        <w:t>Отношение к женщинам</w:t>
      </w:r>
    </w:p>
    <w:p>
      <w:pPr>
        <w:pStyle w:val="TextBody"/>
        <w:spacing w:lineRule="auto" w:line="360"/>
        <w:ind w:left="360" w:hanging="0"/>
        <w:jc w:val="left"/>
        <w:rPr>
          <w:b/>
          <w:b/>
        </w:rPr>
      </w:pPr>
      <w:r>
        <w:rPr>
          <w:b/>
        </w:rPr>
        <w:t>Отношение к половой жизни</w:t>
      </w:r>
    </w:p>
    <w:p>
      <w:pPr>
        <w:pStyle w:val="TextBody"/>
        <w:spacing w:lineRule="auto" w:line="360"/>
        <w:ind w:left="360" w:hanging="0"/>
        <w:jc w:val="left"/>
        <w:rPr>
          <w:b/>
          <w:b/>
        </w:rPr>
      </w:pPr>
      <w:r>
        <w:rPr>
          <w:b/>
        </w:rPr>
        <w:t>Отношение к семье</w:t>
      </w:r>
    </w:p>
    <w:p>
      <w:pPr>
        <w:pStyle w:val="TextBody"/>
        <w:spacing w:lineRule="auto" w:line="360"/>
        <w:ind w:left="360" w:hanging="0"/>
        <w:jc w:val="left"/>
        <w:rPr>
          <w:b/>
          <w:b/>
        </w:rPr>
      </w:pPr>
      <w:r>
        <w:rPr>
          <w:b/>
        </w:rPr>
        <w:t>Отношение к сотрудникам</w:t>
      </w:r>
    </w:p>
    <w:p>
      <w:pPr>
        <w:pStyle w:val="TextBody"/>
        <w:spacing w:lineRule="auto" w:line="360"/>
        <w:ind w:left="360" w:hanging="0"/>
        <w:jc w:val="left"/>
        <w:rPr>
          <w:b/>
          <w:b/>
        </w:rPr>
      </w:pPr>
      <w:r>
        <w:rPr>
          <w:b/>
        </w:rPr>
        <w:t>Отношение к матери</w:t>
      </w:r>
    </w:p>
    <w:p>
      <w:pPr>
        <w:pStyle w:val="TextBody"/>
        <w:spacing w:lineRule="auto" w:line="360"/>
        <w:ind w:left="360" w:hanging="0"/>
        <w:jc w:val="left"/>
        <w:rPr>
          <w:b/>
          <w:b/>
        </w:rPr>
      </w:pPr>
      <w:r>
        <w:rPr>
          <w:b/>
        </w:rPr>
        <w:t>Сознание вины</w:t>
      </w:r>
    </w:p>
    <w:sectPr>
      <w:type w:val="nextPage"/>
      <w:pgSz w:w="11906" w:h="16838"/>
      <w:pgMar w:left="1134" w:right="1133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4:34:00Z</dcterms:created>
  <dc:creator>USER</dc:creator>
  <dc:description/>
  <cp:keywords/>
  <dc:language>en-US</dc:language>
  <cp:lastModifiedBy>User</cp:lastModifiedBy>
  <cp:lastPrinted>2010-09-20T13:05:00Z</cp:lastPrinted>
  <dcterms:modified xsi:type="dcterms:W3CDTF">2010-09-20T09:05:00Z</dcterms:modified>
  <cp:revision>13</cp:revision>
  <dc:subject/>
  <dc:title>Незаконченные предложения</dc:title>
</cp:coreProperties>
</file>