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БОУ « Ерсубайкинская основная образовательная школа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 2012-2013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обучение грамоте. 1 класс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Миронова Л.Ф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бучения: </w:t>
      </w:r>
      <w:r>
        <w:rPr>
          <w:rFonts w:cs="Times New Roman" w:ascii="Times New Roman" w:hAnsi="Times New Roman"/>
          <w:sz w:val="28"/>
          <w:szCs w:val="28"/>
        </w:rPr>
        <w:t>традиционна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</w:t>
      </w:r>
      <w:r>
        <w:rPr>
          <w:rFonts w:cs="Times New Roman" w:ascii="Times New Roman" w:hAnsi="Times New Roman"/>
          <w:sz w:val="28"/>
          <w:szCs w:val="28"/>
        </w:rPr>
        <w:t>: «Перспектива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>Перспектива. Обучение грамоте. Л.Ф.Климанова; С.Г.Макеева. Традиционная система. Сборник примерных  программ для четырёхлетней начальной школы. М.: «Просвещение». 2011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в неделю по программе :         чтение                                             2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исьмо                                            3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учебному плану:  чтение                                            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исьмо                                            3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год:                                            чтение                                             46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исьмо                                            69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них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.Р.К.                                                                                                                         16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речи                                                                                                           на каждом уроке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Style"/>
        <w:ind w:left="120" w:firstLine="360"/>
        <w:rPr/>
      </w:pPr>
      <w:r>
        <w:rPr>
          <w:rFonts w:eastAsia="Arial"/>
          <w:bCs/>
        </w:rPr>
        <w:t xml:space="preserve">         </w:t>
      </w:r>
      <w:r>
        <w:rPr>
          <w:rFonts w:cs="Times New Roman" w:ascii="Times New Roman" w:hAnsi="Times New Roman"/>
          <w:b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ParagraphStyle"/>
        <w:numPr>
          <w:ilvl w:val="0"/>
          <w:numId w:val="2"/>
        </w:numPr>
        <w:tabs>
          <w:tab w:val="clear" w:pos="708"/>
        </w:tabs>
        <w:spacing w:lineRule="auto" w:line="264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обрнауки РФ от 06.10.2009 № 373 (ред. от 26.11.2010)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ParagraphStyle"/>
        <w:numPr>
          <w:ilvl w:val="0"/>
          <w:numId w:val="2"/>
        </w:numPr>
        <w:tabs>
          <w:tab w:val="clear" w:pos="708"/>
        </w:tabs>
        <w:spacing w:lineRule="auto" w:line="264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начального общего образования ,2011 г</w:t>
      </w:r>
    </w:p>
    <w:p>
      <w:pPr>
        <w:pStyle w:val="ParagraphStyle"/>
        <w:numPr>
          <w:ilvl w:val="0"/>
          <w:numId w:val="2"/>
        </w:numPr>
        <w:tabs>
          <w:tab w:val="clear" w:pos="708"/>
        </w:tabs>
        <w:spacing w:lineRule="auto" w:line="264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бщеобразовательных учреждений «начальная школа 1-4 классы», УМК «Перспектива» - М.:Просвещение 2011 г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: приказ Министерства образования и науки Российской Федерации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 имеющих государственную аккредитацию, на 2012/ 2013 учебный год».</w:t>
      </w:r>
    </w:p>
    <w:p>
      <w:pPr>
        <w:pStyle w:val="ParagraphStyle"/>
        <w:numPr>
          <w:ilvl w:val="0"/>
          <w:numId w:val="2"/>
        </w:numPr>
        <w:tabs>
          <w:tab w:val="clear" w:pos="708"/>
        </w:tabs>
        <w:spacing w:lineRule="auto" w:line="264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лан образовательного учреждения на 2012/2013 учебный год.</w:t>
      </w:r>
    </w:p>
    <w:p>
      <w:pPr>
        <w:pStyle w:val="ParagraphStyle"/>
        <w:numPr>
          <w:ilvl w:val="0"/>
          <w:numId w:val="2"/>
        </w:numPr>
        <w:tabs>
          <w:tab w:val="clear" w:pos="708"/>
        </w:tabs>
        <w:spacing w:lineRule="auto" w:line="264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ложение школы «О рабочей программе педагога»</w:t>
      </w:r>
    </w:p>
    <w:p>
      <w:pPr>
        <w:pStyle w:val="Normal"/>
        <w:ind w:first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ение грамоте является органической частью учебного предмета «русский язык» и имеет с ним общую коммуникативно-познавательную основу. Курс отвечает целям гуманистической школы, интересам и потребностям ребёнка, он призван сформировать высокую культуру речевого общения, развить творческие способности учащихся, приобщить их к духовно-нравственным ценностям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нового курса и методика обучения ориентированы на решение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формировать умения писать и читать, слушать и говорить, свободно пользоваться родным языком в различных ситуациях общ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осознанное усвоение языка как важнейшего средства общения и взаимного понимания люд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взаимосвязь системы обучения грамоте с развитием коммуникативно-речевых умений, литературно-творческих способностей учащихся, с формированием у них духовно-нравственных ценност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ь образное и логическое мышление у каждого ребёнка, привить навыки речевой культуры общения как неотъемлемой части общей культуры человек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овой системе обучения грамоте усвоение письменной речи впервые начинается с её предыстории (жесты, рисунки, различные типы письменных знаков и др.), знакомства детей с культурно-историческим аспектом письменной речи, представленной в рисунках и играх, даётся возможность обучать чтению и письму как настоящей письменной речи, а не только как техническим навыкам, о чём писал ещё Л. С. Выготски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грамоте в новой системе строится на различных ситуациях общения (условных и реальных), которые помогают осознать язык как важнейшее средство общения, как важнейший инструмент мыслительной и духовной деятельности людей. Наглядно-образные модели общения, представленные в азбуке, дают детям элементарные представления о ситуации общения, партнерах (собеседниках) речевого общения, о целях общения и его результатах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языка как средства общения в период обучения грамоте начинается со слова, с номинативной (назывной) функции языка, наиболее доступной детскому восприятию. При этом обеспечивается постепенный переход от слова в естественных ситуациях общения к предложению и тексту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о словом в новой системе обучения отличается от общепринятых подходов. Слово рассматривается как двусторонняя единица языка, как сложный языковой знак, имеющий план содержания (значение) и план выражения (фонетическую и буквенную форму). Осознать «устройство» слова помогают простейшие структурно-семантические модели слов, которые показывают взаимосвязь значения слова и его звучания. Переход от звучаще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 к его графической форме обеспечивается через звукобуквенный анализ. При освоении звукобуквенного письма используется современный вариант звукового аналитико-синтетического метод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ая система обучения грамоте базируется на трех основных принципах: коммуникативном, познавательном и семиотическом (знаковом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Коммуникативная направленнос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урса позволя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формировать процессы чтения и письма как виды письменной речи, а не только как простейшие навык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ть представление о тексте как продукте речевой деятельно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ть язык как средство общ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формировать умение ориентироваться в ситуации общения: адекватно воспринимать речь собеседника, правильно строить своё высказывание, контролировать и корректировать его в зависимости от ситуации об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ознавательная ориентац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урса позволя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ать язык как культурно-исторический процесс — от устных форм общения к письменным, т. е. от игры, жеста, рисунков, пиктографии к алфавитному звукобуквенному письму и т. д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воить язык как средство взаимопонимания, средство позна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языковое мышление учащихся, развивая образное и абстрактное логическое мышление, интуицию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поэтапное усвоение основных языковых и речевых понятий на иллюстративно-образной основе с учётом особенностей познавательной деятельности ребёнка через развитие всех видов мышления (наглядно-практического, образно-символического и абстрактно-логического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ь языковое мышление, которое базируется на умении ребёнка осознавать и гармонически сочетать форму и содержание речи, умении воспроизводить её смысл и значение в различных формах, умении увидеть общий смысл за различными формами её выра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емиотический принцип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ёт возможнос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крыть язык как знаковую систему, в которой к языковым знакам можно отнести только двусторонние единицы языка, такие, как слово, морфема и т. д. (а не букву, как часто полагают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ть специфику слова как языкового знака, как «заместителя» действительно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елить исходные понятия и отношения, которые помогли бы ребёнку проникнуть в смысл языкового знака: знак — значение, значение — звучание (содержание — форма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комить детей с различными знаковыми системами и средствами общения: мимикой и жестом (как одними из древнейших видов общения, которые продолжают функционировать и сейчас, сопровождая устную речь), знаками-сигналами, знаками-символами, языком искусства и т. д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иод обучения грамоте включает три этапа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дготовительны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основной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слебукварны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заключительном этапе обучения в 1 классе вводятся курсы русского языка и литературного чтения для закрепления знаний о языке и речи, формирования коммуникативно-речевых умений и накопления опыта литературного чт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и чтения строятся на материале литературно-художественных текстов пособия «Читалочка». Это способствует повышению речевой культуры учащихся, развитию их мышления и воображения, воспитанию художественно-эстетического вкуса дет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удожественные произведения для чтения, слушания и рассказывания помогут учителю проводить уроки «общения» писателя с читателем, читателя с книгой и ее героями и др. На таких уроках дети не только получат первоначальные представления о различных типах текстов (художественном и научно-познавательном), но и понаблюдают, как язык «действует», проявляет себя в различных сферах общения, когда он выполняет ту или иную функцию: функцию общения (разговорный стиль), сообщения (научный и деловой стиль), воздействия (литературно-художественный стиль).</w:t>
      </w:r>
    </w:p>
    <w:p>
      <w:pPr>
        <w:sectPr>
          <w:type w:val="nextPage"/>
          <w:pgSz w:orient="landscape" w:w="16838" w:h="11906"/>
          <w:pgMar w:left="141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первоклассники лучше ощутили, что мир в различных видах искусства воспринимается неодинаково, им предоставляется возможность рассмотреть один и тот же предмет (явление) глазами художника, музыканта, поэта, учёного (видят в одном и том же предмете разные стороны и по-разному их отображают). Подобные упражнения, проводимые совместно с учителем, развивают интерес учеников к языку, искусству и окружающему миру. Внимание детей привлекается и к особенностям поэтической речи, к форме стиха, его мелодике, ритму, а также к образности и выразительности поэтического слова. Система заданий и подбор материала обеспечивают развитие литературно-художественных способностей школьни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, умениям и навыкам</w:t>
      </w:r>
    </w:p>
    <w:p>
      <w:pPr>
        <w:pStyle w:val="Normal"/>
        <w:autoSpaceDE w:val="false"/>
        <w:ind w:left="708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еся должны знать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звуки и буквы русского языка, осознавать их основные различия (звуки слышим и произносим, буквы видим и пишем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708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членять отдельные звуки в словах, определять их последовательность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гласные и согласные звуки и буквы, их обозначающи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называть мягкие и твёрдые звуки в слове и вне сло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ть способы их буквенного обознач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значать на письме мягкость согласных звуков гласными буквами (е, ё, ю, я, и) и мягким знаком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место ударения в слов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членять слова из предложен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ётко, без искажений писать строчные и заглавные буквы, их соединения в слогах и словах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списывать слова и предложения, написанные печатным и рукописным шрифтом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отно (без пропусков, искажений букв) писать под диктовку слова, предложения из 3-5слов, написание которых не расходится с произношением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треблять большую букву в начале, точку в конце предлож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 составлять 3-5 предложений на определённую тему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ть гигиенические правила письм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писать формы букв и соединения между ним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ть про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я по каллиграфии и связной речи проводятся на уроках русского языка в процессе всего программного материа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вык чтен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годи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лавное слоговое чтение слов, предложений, коротких текстов с изученными звуками и обозначающими их буквами.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годи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льное, плавное слоговое чтение с элементами чтения целыми словами небольших текстов со всеми буквами алфавита. Соблюдение пауз, отделяющих одно предложение от другого. Продолжение работы над звуковой культурой речи, над словом, предложением и связной речью, начатой в букварный перио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ение грамоте. Л.Ф.Климанова; С.Г.Макеева. 1 класс. УМК «Перспектив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773545</wp:posOffset>
                </wp:positionV>
                <wp:extent cx="106921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2267"/>
                              <w:gridCol w:w="708"/>
                              <w:gridCol w:w="709"/>
                              <w:gridCol w:w="2550"/>
                              <w:gridCol w:w="709"/>
                              <w:gridCol w:w="2268"/>
                              <w:gridCol w:w="2126"/>
                              <w:gridCol w:w="1134"/>
                              <w:gridCol w:w="141"/>
                              <w:gridCol w:w="997"/>
                              <w:gridCol w:w="851"/>
                              <w:gridCol w:w="855"/>
                              <w:gridCol w:w="1417"/>
                              <w:gridCol w:w="425"/>
                              <w:gridCol w:w="992"/>
                              <w:gridCol w:w="850"/>
                              <w:gridCol w:w="567"/>
                              <w:gridCol w:w="12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урока чт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Тема урока письм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и и задачи уроков чтения и письм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контроля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Час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пись №1. «Рисуй, думай, рассказывай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Давайте знакомиться!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Мы 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хорошие друзья»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ведение понятия «общение». Цель и результат речевого общения. Приветствие. Знакомство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Мои любимые книжки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ервый школьный звонок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ь и средства речевого общения. Мы узнаем мир по именам — роль слова в общении. Имя собственно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н.чт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изведения К.Чуковского».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-7 (д)8-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-11 (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Твои новые друзья». «Дорога в школу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дготовка к письму: ориентировка на рабочей строке, обведение по образц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Первое задание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— каллиграфический текст на списывание предложения. Ориентировка на листе: в центре, слева, спра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ктическое введение понятия «общение»; знакомство детей с персонажами учебной книги и друг с другом; способствовать развитию навыков устного общения – умения говорить и слушать; различать цель и результат общения; привлечь внимание к слову и его номинативной (назывной) функции. Практическое знакомство с целями и средствами общения через игровые ситуации и диалог литературных героев;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ние понятия «общение»; умение общаться; умение различать цель и результат общения; умение ориентироваться на листе и писать в рабочей полосе; умение штриховать, обводить по контуру; словесно определять размер изображённых предметов; классифицировать предметы. Знание понятия «общение»; знание целей и средств общения; умение быстро находить слова для обозначения окружающих предметов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стный рассказ «Самые-самые…». Диалог «Разговор по телефону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ольшие и маленькие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равнение предметов по величине. Сравнение ли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мысление роли слова в общении;  окружающих предметов.развитие умения быстро находить слова для обозначе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классифицировать предметы; сравнивать предметы по размеру, форме, количеству; обводить по контуру; штриховать; составлять устные рассказы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Общение без слов». «Жест и его значени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льтура общения. Слова-названия конкретных предметов и слова обобщающего характера (юла — игрушка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Страшный зверь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В мире природы». «Понимаем ли мы язык животных?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 и жесты в общении. Игра «Изобрази и расскажи». Формулы речевого этикета: внимание к собеседнику. Выразительные движения, позы животных; значение телодвижений и выразительных поз у животных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-15 16-19 (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Сравни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льше, меньше, одинаково. Сравнение линий по количеству. Обозначение на письме указательных жестов стрелкой. Обведение линий по стрелке. Задания по выбо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Направление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ведение предметов по стрелкам и линиям. Штриховка. Задания по выбору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-1312, 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сти понятие «жест», объяснить его значение; научить различать многозначность жеста, воспитывать привычку уместного использования жестов в речевом общении; стимулировать речевые высказывания детей на уроке, прививать привычку следить за своей речью. Закрепить представление о жесте и его значении, уместности использования жестов; культура общения: внимание к собеседнику; использование формул речевого этикет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понятия «жест» и его значения; умение различать многозначность жеста; умение использовать жесты в речевом общении; умение высказывать своё мнение; умение сравнивать; обводить предмет по контуру; штриховать; обводить линии по стрелке. Знание понятия «жест» и его значения; умение различать многозначность жеста; умение использовать жесты в речевом общении; умение общаться; знание формул речевого этикета; умение составлять устный рассказ; обводить предмет; штриховать; дорисовывать; знание понятия «рабочая строка»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 Составление рассказа о животных, обитающих в нашем крае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Чтение» загадок по рисунку. Самостоятельные упражнения на основе простейших зада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Мы пришли в театр». «Кто разговаривает в сказках?»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мика и её роль в общении. Устные рассказы по мотивам известных сказок. Наблюдение над жестами и мимикой героев сказок. Словесное рис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н.чт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Авторские сказки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--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Чей домик?». «Лото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ведение предметов по стрелкам и линиям. Логические и ассоциативные упражнения. Штриховка. Задания по выбо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-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имулировать речевые высказывания детей на уроке, прививать привычку следить за своей речью и посадкой при письме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сравнивать; обводить предмет по контуру; штриховать; обводить линии по стрелке; знание правил посадки при письм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ые упражнения на основе простейших заданий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Длиннее — короче». «Целое и часть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сание линий различных по величине. Задания по выбор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Головоломка». «Овал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ждение закономерностей. Написание вертикальных и горизонтальных линий по стрелкам. Предварительная звуковая ориентировка в слове. Индивидуальные задания: написание печатных букв, как сенсорных образцов звуков, известных детя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-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умение читать выражение лица героев сказок; формировать умение рассказывать сказки, истории, сопровождаемые уместными жестами, соответствующей мимикой и интонацией; ввести понятие «бордюр». Разведение понятий «слово» и «предмет», «слово» и «признак», «слово» и «действие»; классификация слов, обозначающих предметы, признаки, действия; выяснение роли предмета и слова в общении; развивать умение соблюдать правила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читать выражение лица героев сказок; умение рассказывать сказки, истории, сопровождаемые уместными жестами, соответствующей мимикой и интонацией; знание понятия «бордюр»; умение проводить параллельные линии; штриховать; составлять устные рассказы; классифицировать предметы. Знание понятий; умение классифицировать предметы; умение находить закономерности; работать самостоятельно; умение обводить по контуру; штриховат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рассказа «В нашем лесу»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остоятельная рабо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сказ по рисунку ««Кто съел кусок сыра?». Самостоятельная рабо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устного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Как найти дорогу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дготовка к осмыслению письменной речи: использование посредников (предметов, меток, символов, знаков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Удивительная встреча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ение с использованием рисунков. Подготовка к усвоению письменной речи: рисование как способ записи сообщения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-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В квартире». «Веселые превращения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ведение и штриховка. Написание элементов букв по стрелкам. Предварительная звуковая ориентировка в слове (искомый звук в начале, середине и конце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Сравни дома». «В магазине одежды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риховка, обведение. Подготовка к звуковому анализу. Элементы печатных бук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-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ключить внимание детей с общения непосредственного, конкретного на общение опосредованное; познакомить с возможными посредниками общения. Подвести детей к самостоятельным «открытиям» в области письменной речи: для передачи мысли, различных сообщений можно использовать рисунки и условные обозначения (символы); активизировать мыслительную деятельность детей через использование проблемно-речевых ситуаций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способов общения; возможных посредников общения; умение общаться; умение обводить изображённые предметы; писать линии в рабочей ст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того, что для передачи мысли, сообщений можно использовать рисунки, различные символы; умение составлять рассказ; умение обводить предметы; штриховать; умение классифицировать; выделять звук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устного рассказа по картинке. Самостоятельн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Знаки на дорогах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 представление о знаке и его значении; подготовка к осмыслению слова как двусторонней единице языка (звучание и значени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словные знаки в городе и дома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ому адресованы знаки? «Чтение» знаков (извлечение смысла значения знаков)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-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В походе». «На привал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ведение, штриховка. Подготовка к звуковому анализу. Письмо элементов печатных букв. Обозначение предметов словом (называя функцию слова). Устные рассказы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сти понятие «знак»; ознакомить с элементарными правилами дорожного движения; учить читать знаки; провести подготовку к звуковому анализу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ширить представление об использовании условных знаков в повседневной жизни; учить читать их; упражнять в классификации слов с обобщающим названием предметов; учить составлять рассказы; учить делать простейший звуковой анализ слов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понятия «знак»; знание элементарных правил дорожного движения; умение читать знаки; умение проводить безотрывных линий; раскрашивать; выделять звуки; писать элементы бук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условных знаков; умение использовать условные знаки в повседневной жизни; умение классифицировать; умение читать знаки; составлять рассказы; умение придумывать знаки; умение обводить петлеобразных лин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рассказа «На привале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На волнах». «Морские путешествия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риховка, безотрывные линии; звуковая ориентировка в слове. Классификация слов-названий морских и речных суд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-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имулировать речевые высказывания детей на уроке, прививать привычку следить за своей речью и посадкой при письме; способствовать развитию навыков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штриховать; умение различать слова с общим и конкретным значением; умение обводить элементы букв; составлять рассказ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пределить дорогу к дому с помощью условных обознач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рассказа по рисун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Путешествие по цветочному городу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ловные знаки в городе. Составление сообщений с использованием знаков. «Чтение» 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Не быть равнодушным». «Знаки в лесу и в парк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и по охране природы. «Чтение» знаков, 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. осмысление их значения. Логические упражнения. Устные рассказ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Произведения Н.Носова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-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На лугу». «Мы рисуем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ведение, штриховка; преобразование овалов в предметы; простейший звуковой анализ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од грибом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варительные звуковые упражнения; письмо элементов печатных букв. Самостоятельные логические упражнения «Найди закономерность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-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ширить представление об использовании условных знаков в повседневной жизни; учить читать их; упражнять в классификации слов с обобщающим названием предметов; учить составлять рассказы; учить делать простейший звуковой анализ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итывать гуманное отношение к природе, не проявлять потребительского отношения к ней; на основе создания коммуникативно-речевых ситуаций развивать у детей умение вести диалог, т.е. понимать, с какой целью он ведётся, что и как следует сказать, чтобы убедить собеседника; закрепить представление о знаках (символах), их роли в общении; учить делать простейший звуковой анализ слов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условных знаков; умение использовать условные знаки в повседневной жизни; умение классифицировать; умение читать знаки; составлять рассказы; умение придумывать знаки; умение обводить; штриховать; преобразовывать овал; делать простейший звуковой анализ слов; писать элементы печатных бук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ести диалог; знать о знаках и символах, их роли в общении; умение обводить предметы; классифицировать слова; работать самостоятельно; умение ориентироваться в звуковой структуре слов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остоятельная работа. Придумать собственные знак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Загадочное письмо». «Письмо в рисунках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крепление представлений о слове. Составление из слов предложений, их запись с помощью рисунков (пиктограмм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Мир полный звуков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готовка к усвоению звукобуквенного пись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личение звуков речи и звуков окружающего мира. Формирование действия звукового анализа, как последовательности звуков в слове. Бусинки на нитке — наглядно-образное представление о последовательности звуков в слов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-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Мы — спортсмены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ведение по пунктиру. Лексическая работа: спортивный инвентарь. Классификация: виды спорта. Элементы звукового анализ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-4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учить детей выделять из речи высказывание и записывать его с помощью условных знаков и рисунков; читать написанное; учить выделять звуки в слов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ить сведения о способах записи устного высказывания с помощью рисунков и символов; упражнять детей в записи предложения с помощью пиктограмм; показать необходимость введения звукобуквенн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делять из речи высказывание и записывать его с помощью условных знаков и рисунков; умение читать написанное; умение раскрашивать; писать элементы печатных бук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способов записи устного высказывания с помощью рисунков и символов; умение записывать предложения с помощью пиктограмм; умение составлять и читать письма; раскрашивать; обводить предметы; ориентироваться в звуковой структуре слова; умение писать элементы печатных букв; классифицироват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остоятельная работа «Выбор знака для спортивного магазина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рассказа по серии рисунк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Домики трёх поросят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риховка, обведение. Устный диалог по сказке. Звуковая ориентировка в слове; элементы печатных бук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В гостях у бабушки». «Чаепити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крашивание, штриховка, обведение. Звуковой анализ: определение последовательности звуков в слов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-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детей делать простейший звуковой анализ слов; развивать навыки каллиграфического письма; учить составлять рассказы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делать простейший звуковой анализ слов; определять закономерность; умение обводить; штриховать; проводить параллельные линии; ориентироваться на строк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остоятельная рабо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Слушаем звуки речи». «Различение звуков речи». Звуки гласные и согласные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ммуникативно-речевые ситуации. Введение символов гласных [  ] и согласных [  ] звуков. Обозначение последовательности звуков в слове с помощью схем (звуковой анализ). Наглядно-образный акрофонический способ записи звуков в слов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Твердые и мягкие согласны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 слов с твердыми и мягкими согласными звуками. Работа с моделями слов. Различение звучания и значения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Книги Б.Заходер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-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Наличники». «Распиши посуду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 слов. Печатание элементов букв. Раскрашивание. Объяснение. Рассуж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Расшитые полотенца». «Лоскутное одеяло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сание прямых линий по пунктирам. Письмо элементов письменных букв. Звуковой анализ слов. Классификация слов по формальным признакам: подбор слов с одинаковым звуком в начале сло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-4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сопоставлять звуки окружающего мира со звуками человеческой речи; дать представление о речевом аппарате и органах речи; сформировать у учащихся представление о звуках речи, опираясь на их обыденное представление о значении этого понятия; развивать фонематический слух детей и умение слышать последовательность звуков в слове, записывать их с помощью условных и игровых сх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ь представление о твёрдых и мягких согласных; учить различать их; показать изобразительные возможности звуков слова и отработать приёмы выразительного рассказывания отрывков из литературных произведений; отрабаты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сопоставлять звуки окружающего мира со звуками человеческой речи; знание о речевом аппарате и органах речи; о звуках речи; умение слышать последовательность звуков в слове, записывать их с помощью условных и игровых схем; умение обводить; рисовать орнамент; штриховать; писать элементы печатных бук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 твёрдых и мягких согласных; умение различать твёрдые и мягкие согласные; умение обводить; придумывать знаки; умение делать звуковой анализ простейших слов; классифицировать слова; умение подбирать слова с определённым звуком; писать элементы печатных букв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рассказа «На даче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Звучание слова и его значени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 слов. Модели слов. Классификация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Слог. Деление слов на слоги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поставление понятий: слово — слог. Умение произносить слово по слогам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-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Прогулка в парк». «Знаки в городе»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варительный звуковой анализ. Печатание элементов букв. Классификация слов по формальным признакам: искомый звук в начале, конце слов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-5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умение определять количество звуков в слове, их последовательность; учить определять гласные и согласные звуки, твёрдые и мягкие; различать звуковую форму слова и его значение; развивать навыки каллиграфического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ь учащимся представление о слоге как произносительной части слова, формировать умение произносить слова по слогам и правильно определять составляющие их звукосочет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определять количество звуков в слове, их последовательность; определять гласные и согласные звуки, твёрдые и мягкие; различать звуковую форму слова и его значение; умение делать звуковой анализ слов; писать элементы письменных бук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о слоге как произносительной части слова; умение произносить слова по слогам и правильно определять составляющие их звукосочетания; проводить звуковой анализ слов; заполнять схемы; умение читать слова по следам анализа; писать письменные элементы строчных и заглавных букв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должить сказку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Подбери пару». «Сравни и подумай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 слов. Письмо элементов письменных букв. Обведение образц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В спортивном зал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 слов. Письмо элементов письменных букв (строчных и заглавных). Диалог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-5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лективный анализ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менить слова так, чтобы вместо одного слога стало два, вместо двух – тр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рассказ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Ударение в слов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 слов. Введение понятия ударение. «Чтение» акрофонической записи слова «тор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Слово, предложение». «Речь». «Записываем слова и предложения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 представлений о слове и предложении. Схемы предложений. Наглядно-образное представление о речи. Воссоздание содержания сказки с опорой на схемы-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-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Ремонтная мастерская».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бери машины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бведение, раскрашивание. Звуковой анализ. Письмо элементов письменных букв. Объяс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Подумай и сравни». «Проверь себя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. Сопоставление коммуникативно-речевых ситуаций. Логические упражнения. Сравнение старинных и современных орудий письма. Составление пословицы «Есть терпение — будет умение». Объяснение ее смыс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-6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ь учащимся общее представление об ударении в слове и формировать умение определять место ударения в слове; показать значение ударения для объединения звуков в слове; совершенствовать культуру речи учащихся: умение правильно произносить слово и ставить в нём ударение; развивать навыки каллиграфического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ь представление о предложении и его функциях; учить детей различать слово и предложение, выделять предложение в речевом потоке, записывать и читать его на основе схем и пиктограмм; показать звучность, мелодичность и выразительность русской речи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об ударении в слове; знать о значении ударения;  умение определять место ударения в слове; умение правильно произносить слово и ставить в нём ударение; умение писать элементы письменных букв; проводить звуковой анализ слов; заполнять схемы; читать по следам 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о предложении и его функциях; умение различать слово и предложение, выделять предложение в речевом потоке, записывать и читать его на основе схем и пиктограмм; умение проводить звуковой анализ слов; писать элементы письменных букв и безотрывных лин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рассказа «За праздничным столом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пись №2. «Мой алфавит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Алфавит. Звуковой анализ.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Алфавит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. Письмо элементов письменных бук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-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детей делать простейший звуковой анализ слов; развивать навыки каллиграфического письма; учить составлять рассказы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обводить по пунктирным линиям, раскрашивать; умение подбирать цвета и рисунки; умение делать простейший звуковой анализ слов; писать элементы письменных букв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исьмо элементов письменных бук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Страна АБВГДейка». Звуки [а], [о]; буквы Аа, О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моделями слов; звуковой анализ. «Чтение» слов по следам анализа. Разыгрывание коммуникативно-речевых ситуаций, их анализ: кто кому говорит, что, как и зачем говорит? Составление предложений по схем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.Чуковский. «Айболит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вуковой анализ слов со звуками [а], [о]. Буквы Аа, О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чатные буквы А, а. Самостоятельное воспроизведение графической формы строчных букв «а», «о» в вертикальной полосе, сравнение с образцом. Письмо строчных и заглавных букв «а» и «о» после объяснения учителя. Составление предложения по схем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-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выделять звуки [а] и [о] из речи; учить различать звуки; приучать детей выделять точки-ориентиры; обратить внимание на то, что правильное положение тетради помогает руке плавно двигатьс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нализ слов по моделям и запись под ними сло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предложений со слов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ос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вук [у], буква У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ели слов. Звуковой анализ. «Чтение» слов по следам анализа. Игра «Третий лишний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вуки [и], [ы]. Буквы Ии, 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 слов. Сравнение звуков [и] — [ы]. Обозначение звуков буквами. Модели слов-омонимов. Чтение предложений с пиктограммам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-7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вук [у], буква У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. Анализ графической формы буквы у. Устный рассказ по опорным слов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вук [и], буква Ии. Звук [ы], буква 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овой анализ слов, подписи букв под схемами сл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-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выделять звук [у] из речи; учить различать звуки; познакомить с бук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у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выделять звуки из речи; учить различать звуки; познакомить с букв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и, ы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; умение работать самостоятельно; анализировать выполненную работу; умение оформлять предложения на пись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равниват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черкнуть в тексте изученные буквы. Самостоятельн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ывание сказки. Чтение предложений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вук [и], буква Ии. Звук [ы], буква 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овой анализ слов, подписи букв под схемами сл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-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овторение: гласные и, 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вук [э], буква Э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овой анализ слов со звуком [э]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«Узелки на память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. Чтение заглавий, записанных акрофоническим способом. Ребусы. Составление предложений по схемам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-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вук [э], буква Ээ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гадывание ребусов, раскраши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вторение изученных букв. Буквенная мозаи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пись коротких слов, составление предложений по предложенным схема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-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выделять звуки из речи; учить различать звуки; познакомить с бук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э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сказывание известных сказок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сказать о литературном герое. 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вуки [м] — [м`]. Буква 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ели слов. Звуковой анализ. Согласные звуки и буквы. Чтение слогов, слов и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вуки [с] — [с`], буква Сс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. Чтение слогов, слов, предложений. Ударение в словах. Чтение слов с ориентировкой на знак уда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н.чт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тихи А.Барто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-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вуки [м] — [м`], буква М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 слов. Запись слов и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вуки [с] — [с`], буква Сс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. Письмо строчной и заглавной буквы. Запись слов под диктовку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-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ь общее представление о согласных; помочь детям уловить свойства согласных звуков; развивать навыки чтения и каллиграфического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е о согласных и их свойствах; умение читать по схемам; отгадывать ребусы; умение анализировать; самостоятельно записывать в рабочей строке; записывать слова и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оставлять предложения по схем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остоятельное чт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ить рассказ о семь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ьмо изученных строчных и заглав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пись слов под диктовку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-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оставлять предложения по схем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вуки [н] — [н`], буква Н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. Чтение слогов, слов и предложений. Продолжение диалога «Мы сами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вуки [л] — [л`], буква 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. Выразительное чтение текста. Логические упражнения. Составление предложений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-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Буква Н (строчная и заглавная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 слов со звуками [н] и [н`].  Письмо слогов, слов и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а Л (строчная, заглав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и [л] — [л`].  Анализ графической формы буквы. Составление слогов и сл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-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разительное чтение предложений. 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гры со словом. Чтение предложений и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вуки [т] — [т`], буква Т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вое чтение. Многозначные слова. Составление устных рассказ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-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крепление изучен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амостоятельный звуковой анализ слов по выбору. Составление и запись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а Т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овой анализ. Письмо строчной и заглавной буквы. Списывание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-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и запись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вуки [т] — [т`], буква Т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вое чтение. Многозначные слова. Составление устных рассказ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н.чт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изведения о животных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-8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а Т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овой анализ. Письмо строчной и заглавной буквы. Списывание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тение текста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и запись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вуки [к] — [к`], буква Кк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. Чтение слов с ориентировкой на знак уда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зелки на памя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слоговое чтение. Ударение, чтение целыми словами с ориентировкой на знак удар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-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а к (строч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лого-звуковой анализ. Письмо слогов, слов и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главная буква К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тор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енная моза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с. 40 — 41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-4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думать историю «Волшебный горшочек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вуки [р] — [р`], буква Рр. Звуки [в], [в`], буква В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овой анализ. Устные рассказы. Составление букв Р — В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-9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ы Р, В строч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главные буквы Р, 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овой анализ. Сравнение начертаний букв Р и В. Письмо слогов, слов и предложений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-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чтению по слогам и целыми словами; учить выделять звуки из речи; учить различать звуки; 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рассказ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вуки [г] — [г`], буква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ение текстов слогами и слов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5-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строчная и заглавная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строчная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 Звуковой анализ. Письмо слов. Составление рассказ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-5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чтению по слогам и целыми словами; учить выделять звуки из речи; учить различать звуки; 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, умение отличать собственные тексты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ьмо изученных строчных и заглав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пись слов и предложений под диктовку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-4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и запись предложений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овой анализ. Сравнение звуков [г] и [к]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ы Е, Ё в начале слова и после 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ение текста. Переска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9-1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главная буква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равнение звуков [г] и [к]. Запись слов парами: гора — ко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а е строчная и заглавна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уква е в начале слова и после гласных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чтению по слогам и целыми словами;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 умение отличать имена собственны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ы Е, Ё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зиционное чтение слогов: мо-мё, ло-ле, сэ-с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зелки на памя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ение слов с буквами е, ё: 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— нёс, ров — рёв, мэр — мёд. Составление предложений. Повторение всех изученных бук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-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ы е, ё после согласных, как показатели мягкости предшествующего согласн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ьмо изученных строчных и заглав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пись слов и предложений под диктовку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-6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чтению по слогам и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 умение отличать имена собственны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а ё строчная и заглавна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уква ё в начале слова и после гласных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ись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Час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пись №3. «Мой алфавит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вуки [б] — [б`], буква Б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овой анализ. Чтение слов, предложений, текстов. Сравнение звуков [б] и [п]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вуки [з] — [з`], буква Зз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овой анализ. Сравнение звуков [з] — [с]. Чтение слов и предлож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А.Толстой. «Буратино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а Б (строчная, заглав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пись слогов, слов и предложений. Парные звуки [б] — [п]. Письмо слов парами: порт — борт, балка — пал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а З,з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овой анализ. Письмо слов и предложений. Сравнение звуков [з] и [с]. Письмо слов парами: коса — коза и т. д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-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ись слов и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ободная самостоя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крепление. Буквы Бб, Зз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вторение изученного. Деление слов на слоги. Удар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ение слов с ориентировкой на знак удар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-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пражнения в написании слов с изученными букв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ьмо изученных строчных и заглав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пись слов и предложений под диктовку. Списывание с печатного текст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рассказа. 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пражнения в написании слов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ободная самостоятельная деятельность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вуки [д] — [д`], буква Дд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арные согласные [д] 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т]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вук [ж], буква Ж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крепление изученных букв. Чтение предлож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Русские народные сказки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строчная, заглав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овой анализ. Сравнение звуков [д] — [т]. Письмо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строчная, заглавная). Звуковой анализ. Запись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-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рассказа. Запись слов и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текстов. Запись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ои первые книжк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гадки слов. Чтение текстов по выбору. Пересказ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зелки на памя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селые картинки. Отработка плавного слогового чтения.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-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креп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ученных букв. Буквенная мозаик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рольное списывани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тение текстов. 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онтрольное списыван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пражнения в написании слов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-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ись слов и предложений. Анализ сл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Я в начале сл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ение и пересказ текста. Разыгрывание диалог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Я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Буква Я, как показатель мягкости предшествующего согласног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ажнение в чтении слогов ра-ря, на-ня и д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Произведения Л.Толстого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-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Анализ графической формы буквы Я. Запись слов с йотированной гласной 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Я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исьмо слов с мягкими согласными (мал — мял, вал — вял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-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гра в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вторение изучен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вуки [х] — [х`], буква Х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ение слов и предложений по азбуке и «Читалочке». Чтение слов без пропусков и искажени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-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ы а — я, о — ё, ы — 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исьмо сло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писывание предложений по памят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трочная, заглав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овой анализ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рительный дикта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-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озаглавливать текс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писы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ложений по памят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тение текс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рительный дикта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пражнения в написании слов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ягкий зна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—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ь мягкости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ение слов с «ь». Чтение в парах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-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Мягкий знак. Запись слов с «ь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вторение изученных букв.  Звуковой анализ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-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умение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тение текста. 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вук[й], буква Й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ение слов с новой букво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овторение изученных бук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разительное чтение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.Чуковский «Мойдодыр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-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а 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вуковой анализ. Сравнение слов мои — мой, твои — тво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писывание слов и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овтор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ьмо слов с буквами й, ь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-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и запись предложений. Чтение текст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вторение изученных букв.  Звуковой анализ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Ю в начале сл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ение слов и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Ю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ение слов: лук — люк, круг — крюк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-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строчная и заглав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мена собственны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а оформления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Запись слов с буквой ю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удеса со словам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-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текс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писывание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Приговорки, игры, песенки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вторение изученных бук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зелки на памя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ыбери песенку. Чтение текста целыми словами без пропусков и иска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Устное народное творчество».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-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Ю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исьмо слогов и слов, имеющих мягкие и твердые согласные звуки. Буквенная моза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крепление пройденно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ы е, ё и ю, я как показатели мягкости предшествующего согласного звук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-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зу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писы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разительное чт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и запись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пражнения в написании слов с изученными букв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урок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Детям на потеху. Выразительное чтение диалог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вук [ш], буква Шш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равнение звуков [ш] — [ж]. Чтение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-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пражнения в написании слов с изученными букв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. Списывание слов и предложений по памя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Ш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строчная, заглав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авописание сочетаний жи — ши. Парные согласные [ж] — [ш]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-4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писывание слов и предложений по памя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. Выучить правило жи-ш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вук [ч`], буква Чч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ение слов и предложений. С новой буквой. Отработка слогового чтения и чтения целыми словами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ьмо буквы Чч (строчной, заглавной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вописание буквосочетаний ча, чу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-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итать скороговорки. Выучить правило ча-ч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вописание сочетаний жи — ши. Парные согласные [ж] — [ш]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-4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вук [щ`]. Буква Щщ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пражнение в темповом чтении слов и предложений. Культура об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Стихи С.Михалкова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-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исьмо буквы Щщ (строчной, заглавной). Правописание буквосочетаний ча-ща, чу-щу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6-47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-4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учить правила чу-щу; ча-щ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текст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вук [ф], [ф`], буква Фф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равнение звуков [в]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[ф]. Упражнения по «Читалочке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-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ква Ф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(заглавная, строч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пись слов с буквами в — ф, их сравнение. Сравнение значения и звучания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вторение изученных бук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-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пражнения в написании слов с изученными букв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урок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ительные ь и ъ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равнение слов сем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мья; поехал — подъехал и др. Повторение. Чтение текстов. Работа в паре: «Моя первая энциклопед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Моя первая энциклопедия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-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ительные ь и ъ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вторение изучен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писывание слов с предварительным проговаривание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-5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кий урок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ворческий 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зелки на памя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лассификация букв. Чтение текстов «На что клад, когда в семье лад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лфави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ение загадок о буквах. Завершение «Веселого путешествия от А до Я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-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пражнения в написании слов с изученными букв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лфавит. Повторение изученных букв. Буквы е, ё, и, ю, я — показатели мягкости предшествующего согласного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-6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тение текстов. Запись под диктов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вторение изучен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писывание слов с предварительным проговаривание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-6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ись под диктовку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опись №4. «Пишу красиво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вторенье — мать ученья. Знаки городов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о, его знач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-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Буквы е, ё, и, ю, я — показатели мягкости предшествующего согласн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формление предложений в текст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-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тение текстов. Запись под диктов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0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 страницам старинных азбук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тение по выбору. «Читалочка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мейное чтение. Из старинных азбук и книг для чт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Произведения из старинных азбук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-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а, имеющие одинаковую часть (корень). Безударные гласные в корн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а, отвечающие на вопрос «Кто?», «Что?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-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писывание. Чтение текст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текстов; анализ. Запись предложений под диктов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пражнения в написании слов и предложений с изученными буквами. Правописание звонких и глухих согласных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0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изведения Л.Толстого и  К.Ушинск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 всё на свете. Б.Заходер. «Почему?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-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вописание слов с сочетаниями  жи-ш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пражнения в написании слов и предложений с изученными буквам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-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б одном и том же по-разном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атели и музыкан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нига природ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едения Н.Сладкова, В.Бианки, Н.Матвеев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Произведения о природе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-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главная буква в именах собственных. Безударные гласные в корн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а, отвечающие на вопросы «Что делать?», «Что сделать?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-3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Наизу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разительное чт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вописание слов с  разделительными ь и ъ знакам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0pt;mso-wrap-distance-right:9pt;mso-wrap-distance-top:0pt;mso-wrap-distance-bottom:0pt;margin-top:533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5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2267"/>
                        <w:gridCol w:w="708"/>
                        <w:gridCol w:w="709"/>
                        <w:gridCol w:w="2550"/>
                        <w:gridCol w:w="709"/>
                        <w:gridCol w:w="2268"/>
                        <w:gridCol w:w="2126"/>
                        <w:gridCol w:w="1134"/>
                        <w:gridCol w:w="141"/>
                        <w:gridCol w:w="997"/>
                        <w:gridCol w:w="851"/>
                        <w:gridCol w:w="855"/>
                        <w:gridCol w:w="1417"/>
                        <w:gridCol w:w="425"/>
                        <w:gridCol w:w="992"/>
                        <w:gridCol w:w="850"/>
                        <w:gridCol w:w="567"/>
                        <w:gridCol w:w="127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урока чтения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.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contextualSpacing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Тема урока письма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.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и и задачи уроков чтения и письма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контроля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а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пись №1. «Рисуй, думай, рассказывай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9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Давайте знакомиться!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Мы —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хорошие друзья»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ведение понятия «общение». Цель и результат речевого общения. Приветствие. Знакомство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Мои любимые книжки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ервый школьный звонок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 и средства речевого общения. Мы узнаем мир по именам — роль слова в общении. Имя собственно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н.чт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изведения К.Чуковского».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-7 (д)8-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-11 (д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Твои новые друзья». «Дорога в школу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дготовка к письму: ориентировка на рабочей строке, обведение по образц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Первое задание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— каллиграфический текст на списывание предложения. Ориентировка на листе: в центре, слева, справ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-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ктическое введение понятия «общение»; знакомство детей с персонажами учебной книги и друг с другом; способствовать развитию навыков устного общения – умения говорить и слушать; различать цель и результат общения; привлечь внимание к слову и его номинативной (назывной) функции. Практическое знакомство с целями и средствами общения через игровые ситуации и диалог литературных героев;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ние понятия «общение»; умение общаться; умение различать цель и результат общения; умение ориентироваться на листе и писать в рабочей полосе; умение штриховать, обводить по контуру; словесно определять размер изображённых предметов; классифицировать предметы. Знание понятия «общение»; знание целей и средств общения; умение быстро находить слова для обозначения окружающих предметов;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стный рассказ «Самые-самые…». Диалог «Разговор по телефону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0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ольшие и маленькие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равнение предметов по величине. Сравнение ли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мысление роли слова в общении;  окружающих предметов.развитие умения быстро находить слова для обозначе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классифицировать предметы; сравнивать предметы по размеру, форме, количеству; обводить по контуру; штриховать; составлять устные рассказы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Общение без слов». «Жест и его значени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льтура общения. Слова-названия конкретных предметов и слова обобщающего характера (юла — игрушка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Страшный зверь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В мире природы». «Понимаем ли мы язык животных?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 и жесты в общении. Игра «Изобрази и расскажи». Формулы речевого этикета: внимание к собеседнику. Выразительные движения, позы животных; значение телодвижений и выразительных поз у животных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-15 16-19 (д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Сравни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льше, меньше, одинаково. Сравнение линий по количеству. Обозначение на письме указательных жестов стрелкой. Обведение линий по стрелке. Задания по выбо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Направление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ведение предметов по стрелкам и линиям. Штриховка. Задания по выбору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-1312, 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сти понятие «жест», объяснить его значение; научить различать многозначность жеста, воспитывать привычку уместного использования жестов в речевом общении; стимулировать речевые высказывания детей на уроке, прививать привычку следить за своей речью. Закрепить представление о жесте и его значении, уместности использования жестов; культура общения: внимание к собеседнику; использование формул речевого этикет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понятия «жест» и его значения; умение различать многозначность жеста; умение использовать жесты в речевом общении; умение высказывать своё мнение; умение сравнивать; обводить предмет по контуру; штриховать; обводить линии по стрелке. Знание понятия «жест» и его значения; умение различать многозначность жеста; умение использовать жесты в речевом общении; умение общаться; знание формул речевого этикета; умение составлять устный рассказ; обводить предмет; штриховать; дорисовывать; знание понятия «рабочая строка»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 Составление рассказа о животных, обитающих в нашем крае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Чтение» загадок по рисунку. Самостоятельные упражнения на основе простейших зада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0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Мы пришли в театр». «Кто разговаривает в сказках?»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мика и её роль в общении. Устные рассказы по мотивам известных сказок. Наблюдение над жестами и мимикой героев сказок. Словесное рисовани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н.чт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Авторские сказки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--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Чей домик?». «Лото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ведение предметов по стрелкам и линиям. Логические и ассоциативные упражнения. Штриховка. Задания по выбор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-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имулировать речевые высказывания детей на уроке, прививать привычку следить за своей речью и посадкой при письме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сравнивать; обводить предмет по контуру; штриховать; обводить линии по стрелке; знание правил посадки при письме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ые упражнения на основе простейших заданий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Длиннее — короче». «Целое и часть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сание линий различных по величине. Задания по выбор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Головоломка». «Овал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ждение закономерностей. Написание вертикальных и горизонтальных линий по стрелкам. Предварительная звуковая ориентировка в слове. Индивидуальные задания: написание печатных букв, как сенсорных образцов звуков, известных детя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-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умение читать выражение лица героев сказок; формировать умение рассказывать сказки, истории, сопровождаемые уместными жестами, соответствующей мимикой и интонацией; ввести понятие «бордюр». Разведение понятий «слово» и «предмет», «слово» и «признак», «слово» и «действие»; классификация слов, обозначающих предметы, признаки, действия; выяснение роли предмета и слова в общении; развивать умение соблюдать правила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читать выражение лица героев сказок; умение рассказывать сказки, истории, сопровождаемые уместными жестами, соответствующей мимикой и интонацией; знание понятия «бордюр»; умение проводить параллельные линии; штриховать; составлять устные рассказы; классифицировать предметы. Знание понятий; умение классифицировать предметы; умение находить закономерности; работать самостоятельно; умение обводить по контуру; штриховать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рассказа «В нашем лесу»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остоятельная рабо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каз по рисунку ««Кто съел кусок сыра?». Самостоятельная рабо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устного рассказ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Как найти дорогу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дготовка к осмыслению письменной речи: использование посредников (предметов, меток, символов, знаков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Удивительная встреча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ние с использованием рисунков. Подготовка к усвоению письменной речи: рисование как способ записи сообщения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-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В квартире». «Веселые превращения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ведение и штриховка. Написание элементов букв по стрелкам. Предварительная звуковая ориентировка в слове (искомый звук в начале, середине и конце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Сравни дома». «В магазине одежды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риховка, обведение. Подготовка к звуковому анализу. Элементы печатных бук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-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ключить внимание детей с общения непосредственного, конкретного на общение опосредованное; познакомить с возможными посредниками общения. Подвести детей к самостоятельным «открытиям» в области письменной речи: для передачи мысли, различных сообщений можно использовать рисунки и условные обозначения (символы); активизировать мыслительную деятельность детей через использование проблемно-речевых ситуаций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способов общения; возможных посредников общения; умение общаться; умение обводить изображённые предметы; писать линии в рабочей строк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того, что для передачи мысли, сообщений можно использовать рисунки, различные символы; умение составлять рассказ; умение обводить предметы; штриховать; умение классифицировать; выделять звуки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устного рассказа по картинке. Самостоятельная рабо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Знаки на дорогах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 представление о знаке и его значении; подготовка к осмыслению слова как двусторонней единице языка (звучание и значение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словные знаки в городе и дома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му адресованы знаки? «Чтение» знаков (извлечение смысла значения знаков)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-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В походе». «На привал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ведение, штриховка. Подготовка к звуковому анализу. Письмо элементов печатных букв. Обозначение предметов словом (называя функцию слова). Устные рассказы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сти понятие «знак»; ознакомить с элементарными правилами дорожного движения; учить читать знаки; провести подготовку к звуковому анализу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ширить представление об использовании условных знаков в повседневной жизни; учить читать их; упражнять в классификации слов с обобщающим названием предметов; учить составлять рассказы; учить делать простейший звуковой анализ слов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понятия «знак»; знание элементарных правил дорожного движения; умение читать знаки; умение проводить безотрывных линий; раскрашивать; выделять звуки; писать элементы бук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условных знаков; умение использовать условные знаки в повседневной жизни; умение классифицировать; умение читать знаки; составлять рассказы; умение придумывать знаки; умение обводить петлеобразных линий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рассказа «На привале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На волнах». «Морские путешествия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риховка, безотрывные линии; звуковая ориентировка в слове. Классификация слов-названий морских и речных суд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-3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имулировать речевые высказывания детей на уроке, прививать привычку следить за своей речью и посадкой при письме; способствовать развитию навыков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штриховать; умение различать слова с общим и конкретным значением; умение обводить элементы букв; составлять рассказ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пределить дорогу к дому с помощью условных обознач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рассказа по рисунк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Путешествие по цветочному городу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ловные знаки в городе. Составление сообщений с использованием знаков. «Чтение» знак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Не быть равнодушным». «Знаки в лесу и в парк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и по охране природы. «Чтение» знаков, 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. осмысление их значения. Логические упражнения. Устные рассказ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Произведения Н.Носова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-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На лугу». «Мы рисуем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ведение, штриховка; преобразование овалов в предметы; простейший звуковой анализ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од грибом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варительные звуковые упражнения; письмо элементов печатных букв. Самостоятельные логические упражнения «Найди закономерность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-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ширить представление об использовании условных знаков в повседневной жизни; учить читать их; упражнять в классификации слов с обобщающим названием предметов; учить составлять рассказы; учить делать простейший звуковой анализ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итывать гуманное отношение к природе, не проявлять потребительского отношения к ней; на основе создания коммуникативно-речевых ситуаций развивать у детей умение вести диалог, т.е. понимать, с какой целью он ведётся, что и как следует сказать, чтобы убедить собеседника; закрепить представление о знаках (символах), их роли в общении; учить делать простейший звуковой анализ слов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условных знаков; умение использовать условные знаки в повседневной жизни; умение классифицировать; умение читать знаки; составлять рассказы; умение придумывать знаки; умение обводить; штриховать; преобразовывать овал; делать простейший звуковой анализ слов; писать элементы печатных бук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ести диалог; знать о знаках и символах, их роли в общении; умение обводить предметы; классифицировать слова; работать самостоятельно; умение ориентироваться в звуковой структуре слова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остоятельная работа. Придумать собственные знак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Загадочное письмо». «Письмо в рисунках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крепление представлений о слове. Составление из слов предложений, их запись с помощью рисунков (пиктограмм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Мир полный звуков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к усвоению звукобуквенного письм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личение звуков речи и звуков окружающего мира. Формирование действия звукового анализа, как последовательности звуков в слове. Бусинки на нитке — наглядно-образное представление о последовательности звуков в слов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-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Мы — спортсмены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ведение по пунктиру. Лексическая работа: спортивный инвентарь. Классификация: виды спорта. Элементы звукового анализ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-4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учить детей выделять из речи высказывание и записывать его с помощью условных знаков и рисунков; читать написанное; учить выделять звуки в словах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ить сведения о способах записи устного высказывания с помощью рисунков и символов; упражнять детей в записи предложения с помощью пиктограмм; показать необходимость введения звукобуквенн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делять из речи высказывание и записывать его с помощью условных знаков и рисунков; умение читать написанное; умение раскрашивать; писать элементы печатных бук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способов записи устного высказывания с помощью рисунков и символов; умение записывать предложения с помощью пиктограмм; умение составлять и читать письма; раскрашивать; обводить предметы; ориентироваться в звуковой структуре слова; умение писать элементы печатных букв; классифицировать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остоятельная работа «Выбор знака для спортивного магазина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рассказа по серии рисунко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0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Домики трёх поросят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риховка, обведение. Устный диалог по сказке. Звуковая ориентировка в слове; элементы печатных бук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В гостях у бабушки». «Чаепити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крашивание, штриховка, обведение. Звуковой анализ: определение последовательности звуков в слов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-4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детей делать простейший звуковой анализ слов; развивать навыки каллиграфического письма; учить составлять рассказы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делать простейший звуковой анализ слов; определять закономерность; умение обводить; штриховать; проводить параллельные линии; ориентироваться на строке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остоятельная рабо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рассказ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Слушаем звуки речи». «Различение звуков речи». Звуки гласные и согласные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ммуникативно-речевые ситуации. Введение символов гласных [  ] и согласных [  ] звуков. Обозначение последовательности звуков в слове с помощью схем (звуковой анализ). Наглядно-образный акрофонический способ записи звуков в слове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Твердые и мягкие согласные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 слов с твердыми и мягкими согласными звуками. Работа с моделями слов. Различение звучания и значения сло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Книги Б.Заходер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-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Наличники». «Распиши посуду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 слов. Печатание элементов букв. Раскрашивание. Объяснение. Рассуждени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Расшитые полотенца». «Лоскутное одеяло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сание прямых линий по пунктирам. Письмо элементов письменных букв. Звуковой анализ слов. Классификация слов по формальным признакам: подбор слов с одинаковым звуком в начале сло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-4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сопоставлять звуки окружающего мира со звуками человеческой речи; дать представление о речевом аппарате и органах речи; сформировать у учащихся представление о звуках речи, опираясь на их обыденное представление о значении этого понятия; развивать фонематический слух детей и умение слышать последовательность звуков в слове, записывать их с помощью условных и игровых схе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ь представление о твёрдых и мягких согласных; учить различать их; показать изобразительные возможности звуков слова и отработать приёмы выразительного рассказывания отрывков из литературных произведений; отрабаты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сопоставлять звуки окружающего мира со звуками человеческой речи; знание о речевом аппарате и органах речи; о звуках речи; умение слышать последовательность звуков в слове, записывать их с помощью условных и игровых схем; умение обводить; рисовать орнамент; штриховать; писать элементы печатных бук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 твёрдых и мягких согласных; умение различать твёрдые и мягкие согласные; умение обводить; придумывать знаки; умение делать звуковой анализ простейших слов; классифицировать слова; умение подбирать слова с определённым звуком; писать элементы печатных букв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рассказа «На даче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Звучание слова и его значени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 слов. Модели слов. Классификация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Слог. Деление слов на слоги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поставление понятий: слово — слог. Умение произносить слово по слогам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-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Прогулка в парк». «Знаки в городе»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варительный звуковой анализ. Печатание элементов букв. Классификация слов по формальным признакам: искомый звук в начале, конце слов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-5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умение определять количество звуков в слове, их последовательность; учить определять гласные и согласные звуки, твёрдые и мягкие; различать звуковую форму слова и его значение; развивать навыки каллиграфического письм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ь учащимся представление о слоге как произносительной части слова, формировать умение произносить слова по слогам и правильно определять составляющие их звукосочет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определять количество звуков в слове, их последовательность; определять гласные и согласные звуки, твёрдые и мягкие; различать звуковую форму слова и его значение; умение делать звуковой анализ слов; писать элементы письменных бук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о слоге как произносительной части слова; умение произносить слова по слогам и правильно определять составляющие их звукосочетания; проводить звуковой анализ слов; заполнять схемы; умение читать слова по следам анализа; писать письменные элементы строчных и заглавных букв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лжить сказку. 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Подбери пару». «Сравни и подумай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 слов. Письмо элементов письменных букв. Обведение образц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В спортивном зал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 слов. Письмо элементов письменных букв (строчных и заглавных). Диалог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-5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лективный анализ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менить слова так, чтобы вместо одного слога стало два, вместо двух – тр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рассказ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Ударение в слов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 слов. Введение понятия ударение. «Чтение» акрофонической записи слова «тор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Слово, предложение». «Речь». «Записываем слова и предложения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репление представлений о слове и предложении. Схемы предложений. Наглядно-образное представление о речи. Воссоздание содержания сказки с опорой на схемы-предложени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-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Ремонтная мастерская».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бери машины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ведение, раскрашивание. Звуковой анализ. Письмо элементов письменных букв. Объяснени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Подумай и сравни». «Проверь себя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ение. Сопоставление коммуникативно-речевых ситуаций. Логические упражнения. Сравнение старинных и современных орудий письма. Составление пословицы «Есть терпение — будет умение». Объяснение ее смыс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-6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ь учащимся общее представление об ударении в слове и формировать умение определять место ударения в слове; показать значение ударения для объединения звуков в слове; совершенствовать культуру речи учащихся: умение правильно произносить слово и ставить в нём ударение; развивать навыки каллиграфического письм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ь представление о предложении и его функциях; учить детей различать слово и предложение, выделять предложение в речевом потоке, записывать и читать его на основе схем и пиктограмм; показать звучность, мелодичность и выразительность русской речи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об ударении в слове; знать о значении ударения;  умение определять место ударения в слове; умение правильно произносить слово и ставить в нём ударение; умение писать элементы письменных букв; проводить звуковой анализ слов; заполнять схемы; читать по следам анализ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о предложении и его функциях; умение различать слово и предложение, выделять предложение в речевом потоке, записывать и читать его на основе схем и пиктограмм; умение проводить звуковой анализ слов; писать элементы письменных букв и безотрывных линий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рассказа «За праздничным столом»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пись №2. «Мой алфавит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Алфавит. Звуковой анализ.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Алфавит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. Письмо элементов письменных бук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-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детей делать простейший звуковой анализ слов; развивать навыки каллиграфического письма; учить составлять рассказы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обводить по пунктирным линиям, раскрашивать; умение подбирать цвета и рисунки; умение делать простейший звуковой анализ слов; писать элементы письменных букв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исьмо элементов письменных бук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Страна АБВГДейка». Звуки [а], [о]; буквы Аа, Оо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моделями слов; звуковой анализ. «Чтение» слов по следам анализа. Разыгрывание коммуникативно-речевых ситуаций, их анализ: кто кому говорит, что, как и зачем говорит? Составление предложений по схема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.Чуковский. «Айболит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-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вуковой анализ слов со звуками [а], [о]. Буквы Аа, Оо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чатные буквы А, а. Самостоятельное воспроизведение графической формы строчных букв «а», «о» в вертикальной полосе, сравнение с образцом. Письмо строчных и заглавных букв «а» и «о» после объяснения учителя. Составление предложения по схем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-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выделять звуки [а] и [о] из речи; учить различать звуки; приучать детей выделять точки-ориентиры; обратить внимание на то, что правильное положение тетради помогает руке плавно двигатьс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нализ слов по моделям и запись под ними сло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предложений со слово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с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вук [у], буква Уу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ели слов. Звуковой анализ. «Чтение» слов по следам анализа. Игра «Третий лишний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вуки [и], [ы]. Буквы Ии, ы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 слов. Сравнение звуков [и] — [ы]. Обозначение звуков буквами. Модели слов-омонимов. Чтение предложений с пиктограммам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-7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вук [у], буква Уу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. Анализ графической формы буквы у. Устный рассказ по опорным слова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вук [и], буква Ии. Звук [ы], буква ы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овой анализ слов, подписи букв под схемами сл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-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выделять звук [у] из речи; учить различать звуки; познакомить с букво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у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выделять звуки из речи; учить различать звуки; познакомить с буквам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и, ы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; умение работать самостоятельно; анализировать выполненную работу; умение оформлять предложения на письм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равнивать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черкнуть в тексте изученные буквы. Самостоятельная рабо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ывание сказки. Чтение предложений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вук [и], буква Ии. Звук [ы], буква ы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овой анализ слов, подписи букв под схемами сл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-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овторение: гласные и, 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вук [э], буква Э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овой анализ слов со звуком [э]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Узелки на память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. Чтение заглавий, записанных акрофоническим способом. Ребусы. Составление предложений по схемам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-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вук [э], буква Ээ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гадывание ребусов, раскрашивани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вторение изученных букв. Буквенная мозаик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пись коротких слов, составление предложений по предложенным схемам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-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выделять звуки из речи; учить различать звуки; познакомить с букво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э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казывание известных сказок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казать о литературном герое. 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вуки [м] — [м`]. Буква М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ели слов. Звуковой анализ. Согласные звуки и буквы. Чтение слогов, слов и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вуки [с] — [с`], буква Сс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. Чтение слогов, слов, предложений. Ударение в словах. Чтение слов с ориентировкой на знак удар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н.чт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тихи А.Барто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-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вуки [м] — [м`], буква Мм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 слов. Запись слов и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вуки [с] — [с`], буква Сс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. Письмо строчной и заглавной буквы. Запись слов под диктовку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-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ь общее представление о согласных; помочь детям уловить свойства согласных звуков; развивать навыки чтения и каллиграфического письм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е о согласных и их свойствах; умение читать по схемам; отгадывать ребусы; умение анализировать; самостоятельно записывать в рабочей строке; записывать слова и предлож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оставлять предложения по схеме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остоятельное чтени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ить рассказ о семь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ьмо изученных строчных и заглав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пись слов под диктовку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-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оставлять предложения по схеме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вуки [н] — [н`], буква Н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. Чтение слогов, слов и предложений. Продолжение диалога «Мы сами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вуки [л] — [л`], буква 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. Выразительное чтение текста. Логические упражнения. Составление предложений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-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Буква Н (строчная и заглавная)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 слов со звуками [н] и [н`].  Письмо слогов, слов и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а Л (строчная, заглавная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и [л] — [л`].  Анализ графической формы буквы. Составление слогов и сл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-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разительное чтение предложений. 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вторени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гры со словом. Чтение предложений и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вуки [т] — [т`], буква Т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вое чтение. Многозначные слова. Составление устных рассказ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-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крепление изучен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амостоятельный звуковой анализ слов по выбору. Составление и запись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а Т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овой анализ. Письмо строчной и заглавной буквы. Списывание слов и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-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и запись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вуки [т] — [т`], буква Т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вое чтение. Многозначные слова. Составление устных рассказ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н.чт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изведения о животных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-8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а Т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овой анализ. Письмо строчной и заглавной буквы. Списывание слов и предложений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тение текста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и запись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вуки [к] — [к`], буква Кк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. Чтение слов с ориентировкой на знак ударени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зелки на память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слоговое чтение. Ударение, чтение целыми словами с ориентировкой на знак ударен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-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а к (строчная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ого-звуковой анализ. Письмо слогов, слов и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аглавная буква К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торени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енная моза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с. 40 — 41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-4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думать историю «Волшебный горшочек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вуки [р] — [р`], буква Рр. Звуки [в], [в`], буква Вв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овой анализ. Устные рассказы. Составление букв Р — В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-9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ы Р, В строчны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главные буквы Р, 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овой анализ. Сравнение начертаний букв Р и В. Письмо слогов, слов и предложений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-4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чтению по слогам и целыми словами; учить выделять звуки из речи; учить различать звуки; 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рассказ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1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вуки [г] — [г`], буква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ение текстов слогами и словам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5-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строчная и заглавная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строчная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Звуковой анализ. Письмо слов. Составление рассказ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-5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чтению по слогам и целыми словами; учить выделять звуки из речи; учить различать звуки; 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, умение отличать собственные тексты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ьмо изученных строчных и заглав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пись слов и предложений под диктовку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-4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ориентироваться в тетради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и запись предложений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вторени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овой анализ. Сравнение звуков [г] и [к]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ы Е, Ё в начале слова и после 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ение текста. Пересказ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9-1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главная буква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равнение звуков [г] и [к]. Запись слов парами: гора — кор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а е строчная и заглавна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уква е в начале слова и после гласных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-5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чтению по слогам и целыми словами;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 умение отличать имена собственные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1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ы Е, Ё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зиционное чтение слогов: мо-мё, ло-ле, сэ-с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зелки на память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ение слов с буквами е, ё: 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— нёс, ров — рёв, мэр — мёд. Составление предложений. Повторение всех изученных бук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-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ы е, ё после согласных, как показатели мягкости предшествующего согласного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ьмо изученных строчных и заглав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пись слов и предложений под диктовку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-6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чтению по слогам и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 умение отличать имена собственные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а ё строчная и заглавна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уква ё в начале слова и после гласных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ись слов и предложений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1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Ча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пись №3. «Мой алфавит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вуки [б] — [б`], буква Бб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овой анализ. Чтение слов, предложений, текстов. Сравнение звуков [б] и [п]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вуки [з] — [з`], буква Зз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овой анализ. Сравнение звуков [з] — [с]. Чтение слов и предложен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А.Толстой. «Буратино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а Б (строчная, заглавная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пись слогов, слов и предложений. Парные звуки [б] — [п]. Письмо слов парами: порт — борт, балка — палк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а З,з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овой анализ. Письмо слов и предложений. Сравнение звуков [з] и [с]. Письмо слов парами: коса — коза и т. д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-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ись слов и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ободная самостоятельная деятельно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1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крепление. Буквы Бб, Зз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вторение изученного. Деление слов на слоги. Ударени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ение слов с ориентировкой на знак ударен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-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жнения в написании слов с изученными буквам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ьмо изученных строчных и заглав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пись слов и предложений под диктовку. Списывание с печатного текст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рассказа. 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жнения в написании слов с изученными буквам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ободная самостоятельная деятельность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вуки [д] — [д`], буква Дд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арные согласные [д] 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т]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вук [ж], буква Ж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крепление изученных букв. Чтение предложен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Русские народные сказки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-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строчная, заглавная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овой анализ. Сравнение звуков [д] — [т]. Письмо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строчная, заглавная). Звуковой анализ. Запись слов и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-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рассказа. Запись слов и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текстов. Запись слов и предложений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ои первые книжк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гадки слов. Чтение текстов по выбору. Пересказ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зелки на память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селые картинки. Отработка плавного слогового чтения.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-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крепл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ученных букв. Буквенная мозаик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ольное списывани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тение текстов. 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нтрольное списывание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1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жнения в написании слов с изученными буквам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-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ись слов и предложений. Анализ сло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Я в начале сл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ение и пересказ текста. Разыгрывание диалог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Я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Буква Я, как показатель мягкости предшествующего согласного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жнение в чтении слогов ра-ря, на-ня и др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Произведения Л.Толстого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-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Анализ графической формы буквы Я. Запись слов с йотированной гласной 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Я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исьмо слов с мягкими согласными (мал — мял, вал — вял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-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1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гра в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вторение изучен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вуки [х] — [х`], буква Х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ение слов и предложений по азбуке и «Читалочке». Чтение слов без пропусков и искажени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-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ы а — я, о — ё, ы — 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исьмо сло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писывание предложений по памят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рочная, заглавная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овой анализ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рительный диктан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-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озаглавливать текс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писыва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ложений по памят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тение текс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рительный диктант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жнения в написании слов с изученными буквам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ягкий зн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—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ь мягкости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ение слов с «ь». Чтение в парах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-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ягкий знак. Запись слов с «ь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вторение изученных букв.  Звуковой анализ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-2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умение работать в пара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тение текста. 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1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вук[й], буква Йй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ение слов с новой букво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вторение изученных букв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разительное чтение текс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.Чуковский «Мойдодыр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-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а й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вуковой анализ. Сравнение слов мои — мой, твои — твой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писывание слов и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овторени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ьмо слов с буквами й, ь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-3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и запись предложений. Чтение текстов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вторение изученных букв.  Звуковой анализ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Ю в начале сл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ение слов и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Ю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ение слов: лук — люк, круг — крюк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-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строчная и заглавная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мена собственные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а оформления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апись слов с буквой ю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удеса со словам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-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текст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писывание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рассказ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1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Приговорки, игры, песенки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вторение изученных бук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зелки на память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ыбери песенку. Чтение текста целыми словами без пропусков и иска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Устное народное творчество».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-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Ю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исьмо слогов и слов, имеющих мягкие и твердые согласные звуки. Буквенная мозаик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крепление пройденного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ы е, ё и ю, я как показатели мягкости предшествующего согласного звук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-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зус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писывани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разительное чтение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и запись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пражнения в написании слов с изученными буквам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урок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етям на потеху. Выразительное чтение диалогов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вук [ш], буква Шш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равнение звуков [ш] — [ж]. Чтение слов и предложений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-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пражнения в написании слов с изученными буквам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. Списывание слов и предложений по памят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Ш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строчная, заглавная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описание сочетаний жи — ши. Парные согласные [ж] — [ш]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-4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писывание слов и предложений по памят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. Выучить правило жи-ш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вук [ч`], буква Чч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ение слов и предложений. С новой буквой. Отработка слогового чтения и чтения целыми словами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-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ьмо буквы Чч (строчной, заглавной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вописание буквосочетаний ча, чу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-4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итать скороговорки. Выучить правило ча-ч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вописание сочетаний жи — ши. Парные согласные [ж] — [ш]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-4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вук [щ`]. Буква Щщ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пражнение в темповом чтении слов и предложений. Культура общени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Стихи С.Михалкова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-5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исьмо буквы Щщ (строчной, заглавной). Правописание буквосочетаний ча-ща, чу-щу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6-47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-4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учить правила чу-щу; ча-щ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тексто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вук [ф], [ф`], буква Фф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равнение звуков [в]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ф]. Упражнения по «Читалочке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-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ква Ф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(заглавная, строчная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пись слов с буквами в — ф, их сравнение. Сравнение значения и звучания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вторение изученных бук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-5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-5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пражнения в написании слов с изученными буквам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урок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ительные ь и ъ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равнение слов сем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мья; поехал — подъехал и др. Повторение. Чтение текстов. Работа в паре: «Моя первая энциклопедия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Моя первая энциклопедия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-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ительные ь и ъ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вторение изучен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писывание слов с предварительным проговариванием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-5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кий урок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ворческий 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0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зелки на память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лассификация букв. Чтение текстов «На что клад, когда в семье лад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лфави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ение загадок о буквах. Завершение «Веселого путешествия от А до Я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-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жнения в написании слов с изученными буквам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лфавит. Повторение изученных букв. Буквы е, ё, и, ю, я — показатели мягкости предшествующего согласного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-63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-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тение текстов. Запись под диктовк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вторение изучен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писывание слов с предварительным проговариванием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-6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ись под диктовку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опись №4. «Пишу красиво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вторенье — мать ученья. Знаки городов Росси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о, его значен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-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вторени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Буквы е, ё, и, ю, я — показатели мягкости предшествующего согласного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формление предложений в текст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-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тение текстов. Запись под диктовк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0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страницам старинных азбук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тение по выбору. «Читалочка»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мейное чтение. Из старинных азбук и книг для чтени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Произведения из старинных азбук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-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а, имеющие одинаковую часть (корень). Безударные гласные в корне сло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а, отвечающие на вопрос «Кто?», «Что?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-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исывание. Чтение текстов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текстов; анализ. Запись предложений под диктовк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0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жнения в написании слов и предложений с изученными буквами. Правописание звонких и глухих согласных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0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изведения Л.Толстого и  К.Ушинского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 всё на свете. Б.Заходер. «Почему?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-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вописание слов с сочетаниями  жи-ш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жнения в написании слов и предложений с изученными буквам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-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б одном и том же по-разному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атели и музыкант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нига природы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изведения Н.Сладкова, В.Бианки, Н.Матвеево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Произведения о природе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-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главная буква в именах собственных. Безударные гласные в корне сло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а, отвечающие на вопросы «Что делать?», «Что сделать?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-3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аизусть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разительное чт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вописание слов с  разделительными ь и ъ знакам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0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773545</wp:posOffset>
                </wp:positionV>
                <wp:extent cx="1015301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0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2267"/>
                              <w:gridCol w:w="708"/>
                              <w:gridCol w:w="709"/>
                              <w:gridCol w:w="2550"/>
                              <w:gridCol w:w="709"/>
                              <w:gridCol w:w="2268"/>
                              <w:gridCol w:w="2126"/>
                              <w:gridCol w:w="1134"/>
                              <w:gridCol w:w="1138"/>
                              <w:gridCol w:w="851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дивительное ряд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учно-познавательные рассказ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равни и подума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учно-познавательные рассказ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Сочиняй, придумывай, рассказыва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ад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Час потех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едения Д.Хармса и Б.Заходера.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-1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вописание слов с сочетаниями жи-ши, ча-ща, чу-щ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а, отвечающие на вопросы «Какой?», «Какая?», «Какое?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-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будить интерес к научно-познавательным рассказам; готовить детей к осмыслению различий в научном и художественном стиле изображения событий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Большие и маленькие секрет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.Чиарди. «Об удивительных птицах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.Майков. «Колыбельная песня». С.Чёрный. «Колыбельная (для куклы)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Произведения Д.Хармса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-1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равописание имён собственных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вописание слов с сочетаниями чк, чн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-4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гадывание загадок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своих загад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писывани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ы е, ё, и, ю, я — показатели мягкости предшествующего согласн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вописание твёрдых и мягких согласны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-5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читалки. Сказки. Присказ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ак общаются люд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Заходер. «Приятная встреча». А.Барто. «Вовка – добрая душа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2-1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вописание шипящих согласны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вописание слов с  разделительными ь и ъ знакам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-5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интерес к поэтическому слову, художественному творчеству;  развивать навыки каллиграфического письма. учить правилам оформления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зу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0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.Лунин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Вежливый слон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Б. Заходер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Моя Вообразил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меет ли разговаривать природа?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изведения И.Токмаковой, В.Берестова и Н.Матвеево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олшебств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Фет. «Уж верба вся пушистая…». А.К.Толстой. «Колокольчики мои…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амое удивительное чудо на свете. Сказ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Произведения В.Бианки»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8-1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ение на письме мягкости согласного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словосочетаний. Запись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формление предложений в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главная буква в именах собственных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-6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сать запис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разительное чт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0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45pt;height:595.3pt;mso-wrap-distance-left:0pt;mso-wrap-distance-right:9pt;mso-wrap-distance-top:0pt;mso-wrap-distance-bottom:0pt;margin-top:533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9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2267"/>
                        <w:gridCol w:w="708"/>
                        <w:gridCol w:w="709"/>
                        <w:gridCol w:w="2550"/>
                        <w:gridCol w:w="709"/>
                        <w:gridCol w:w="2268"/>
                        <w:gridCol w:w="2126"/>
                        <w:gridCol w:w="1134"/>
                        <w:gridCol w:w="1138"/>
                        <w:gridCol w:w="851"/>
                        <w:gridCol w:w="855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дивительное рядом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учно-познавательные рассказ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равни и подумай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учно-познавательные рассказ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Сочиняй, придумывай, рассказывай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адк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ас потехи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изведения Д.Хармса и Б.Заходера.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-1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вописание слов с сочетаниями жи-ши, ча-ща, чу-щ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а, отвечающие на вопросы «Какой?», «Какая?», «Какое?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-4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будить интерес к научно-познавательным рассказам; готовить детей к осмыслению различий в научном и художественном стиле изображения событий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рассказ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Большие и маленькие секреты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.Чиарди. «Об удивительных птицах»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.Майков. «Колыбельная песня». С.Чёрный. «Колыбельная (для куклы)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Произведения Д.Хармса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8-1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авописание имён собственных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вописание слов с сочетаниями чк, чн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-4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гадывание загадок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своих загадок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писывани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ы е, ё, и, ю, я — показатели мягкости предшествующего согласного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вописание твёрдых и мягких согласны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-5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читалки. Сказки. Присказк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ак общаются люди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.Заходер. «Приятная встреча». А.Барто. «Вовка – добрая душа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2-1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вописание шипящих согласных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вописание слов с  разделительными ь и ъ знакам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-5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интерес к поэтическому слову, художественному творчеству;  развивать навыки каллиграфического письма. учить правилам оформления предложения на письме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зус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разительное чтени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0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.Лунин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Вежливый слон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Б. Заходер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Моя Вообразилия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меет ли разговаривать природа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изведения И.Токмаковой, В.Берестова и Н.Матвеевой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олшебство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Фет. «Уж верба вся пушистая…». А.К.Толстой. «Колокольчики мои…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амое удивительное чудо на свете. Сказк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Произведения В.Бианки»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8-1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ение на письме мягкости согласного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-5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словосочетаний. Запись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0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формление предложений в текст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главная буква в именах собственных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-6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сать записк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разительное чтени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0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lang w:bidi="ar-SA"/>
    </w:rPr>
  </w:style>
  <w:style w:type="character" w:styleId="Style16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exact" w:line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37:00Z</dcterms:created>
  <dc:creator>Admin</dc:creator>
  <dc:description/>
  <cp:keywords/>
  <dc:language>en-US</dc:language>
  <cp:lastModifiedBy>Миронова</cp:lastModifiedBy>
  <cp:lastPrinted>2013-02-19T22:38:00Z</cp:lastPrinted>
  <dcterms:modified xsi:type="dcterms:W3CDTF">2013-02-19T18:39:00Z</dcterms:modified>
  <cp:revision>4</cp:revision>
  <dc:subject/>
  <dc:title>Пояснительная записка</dc:title>
</cp:coreProperties>
</file>