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учения об эволюци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ровень 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ую роль в эволюции играет следующий вид изменчивости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енная;      б)  Модификационная    в)  Групповая      г) Мутационная</w:t>
      </w:r>
    </w:p>
    <w:p>
      <w:pPr>
        <w:sectPr>
          <w:type w:val="nextPage"/>
          <w:pgSz w:w="11906" w:h="16838"/>
          <w:pgMar w:left="851" w:right="72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ность живых существ производить большое количество потомков и ограниченность мест обитания и жизненных ресурсов являются непосредственными причинами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следственной изменчивости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ы за существование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ирания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образования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напряженной формой борьбы за существование Ч.Дарвин считал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у с неблагоприятными условиям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видовую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идовую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формы в равной степен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ая изменчивость в процессе эволюции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новые виды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яет материал для эволюции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ет созданный в процессе эволюции материал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ет наиболее полезные изменения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й отбор действует на уровне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го организма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и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ценоз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ая форма отбора обычно приводит: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ничтожению особей с отклонениями от прежней нормы реакции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ению прежней нормы реакции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ю прежней нормы реакции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у прежней нормы реакции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действия естественного отбора не является: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ность организмов к среде обитания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органического мира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е за существование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организации живых существ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я – это фактор эволюции, который: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лияет на скорость видообразования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дляет процесс формирования приспособленности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пятствует смешиванию популяции внутри вида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яет эволюционный процесс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эволюция  приводит к образованию новых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х групп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дов и видов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ов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ядов и семейств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е систематические группы в процессе эволюции возникают, как правило, путе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оморфоза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оадаптации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дегенерации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й эволюци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диоадаптации следует отнести: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леточность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хкамерное сердце млекопитающих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ьчатые листья растений пустынь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эволюционные изменени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ом ароморфоза является: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ощение тела у донных рыб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вительственная окраска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кишечника у паразитических червей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олового процесс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й отбор – это: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е отношения между организмами и неживой природой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хранения особей с полезными им наследственными изменениями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образования новых видов в природе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роста численности популяци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орьба за существование играет большую роль в эволюции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ет особей преимущественно с полезными изменениям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ет особей с любыми наследственными изменениям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яет материал для отбора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тряет взаимоотношения между особям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заимодействия движущих сил эволюции происходи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ие организмов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разование новых видов в природе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тационный процесс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я популяци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неверное утверждение: «В процессе эволюции борьба с неблагоприятными условиями приводит…»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вышению сопротивляемости организмов.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живанию наиболее жизненных особей.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иранию вида.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ю вид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вижущим силам эволюции относя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видов.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орьбу уза существование.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образование.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ност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 эволюции, основу которого составляет возникновение преград к свободному скрещиванию особей, называю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ификацией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м отбором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ей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пуляционными волнам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движущих сил эволюции, ведущих к возникновению приспособлений у особей к среде обитания, направляющий характер имее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й отбор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енный отбор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я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за существова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д отбора, действующий в популяциях, обитающих в относительно постоянных условиях среды, - …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ый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изирующий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ий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о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РОВЕНЬ Б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я к жизни в воде, сформировавшиеся в процессе эволюции у китов: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е передних конечностей в ласты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кислородом, растворенным в воде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кислородом воздуха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текаемая форма тела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ый толстый подкожный слой жира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ая температура тела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парами животных и типом их взаимоотношений.</w:t>
      </w:r>
    </w:p>
    <w:p>
      <w:pPr>
        <w:pStyle w:val="Style17"/>
        <w:spacing w:lineRule="auto" w:line="240" w:before="0" w:after="0"/>
        <w:ind w:left="142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ары животных                                                     тип взаимодействия  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идра – дафния.                                                               А) паразит-хозяин                                      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сь – заяц-беляк                                                            Б) хищник-жертв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карида – человек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коршун – лесная полевк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ежный клещ – лесная мышь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чий цепень – копытное животное.</w:t>
      </w:r>
    </w:p>
    <w:p>
      <w:pPr>
        <w:pStyle w:val="Normal"/>
        <w:spacing w:lineRule="auto" w:line="240" w:before="0" w:after="0"/>
        <w:rPr/>
      </w:pPr>
      <w:r>
        <w:rPr/>
        <w:t>ОТВЕТЫ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527"/>
        <w:gridCol w:w="575"/>
        <w:gridCol w:w="575"/>
        <w:gridCol w:w="527"/>
        <w:gridCol w:w="527"/>
        <w:gridCol w:w="528"/>
        <w:gridCol w:w="527"/>
        <w:gridCol w:w="527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2"/>
        <w:gridCol w:w="53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60" w:after="160"/>
      <w:ind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8:58:00Z</dcterms:created>
  <dc:creator>Free User</dc:creator>
  <dc:description/>
  <cp:keywords/>
  <dc:language>en-US</dc:language>
  <cp:lastModifiedBy>Admin</cp:lastModifiedBy>
  <cp:lastPrinted>2012-11-01T08:02:00Z</cp:lastPrinted>
  <dcterms:modified xsi:type="dcterms:W3CDTF">2012-11-01T05:02:00Z</dcterms:modified>
  <cp:revision>3</cp:revision>
  <dc:subject/>
  <dc:title/>
</cp:coreProperties>
</file>