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урок по литературному чтению, проведенный в 4 кла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ем Стрельниковой С.В. 24.04.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Мир драмы. Где искать авто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р волшебства в пьесе «Синяя пт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1. Продолжить работу над произведением М. Матерлинка «Синяя пт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ссмотреть особенности жанра пь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одолжить отработку навыков выразительного, беглого и грамотного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Формирование правильного типа читательской деятельности, учить вести диалог с автором, работать с дополнительной литератур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азвитие дивергентного мышления, внимания,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азвитие поля деятельности чтения, памяти (кратковременная – долговременная), любозн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Воспитание чувства сопереживания, желания делать добро, воспитание коммуникативных качеств, доброжелательного отношения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равствуйте, ребята! Очень рада встрече с вами. Поздоровайтесь с нашими гостями. Подарите друг другу свои улыбки. Подарите мне свои улы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у вас настроение? Покажите его цветом карандаш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тобы настроение было у всех хорошим, давайте поднимем его игрой на рояле. Соглас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(клавиатура для упражн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сейчас настроение улучшилось? Покажите карандашом. Ведь от хорошего настроения зависит успешная работа на уро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ъявление темы и цели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пределите по теме урока наши цели.  А какую цель поставит каждый перед собой? Например, Ма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ворят дет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лавная цель нашего урока – изучить волшебный мир сказ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ажите название произведения. Что заключено в этом наз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оварь фразеологизм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з какого раздела это произвед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аком жанре оно написано?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овите отличия пьесы от рас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искать ав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чего создают пьес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те подготовимся к чтению и проведем речевую разм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чевая 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пражнение «Фотогра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Т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МАТУРГ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для запоминания (30 се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вразбро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по порядку: снизу вверх и сверху вни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ловарн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итаем записанные слова на доске, которые встретились в сказке, сначала орфографически, а потом орфоэпиче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 орфоэп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ение орфограф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ение медл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ение быстрое (по указке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БРАЖАЕ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ЫРЕЖ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ВИ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П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! Надеюсь, что и в дальнейшей работе на уроке вы будете активно мне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держанию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акой момент пьесы начинается волшебство? (4 вариант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твердить свои ответы отрывками из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именно начинается феер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ассоциации возникают при слове «Рождество»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нас на уроке тоже будет волшебство. Мы посмотрим фрагменты из одноименного фильм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 1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особенно понрав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и качества души очень цен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феи считают, что люди ослепли, но не замечают это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, как приходит Фе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у феи Берилюны нет одного глаза? (Дроссельмейе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ЕНИЕ ПО РОЛ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ГМЕНТ 2 (20 СЕК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Феи есть волшебные предметы. Назовите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алмаз на волшебной шапочке нужно повернуть справа нале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значит истинное зрени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РАГМЕНТ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«ДУШ» ГЕРОЕВ ПЬЕ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н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 узнали, что это огонь? Сопоставьте описание огня в пьесе и фрагменте фильма. Какой огон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З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ЫВИСТ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Ч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ая вода по пьесе и фильм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ЧАЩ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Д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ЮЩ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е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</w:t>
        <w:tab/>
        <w:t>Молок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ЕЛОЕ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аха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ЩАВ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СКОВ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е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АН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Ы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</w:t>
        <w:tab/>
        <w:t>Ко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ЛЮБИВ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узнали каждого из геро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заканчивается 1 действие пьес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ончится ли на этом волшебство? Как вы дум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ГМЕНТ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присутствует в реальной жизни из сказочного ми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мечта о счасть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ур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литературного чтения в 4 А класс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ема урока: Мир волшебства  в произведении  М. Метерлинка «Синяя птиц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: 1. Продолжить работу над произведением М. Матерлинка «Синяя птиц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особенности жанра пье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ь отработку навыков выразительного, беглого и грамотного ч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правильного типа читательской деятельности, учить вести диалог с автором, работать с дополнительной литератур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дивергентного мышления, внимания, вообра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поля деятельности чтения, памяти (кратковременная – долговременная), любозна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оспитание чувства сопереживания, желания делать добро, воспитание коммуникативных качеств, доброжелательного отношения друг к др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ро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азеологический словарь русского язы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шая энциклопедия школьн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Азбука теат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езентация в программ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агменты фильма-сказки «Синяя птица» (производство СССР-США, 1976 год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исунки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оварь пословиц и погово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входит в раздел учебника «Мир драмы. Где искать автора?» Это третий урок по произведению. Урок является продолжением работы по теме самообразования «Развитие оптимального чт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33:00Z</dcterms:created>
  <dc:creator>Луконин Константин Сергеевич</dc:creator>
  <dc:description/>
  <cp:keywords/>
  <dc:language>en-US</dc:language>
  <cp:lastModifiedBy>Admin</cp:lastModifiedBy>
  <cp:lastPrinted>2009-09-08T00:26:00Z</cp:lastPrinted>
  <dcterms:modified xsi:type="dcterms:W3CDTF">2009-09-07T20:27:00Z</dcterms:modified>
  <cp:revision>27</cp:revision>
  <dc:subject/>
  <dc:title>Открытый урок по литературному чтению, проведенный в 4 классе А</dc:title>
</cp:coreProperties>
</file>