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Средняя Общеобразовательная Школа №14 пгт. Ильского МО Северский район</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t>РЕФЕРАТ на тему:</w:t>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t>«Развитие института парламентаризма и народовластия в России».</w:t>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Style19"/>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Normal"/>
        <w:keepNext w:val="true"/>
        <w:numPr>
          <w:ilvl w:val="0"/>
          <w:numId w:val="0"/>
        </w:numPr>
        <w:spacing w:lineRule="auto" w:line="240" w:before="0" w:after="0"/>
        <w:jc w:val="right"/>
        <w:outlineLvl w:val="1"/>
        <w:rPr/>
      </w:pPr>
      <w:r>
        <w:rPr>
          <w:rFonts w:eastAsia="Times New Roman" w:cs="Times New Roman" w:ascii="Times New Roman" w:hAnsi="Times New Roman"/>
          <w:sz w:val="24"/>
          <w:szCs w:val="20"/>
          <w:lang w:eastAsia="ru-RU"/>
        </w:rPr>
        <w:t>Выполнил: ученик 10 а класса</w:t>
      </w:r>
    </w:p>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рбенко Олег</w:t>
      </w:r>
    </w:p>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верил: учитель истории</w:t>
      </w:r>
    </w:p>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арая А. А.</w:t>
      </w:r>
    </w:p>
    <w:p>
      <w:pPr>
        <w:pStyle w:val="Style19"/>
        <w:jc w:val="center"/>
        <w:rPr>
          <w:rFonts w:ascii="Times New Roman" w:hAnsi="Times New Roman" w:cs="Times New Roman"/>
          <w:sz w:val="24"/>
          <w:szCs w:val="24"/>
        </w:rPr>
      </w:pPr>
      <w:r>
        <w:rPr>
          <w:rFonts w:cs="Times New Roman" w:ascii="Times New Roman" w:hAnsi="Times New Roman"/>
          <w:sz w:val="24"/>
          <w:szCs w:val="24"/>
        </w:rPr>
        <w:t>2011 учебный год</w:t>
      </w:r>
    </w:p>
    <w:p>
      <w:pPr>
        <w:pStyle w:val="Style1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720" w:hanging="0"/>
        <w:rPr>
          <w:rFonts w:ascii="Times New Roman" w:hAnsi="Times New Roman" w:eastAsia="Times New Roman" w:cs="Times New Roman"/>
          <w:sz w:val="36"/>
          <w:szCs w:val="20"/>
          <w:lang w:eastAsia="ru-RU"/>
        </w:rPr>
      </w:pPr>
      <w:r>
        <w:rPr>
          <w:rFonts w:eastAsia="Times New Roman" w:cs="Times New Roman" w:ascii="Times New Roman" w:hAnsi="Times New Roman"/>
          <w:sz w:val="36"/>
          <w:szCs w:val="20"/>
          <w:lang w:eastAsia="ru-RU"/>
        </w:rPr>
        <w:t>Содержание:</w:t>
      </w:r>
    </w:p>
    <w:p>
      <w:pPr>
        <w:pStyle w:val="Normal"/>
        <w:spacing w:lineRule="auto" w:line="240" w:before="0" w:after="0"/>
        <w:ind w:left="720" w:hanging="0"/>
        <w:rPr>
          <w:rFonts w:ascii="Times New Roman" w:hAnsi="Times New Roman" w:eastAsia="Times New Roman" w:cs="Times New Roman"/>
          <w:sz w:val="36"/>
          <w:szCs w:val="20"/>
          <w:lang w:eastAsia="ru-RU"/>
        </w:rPr>
      </w:pPr>
      <w:r>
        <w:rPr>
          <w:rFonts w:eastAsia="Times New Roman" w:cs="Times New Roman" w:ascii="Times New Roman" w:hAnsi="Times New Roman"/>
          <w:sz w:val="36"/>
          <w:szCs w:val="20"/>
          <w:lang w:eastAsia="ru-RU"/>
        </w:rPr>
      </w:r>
    </w:p>
    <w:p>
      <w:pPr>
        <w:pStyle w:val="Normal"/>
        <w:spacing w:before="0" w:after="0"/>
        <w:ind w:left="993" w:hanging="142"/>
        <w:rPr>
          <w:rFonts w:ascii="Times New Roman" w:hAnsi="Times New Roman" w:eastAsia="Times New Roman" w:cs="Times New Roman"/>
          <w:sz w:val="36"/>
          <w:szCs w:val="36"/>
          <w:lang w:eastAsia="ru-RU"/>
        </w:rPr>
      </w:pPr>
      <w:r>
        <w:rPr>
          <w:rFonts w:cs="Times New Roman" w:ascii="Times New Roman" w:hAnsi="Times New Roman"/>
          <w:sz w:val="36"/>
          <w:szCs w:val="36"/>
        </w:rPr>
        <w:t>Введение.</w:t>
      </w:r>
    </w:p>
    <w:p>
      <w:pPr>
        <w:pStyle w:val="Normal"/>
        <w:numPr>
          <w:ilvl w:val="0"/>
          <w:numId w:val="2"/>
        </w:numPr>
        <w:spacing w:before="0" w:after="0"/>
        <w:ind w:left="993" w:firstLine="76"/>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труктура парламента</w:t>
      </w:r>
    </w:p>
    <w:p>
      <w:pPr>
        <w:pStyle w:val="Normal"/>
        <w:numPr>
          <w:ilvl w:val="0"/>
          <w:numId w:val="2"/>
        </w:numPr>
        <w:spacing w:before="0" w:after="0"/>
        <w:ind w:left="993" w:firstLine="76"/>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История парламентаризма в России.</w:t>
      </w:r>
    </w:p>
    <w:p>
      <w:pPr>
        <w:pStyle w:val="Normal"/>
        <w:numPr>
          <w:ilvl w:val="0"/>
          <w:numId w:val="2"/>
        </w:numPr>
        <w:ind w:left="993" w:firstLine="76"/>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Эпоха советской системы власти  и современной России. </w:t>
      </w:r>
    </w:p>
    <w:p>
      <w:pPr>
        <w:pStyle w:val="Normal"/>
        <w:spacing w:lineRule="auto" w:line="360" w:before="0" w:after="0"/>
        <w:ind w:left="1069" w:hanging="218"/>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Заключение</w:t>
      </w:r>
    </w:p>
    <w:p>
      <w:pPr>
        <w:pStyle w:val="Normal"/>
        <w:spacing w:lineRule="auto" w:line="360" w:before="0" w:after="0"/>
        <w:ind w:left="1069" w:hanging="218"/>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писок литературы</w:t>
      </w:r>
    </w:p>
    <w:p>
      <w:pPr>
        <w:pStyle w:val="Normal"/>
        <w:spacing w:lineRule="auto" w:line="360" w:before="0" w:after="0"/>
        <w:ind w:left="1069" w:hanging="218"/>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риложение (таблицы, схемы)</w:t>
      </w:r>
    </w:p>
    <w:p>
      <w:pPr>
        <w:pStyle w:val="Style19"/>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Style19"/>
        <w:rPr>
          <w:rFonts w:ascii="Times New Roman" w:hAnsi="Times New Roman" w:cs="Times New Roman"/>
          <w:b/>
          <w:b/>
          <w:sz w:val="44"/>
          <w:szCs w:val="44"/>
        </w:rPr>
      </w:pPr>
      <w:r>
        <w:rPr>
          <w:rFonts w:cs="Times New Roman" w:ascii="Times New Roman" w:hAnsi="Times New Roman"/>
          <w:b/>
          <w:sz w:val="44"/>
          <w:szCs w:val="44"/>
        </w:rPr>
        <w:t>Введение.</w:t>
      </w:r>
    </w:p>
    <w:p>
      <w:pPr>
        <w:pStyle w:val="Style19"/>
        <w:ind w:firstLine="284"/>
        <w:jc w:val="both"/>
        <w:rPr/>
      </w:pPr>
      <w:r>
        <w:rPr>
          <w:rFonts w:cs="Times New Roman" w:ascii="Times New Roman" w:hAnsi="Times New Roman"/>
          <w:sz w:val="28"/>
          <w:szCs w:val="28"/>
        </w:rPr>
        <w:t xml:space="preserve">Слово </w:t>
      </w:r>
      <w:r>
        <w:rPr>
          <w:rFonts w:cs="Times New Roman" w:ascii="Times New Roman" w:hAnsi="Times New Roman"/>
          <w:b/>
          <w:i/>
          <w:sz w:val="28"/>
          <w:szCs w:val="28"/>
        </w:rPr>
        <w:t>«парламент» (parliament)</w:t>
      </w:r>
      <w:r>
        <w:rPr>
          <w:rFonts w:cs="Times New Roman" w:ascii="Times New Roman" w:hAnsi="Times New Roman"/>
          <w:sz w:val="28"/>
          <w:szCs w:val="28"/>
        </w:rPr>
        <w:t xml:space="preserve"> родилось в средневековой Англии, но по этимологии и орфографии является французским, происходящим от parler (говорить).</w:t>
      </w:r>
    </w:p>
    <w:p>
      <w:pPr>
        <w:pStyle w:val="Style19"/>
        <w:ind w:firstLine="284"/>
        <w:jc w:val="both"/>
        <w:rPr/>
      </w:pPr>
      <w:r>
        <w:rPr>
          <w:rFonts w:cs="Times New Roman" w:ascii="Times New Roman" w:hAnsi="Times New Roman"/>
          <w:b/>
          <w:bCs/>
          <w:i/>
          <w:sz w:val="28"/>
          <w:szCs w:val="28"/>
        </w:rPr>
        <w:t>Парламент</w:t>
      </w:r>
      <w:r>
        <w:rPr>
          <w:rFonts w:cs="Times New Roman" w:ascii="Times New Roman" w:hAnsi="Times New Roman"/>
          <w:sz w:val="28"/>
          <w:szCs w:val="28"/>
        </w:rPr>
        <w:t xml:space="preserve"> - общенациональное представительное учреждение государства, осуществляющее законодательные функции; высший выборный законодательный орган. В большинстве стран состоит из двух палат.</w:t>
      </w:r>
    </w:p>
    <w:p>
      <w:pPr>
        <w:pStyle w:val="Style19"/>
        <w:ind w:firstLine="284"/>
        <w:jc w:val="both"/>
        <w:rPr>
          <w:rFonts w:ascii="Times New Roman" w:hAnsi="Times New Roman" w:cs="Times New Roman"/>
          <w:sz w:val="28"/>
          <w:szCs w:val="28"/>
        </w:rPr>
      </w:pPr>
      <w:r>
        <w:rPr>
          <w:rFonts w:cs="Times New Roman" w:ascii="Times New Roman" w:hAnsi="Times New Roman"/>
          <w:b/>
          <w:bCs/>
          <w:i/>
          <w:sz w:val="28"/>
          <w:szCs w:val="28"/>
        </w:rPr>
        <w:t>Парламентаризм</w:t>
      </w:r>
      <w:r>
        <w:rPr>
          <w:rFonts w:cs="Times New Roman" w:ascii="Times New Roman" w:hAnsi="Times New Roman"/>
          <w:sz w:val="28"/>
          <w:szCs w:val="28"/>
        </w:rPr>
        <w:t xml:space="preserve"> - особый тип </w:t>
      </w:r>
      <w:hyperlink r:id="rId2">
        <w:r>
          <w:rPr>
            <w:rStyle w:val="InternetLink"/>
            <w:rFonts w:cs="Times New Roman" w:ascii="Times New Roman" w:hAnsi="Times New Roman"/>
            <w:color w:val="000000"/>
            <w:sz w:val="28"/>
            <w:szCs w:val="28"/>
          </w:rPr>
          <w:t>государственного устройства</w:t>
        </w:r>
      </w:hyperlink>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rPr>
          <w:t>верховной власти</w:t>
        </w:r>
      </w:hyperlink>
      <w:r>
        <w:rPr>
          <w:rFonts w:cs="Times New Roman" w:ascii="Times New Roman" w:hAnsi="Times New Roman"/>
          <w:color w:val="000000"/>
          <w:sz w:val="28"/>
          <w:szCs w:val="28"/>
        </w:rPr>
        <w:t>, при котором в структуре госуд</w:t>
      </w:r>
      <w:r>
        <w:rPr>
          <w:rFonts w:cs="Times New Roman" w:ascii="Times New Roman" w:hAnsi="Times New Roman"/>
          <w:sz w:val="28"/>
          <w:szCs w:val="28"/>
        </w:rPr>
        <w:t xml:space="preserve">арственных органов учреждается постоянно действующий избираемый населением орган, призванный принимать верховные решения в форме </w:t>
      </w:r>
      <w:hyperlink r:id="rId4">
        <w:r>
          <w:rPr>
            <w:rStyle w:val="InternetLink"/>
            <w:rFonts w:cs="Times New Roman" w:ascii="Times New Roman" w:hAnsi="Times New Roman"/>
            <w:color w:val="000000"/>
            <w:sz w:val="28"/>
            <w:szCs w:val="28"/>
          </w:rPr>
          <w:t>законов</w:t>
        </w:r>
      </w:hyperlink>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jc w:val="both"/>
        <w:rPr>
          <w:rFonts w:ascii="Times New Roman" w:hAnsi="Times New Roman" w:cs="Times New Roman"/>
          <w:b/>
          <w:b/>
          <w:sz w:val="36"/>
          <w:szCs w:val="36"/>
        </w:rPr>
      </w:pPr>
      <w:r>
        <w:rPr>
          <w:rFonts w:cs="Times New Roman" w:ascii="Times New Roman" w:hAnsi="Times New Roman"/>
          <w:b/>
          <w:sz w:val="36"/>
          <w:szCs w:val="36"/>
        </w:rPr>
        <w:t>Структура парламента</w:t>
      </w:r>
    </w:p>
    <w:p>
      <w:pPr>
        <w:pStyle w:val="Style19"/>
        <w:ind w:firstLine="284"/>
        <w:jc w:val="both"/>
        <w:rPr/>
      </w:pPr>
      <w:r>
        <w:rPr>
          <w:rFonts w:cs="Times New Roman" w:ascii="Times New Roman" w:hAnsi="Times New Roman"/>
          <w:sz w:val="28"/>
          <w:szCs w:val="28"/>
        </w:rPr>
        <w:t xml:space="preserve">Структуру парламента, разную для различных стран и эпох, образуют его </w:t>
      </w:r>
      <w:r>
        <w:rPr>
          <w:rFonts w:cs="Times New Roman" w:ascii="Times New Roman" w:hAnsi="Times New Roman"/>
          <w:i/>
          <w:sz w:val="28"/>
          <w:szCs w:val="28"/>
        </w:rPr>
        <w:t>палаты</w:t>
      </w:r>
      <w:r>
        <w:rPr>
          <w:rFonts w:cs="Times New Roman" w:ascii="Times New Roman" w:hAnsi="Times New Roman"/>
          <w:sz w:val="28"/>
          <w:szCs w:val="28"/>
        </w:rPr>
        <w:t>, вследствие чего парламенты бывают однопалатными и двухпалатными. В двухпалатном парламенте существует обычно подразделение на верхнюю и нижнюю палаты. В составе палат действуют депутатские объединения (фракции и группы), парламентские комитеты и комиссии, административно-вспомогательные органы –  аппарат парламента.  Руководящим органом однопалатного парламента является председатель Национального собрания. В случае двухпалатного парламента единого руководителя парламента нет, в каждой палате свой председатель.</w:t>
      </w:r>
    </w:p>
    <w:p>
      <w:pPr>
        <w:pStyle w:val="Style19"/>
        <w:ind w:firstLine="284"/>
        <w:jc w:val="both"/>
        <w:rPr/>
      </w:pPr>
      <w:r>
        <w:rPr>
          <w:rFonts w:cs="Times New Roman" w:ascii="Times New Roman" w:hAnsi="Times New Roman"/>
          <w:sz w:val="28"/>
          <w:szCs w:val="28"/>
        </w:rPr>
        <w:t xml:space="preserve">Главной фигурой в парламенте является </w:t>
      </w:r>
      <w:r>
        <w:rPr>
          <w:rFonts w:cs="Times New Roman" w:ascii="Times New Roman" w:hAnsi="Times New Roman"/>
          <w:b/>
          <w:sz w:val="28"/>
          <w:szCs w:val="28"/>
        </w:rPr>
        <w:t>депутат</w:t>
      </w:r>
      <w:r>
        <w:rPr>
          <w:rFonts w:cs="Times New Roman" w:ascii="Times New Roman" w:hAnsi="Times New Roman"/>
          <w:sz w:val="28"/>
          <w:szCs w:val="28"/>
        </w:rPr>
        <w:t xml:space="preserve"> </w:t>
      </w:r>
      <w:r>
        <w:rPr>
          <w:rFonts w:cs="Times New Roman" w:ascii="Times New Roman" w:hAnsi="Times New Roman"/>
          <w:i/>
          <w:sz w:val="28"/>
          <w:szCs w:val="28"/>
        </w:rPr>
        <w:t>(лат. deputatus - посланный)</w:t>
      </w:r>
      <w:r>
        <w:rPr>
          <w:rFonts w:cs="Times New Roman" w:ascii="Times New Roman" w:hAnsi="Times New Roman"/>
          <w:sz w:val="28"/>
          <w:szCs w:val="28"/>
        </w:rPr>
        <w:t xml:space="preserve">. Именно он прямо или косвенно (через партии, субъекты государственно-территориального устройства) от имени народа, его избравшего, осуществляет власть. Правовым статусом члена парламента, дающим ему возможность осуществлять власть, является </w:t>
      </w:r>
      <w:r>
        <w:rPr>
          <w:rFonts w:cs="Times New Roman" w:ascii="Times New Roman" w:hAnsi="Times New Roman"/>
          <w:i/>
          <w:sz w:val="28"/>
          <w:szCs w:val="28"/>
        </w:rPr>
        <w:t>депутатский мандат</w:t>
      </w:r>
      <w:r>
        <w:rPr>
          <w:rFonts w:cs="Times New Roman" w:ascii="Times New Roman" w:hAnsi="Times New Roman"/>
          <w:sz w:val="28"/>
          <w:szCs w:val="28"/>
        </w:rPr>
        <w:t xml:space="preserve">. Существует два вида мандатов: </w:t>
      </w:r>
      <w:r>
        <w:rPr>
          <w:rFonts w:cs="Times New Roman" w:ascii="Times New Roman" w:hAnsi="Times New Roman"/>
          <w:b/>
          <w:sz w:val="28"/>
          <w:szCs w:val="28"/>
        </w:rPr>
        <w:t>свободный</w:t>
      </w:r>
      <w:r>
        <w:rPr>
          <w:rFonts w:cs="Times New Roman" w:ascii="Times New Roman" w:hAnsi="Times New Roman"/>
          <w:sz w:val="28"/>
          <w:szCs w:val="28"/>
        </w:rPr>
        <w:t xml:space="preserve">, когда депутат не связан обязательствами перед избирателями своего округа и как бы является представителем всего народа, и </w:t>
      </w:r>
      <w:r>
        <w:rPr>
          <w:rFonts w:cs="Times New Roman" w:ascii="Times New Roman" w:hAnsi="Times New Roman"/>
          <w:b/>
          <w:sz w:val="28"/>
          <w:szCs w:val="28"/>
        </w:rPr>
        <w:t>императивный мандат</w:t>
      </w:r>
      <w:r>
        <w:rPr>
          <w:rFonts w:cs="Times New Roman" w:ascii="Times New Roman" w:hAnsi="Times New Roman"/>
          <w:sz w:val="28"/>
          <w:szCs w:val="28"/>
        </w:rPr>
        <w:t xml:space="preserve">, когда парламентарий несет ответственность перед своими избирателями. В ряде стран императивный мандат законодательно запрещен. </w:t>
      </w:r>
    </w:p>
    <w:p>
      <w:pPr>
        <w:pStyle w:val="Style19"/>
        <w:ind w:firstLine="284"/>
        <w:jc w:val="both"/>
        <w:rPr>
          <w:rFonts w:ascii="Times New Roman" w:hAnsi="Times New Roman" w:cs="Times New Roman"/>
          <w:b/>
          <w:b/>
          <w:sz w:val="28"/>
          <w:szCs w:val="28"/>
        </w:rPr>
      </w:pPr>
      <w:r>
        <w:rPr>
          <w:rFonts w:cs="Times New Roman" w:ascii="Times New Roman" w:hAnsi="Times New Roman"/>
          <w:b/>
          <w:sz w:val="28"/>
          <w:szCs w:val="28"/>
        </w:rPr>
        <w:t>Сфера полномочий парламента:</w:t>
      </w:r>
    </w:p>
    <w:p>
      <w:pPr>
        <w:pStyle w:val="Style19"/>
        <w:ind w:firstLine="284"/>
        <w:jc w:val="both"/>
        <w:rPr/>
      </w:pPr>
      <w:r>
        <w:rPr>
          <w:rFonts w:cs="Times New Roman" w:ascii="Times New Roman" w:hAnsi="Times New Roman"/>
          <w:sz w:val="28"/>
          <w:szCs w:val="28"/>
        </w:rPr>
        <w:t xml:space="preserve">В сфере политики в круг компетенции парламента входят </w:t>
      </w:r>
      <w:r>
        <w:rPr>
          <w:rFonts w:cs="Times New Roman" w:ascii="Times New Roman" w:hAnsi="Times New Roman"/>
          <w:i/>
          <w:sz w:val="28"/>
          <w:szCs w:val="28"/>
        </w:rPr>
        <w:t>формирование правительства</w:t>
      </w:r>
      <w:r>
        <w:rPr>
          <w:rFonts w:cs="Times New Roman" w:ascii="Times New Roman" w:hAnsi="Times New Roman"/>
          <w:sz w:val="28"/>
          <w:szCs w:val="28"/>
        </w:rPr>
        <w:t xml:space="preserve">, а в некоторых странах и избрание президента. </w:t>
      </w:r>
    </w:p>
    <w:p>
      <w:pPr>
        <w:pStyle w:val="Style19"/>
        <w:ind w:firstLine="284"/>
        <w:jc w:val="both"/>
        <w:rPr/>
      </w:pPr>
      <w:r>
        <w:rPr>
          <w:rFonts w:cs="Times New Roman" w:ascii="Times New Roman" w:hAnsi="Times New Roman"/>
          <w:sz w:val="28"/>
          <w:szCs w:val="28"/>
        </w:rPr>
        <w:t xml:space="preserve">Парламент </w:t>
      </w:r>
      <w:r>
        <w:rPr>
          <w:rFonts w:cs="Times New Roman" w:ascii="Times New Roman" w:hAnsi="Times New Roman"/>
          <w:i/>
          <w:sz w:val="28"/>
          <w:szCs w:val="28"/>
        </w:rPr>
        <w:t>утверждает ключевые фигуры страны</w:t>
      </w:r>
      <w:r>
        <w:rPr>
          <w:rFonts w:cs="Times New Roman" w:ascii="Times New Roman" w:hAnsi="Times New Roman"/>
          <w:sz w:val="28"/>
          <w:szCs w:val="28"/>
        </w:rPr>
        <w:t xml:space="preserve"> - генерального прокурора, министров, послов, федеральных судей. </w:t>
      </w:r>
    </w:p>
    <w:p>
      <w:pPr>
        <w:pStyle w:val="Style19"/>
        <w:ind w:firstLine="284"/>
        <w:jc w:val="both"/>
        <w:rPr/>
      </w:pPr>
      <w:r>
        <w:rPr>
          <w:rFonts w:cs="Times New Roman" w:ascii="Times New Roman" w:hAnsi="Times New Roman"/>
          <w:sz w:val="28"/>
          <w:szCs w:val="28"/>
        </w:rPr>
        <w:t xml:space="preserve">Парламенту принадлежит главная роль в </w:t>
      </w:r>
      <w:r>
        <w:rPr>
          <w:rFonts w:cs="Times New Roman" w:ascii="Times New Roman" w:hAnsi="Times New Roman"/>
          <w:i/>
          <w:sz w:val="28"/>
          <w:szCs w:val="28"/>
        </w:rPr>
        <w:t>вопросах объявления войны и заключения мира</w:t>
      </w:r>
      <w:r>
        <w:rPr>
          <w:rFonts w:cs="Times New Roman" w:ascii="Times New Roman" w:hAnsi="Times New Roman"/>
          <w:sz w:val="28"/>
          <w:szCs w:val="28"/>
        </w:rPr>
        <w:t xml:space="preserve">, ратификации и денонсации международных договоров. </w:t>
      </w:r>
    </w:p>
    <w:p>
      <w:pPr>
        <w:pStyle w:val="Style19"/>
        <w:ind w:firstLine="284"/>
        <w:jc w:val="both"/>
        <w:rPr/>
      </w:pPr>
      <w:r>
        <w:rPr>
          <w:rFonts w:cs="Times New Roman" w:ascii="Times New Roman" w:hAnsi="Times New Roman"/>
          <w:sz w:val="28"/>
          <w:szCs w:val="28"/>
        </w:rPr>
        <w:t xml:space="preserve">В компетенцию ряда парламентов входит и </w:t>
      </w:r>
      <w:r>
        <w:rPr>
          <w:rFonts w:cs="Times New Roman" w:ascii="Times New Roman" w:hAnsi="Times New Roman"/>
          <w:i/>
          <w:sz w:val="28"/>
          <w:szCs w:val="28"/>
        </w:rPr>
        <w:t>объявление импичмента</w:t>
      </w:r>
      <w:r>
        <w:rPr>
          <w:rFonts w:cs="Times New Roman" w:ascii="Times New Roman" w:hAnsi="Times New Roman"/>
          <w:sz w:val="28"/>
          <w:szCs w:val="28"/>
        </w:rPr>
        <w:t xml:space="preserve"> (официальное обвинение высшего должностного лица) президенту. Хотя это экстраординарные функции, тем не менее, они предусматривают процедуру отстранения от должности высокопоставленного государственного чиновника, вплоть до главы государства, судом парламента по тяжкому уголовному обвинению, как это предусмотрено, к примеру, в Палате представителей Конгресса США, когда речь идет о «государственной измене, взяточничестве или других тяжких преступлениях, проступках и недостойном поведении».</w:t>
      </w:r>
    </w:p>
    <w:p>
      <w:pPr>
        <w:pStyle w:val="Style19"/>
        <w:ind w:firstLine="284"/>
        <w:jc w:val="both"/>
        <w:rPr/>
      </w:pPr>
      <w:r>
        <w:rPr>
          <w:rFonts w:cs="Times New Roman" w:ascii="Times New Roman" w:hAnsi="Times New Roman"/>
          <w:b/>
          <w:i/>
          <w:iCs/>
          <w:sz w:val="28"/>
          <w:szCs w:val="28"/>
        </w:rPr>
        <w:t>Контроль за деятельностью правительства</w:t>
      </w:r>
      <w:r>
        <w:rPr>
          <w:rFonts w:cs="Times New Roman" w:ascii="Times New Roman" w:hAnsi="Times New Roman"/>
          <w:b/>
          <w:sz w:val="28"/>
          <w:szCs w:val="28"/>
        </w:rPr>
        <w:t>.</w:t>
      </w:r>
    </w:p>
    <w:p>
      <w:pPr>
        <w:pStyle w:val="Style19"/>
        <w:ind w:firstLine="284"/>
        <w:jc w:val="both"/>
        <w:rPr/>
      </w:pPr>
      <w:r>
        <w:rPr>
          <w:rFonts w:cs="Times New Roman" w:ascii="Times New Roman" w:hAnsi="Times New Roman"/>
          <w:sz w:val="28"/>
          <w:szCs w:val="28"/>
        </w:rPr>
        <w:t xml:space="preserve">Зачастую это не контроль постфактум, а упреждающий или одновременный контроль. Особенно это важно для деятельности оппозиционных парламентских партий, не имевших возможность сформировать правительство. В ряде стран, например, в американском Конгрессе, парламент обладает правом контроля и надзора за исполнением программ с бюджетным финансированием. Наиболее распространенной формой в данном случае являются </w:t>
      </w:r>
      <w:r>
        <w:rPr>
          <w:rFonts w:cs="Times New Roman" w:ascii="Times New Roman" w:hAnsi="Times New Roman"/>
          <w:i/>
          <w:iCs/>
          <w:sz w:val="28"/>
          <w:szCs w:val="28"/>
        </w:rPr>
        <w:t>парламентские слушания</w:t>
      </w:r>
      <w:r>
        <w:rPr>
          <w:rFonts w:cs="Times New Roman" w:ascii="Times New Roman" w:hAnsi="Times New Roman"/>
          <w:sz w:val="28"/>
          <w:szCs w:val="28"/>
        </w:rPr>
        <w:t>. Они могут быть инициированы в связи с тревожными сигналами или же являются обычной работой, подразумевающей парламентский контроль.</w:t>
      </w:r>
    </w:p>
    <w:p>
      <w:pPr>
        <w:pStyle w:val="Style19"/>
        <w:ind w:firstLine="284"/>
        <w:jc w:val="both"/>
        <w:rPr>
          <w:rFonts w:ascii="Times New Roman" w:hAnsi="Times New Roman" w:cs="Times New Roman"/>
          <w:sz w:val="28"/>
          <w:szCs w:val="28"/>
        </w:rPr>
      </w:pPr>
      <w:r>
        <w:rPr>
          <w:rFonts w:cs="Times New Roman" w:ascii="Times New Roman" w:hAnsi="Times New Roman"/>
          <w:iCs/>
          <w:sz w:val="28"/>
          <w:szCs w:val="28"/>
        </w:rPr>
        <w:t>Законодательная</w:t>
      </w:r>
      <w:r>
        <w:rPr>
          <w:rFonts w:cs="Times New Roman" w:ascii="Times New Roman" w:hAnsi="Times New Roman"/>
          <w:sz w:val="28"/>
          <w:szCs w:val="28"/>
        </w:rPr>
        <w:t xml:space="preserve"> компетенция, основная для парламента. Прежде всего, значимость парламента определяется тем, что он наделен полномочиями принимать так называемые конституционные законы, то есть те, которые напрямую не регулируются конституцией, но и не могут быть отданы на откуп текущему законодательству, так как от них зависит политический «дизайн» страны. Это законы об избирательных правах и гарантиях граждан, о статусе политических партий и т. п. Большинство парламентов обладают учредительной властью и уже тем самым влияют на конфигурацию политического процесса. В конституциях некоторых стран предусмотрена невозможность со стороны парламента менять отдельные статьи конституции.</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jc w:val="both"/>
        <w:rPr>
          <w:rFonts w:ascii="Times New Roman" w:hAnsi="Times New Roman" w:cs="Times New Roman"/>
          <w:b/>
          <w:b/>
          <w:sz w:val="36"/>
          <w:szCs w:val="36"/>
        </w:rPr>
      </w:pPr>
      <w:r>
        <w:rPr>
          <w:rFonts w:cs="Times New Roman" w:ascii="Times New Roman" w:hAnsi="Times New Roman"/>
          <w:b/>
          <w:sz w:val="36"/>
          <w:szCs w:val="36"/>
        </w:rPr>
        <w:t>История парламентаризма в России.</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оявление в России профессионального, постоянно действующего законодательного и представительного органа государственной власти явилось итогом длительного и противоречивого исторического развития института народного представительства. Отдельные элементы народного представительства существовали в Киевской Руси, Великом Новгороде и Московском государстве.  Однако первой попыткой учредить регулярные представительные органы считается созыв в 1549 г. Земского собора, принявшего Судебник Ивана Грозного (сборник законов).</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XVI - XVII вв. (в годы правления Ивана IV Грозного, Федора I, Бориса Годунова, в период Смуты, а также при первых Романовых - Михаиле и Алексее) в России формируются и действуют органы сословного представительства - Боярские думы, Земские соборы. В условиях укреплявшегося самодержавия они выполняли функции представительства общественных сил и отражали специфические местные интересы.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К концу XVII столетия самодержавная власть усиливается и институт Земских соборов ликвидируется, но остается в народной памяти и вплоть до начала XX в. (до формирования первой выборной Думы) выступает важным идеологическим символом для различных общественных и политических сил. Последний Земский собор собирался в 1653 году, который решил вопрос присоединения Малороссии к России.</w:t>
      </w:r>
    </w:p>
    <w:p>
      <w:pPr>
        <w:pStyle w:val="Style19"/>
        <w:ind w:firstLine="284"/>
        <w:jc w:val="both"/>
        <w:rPr/>
      </w:pPr>
      <w:r>
        <w:rPr>
          <w:rFonts w:cs="Times New Roman" w:ascii="Times New Roman" w:hAnsi="Times New Roman"/>
          <w:sz w:val="28"/>
          <w:szCs w:val="28"/>
        </w:rPr>
        <w:t xml:space="preserve">Эпох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характеризуется окончательным формированием абсолютной монархии в форме императорской власти. Первой административной реформой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тало создание в 1699 г. особого ведомства городов – Ратуши. Указами вводилось самоуправление для городского купечества, а также для населения поморских городов. Отменялась власть воевод, отныне судом и сбором налогов ведали выборные бурмистры. Во главе новых органов была поставлена Московская ратуша, выбираемая купцами Москвы. В ведении Ратуши находились главные поступления государственных доходов с городов, а также общий надзор за действиями органов самоуправления. Во главе Ратуши стоял обер-инспектор ратушного правления. Первым человеком, занявшим эту должность, был бывший дворецкий Шереметева Алексей Курбатов.</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Но с ростом государственных расходов Петр постепенно утрачивает доверие к финансовым возможностям Ратуши. Царь приходит к решению перенести основную массу управления на места, так как "человеку трудно за очи все разуметь и править".  В конце 1707 г. начинается осуществление новой реформы, а в 1708 г. провозглашается создание восьми губерний, которые в свою очередь подразделялись на провинции: Московской, Ингерманландской (впоследствии Санкт-Петербургской), Киевской, Смоленской, Архангелогородской, Казанской, Азовской и Сибирской. Во главе пограничных губерний стояли генерал-губернаторы, остальных - губернаторы. Провинции управлялись воеводами, при губернаторах и воеводах находилась земская канцелярия как орган, приводящий в исполнения распоряжения и приказы; с 1710 г. воеводы стали называться уездными комендантами. В подчинении у губернатора были вице-губернатор (заместитель), ландрихтер, ведавший судом, провиантмейстер и другие чиновники. Таким образом, губернская реформа фактически упразднила преобразования 1699 г., а Московская ратуша превратилась из общегосударственного в губернское учреждение. После учреждения коллегий в 1717 – 1718 годах Петр решил по шведскому образцу реформировать и местное управление. Началась очередная реформа местного административно-территориального устройства. В 1719-1720 г. были отменены "доли" и должности ландратов, губернии теперь делились на провинции, а те, в свою очередь, на дистрикты, во главе которых стояли земские комиссары, назначаемые Камер-коллегией.</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Городское управление было передано в руки городских верхов. Должность бурмистров отменялась. Все посадское население делилось на три части: 1-ю гильдию (богатые купцы и владельцы ремесленных мастерских), 2-ю гильдию (мелкие торговцы, зажиточные ремесленники) и "подлый люд", составлявший подавляющее большинство городского населения. Правом выбора в новые органы городского самоуправления - магистраты - получили лишь представители "регулярного" населения - члены гильдий, избираться могли лишь члены 1-ой гильдии. Деятельность всех городских магистратов контролировал созданный в 1720 г. Главный магистрат.</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После смерти Петра Великого (1725г.) в России в изобилии порождаются различные прожекты введения в России основ представительной системы власти. С 30 - х гг. XVIII в. русская политическая мысль интенсивно разрабатывает идею ограничения самодержавия с помощью органов парламентского тип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екатерининскую эпоху возникают институты представительства сословий: сначала дворянства, затем купечеств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Екатерина II решительно перестроила губернское управление. 7 ноября 1775 г. издан Указ «Учреждение для управления губерний Всероссийской империи», согласно которому реорганизован, укреплен институт губернаторства, изменено устройство губернского управления. Губернатор представлял корону и местную власть, являлся главным должностным лицом губернии. В его руках сосредоточена вся полнота власти и управления. Как и прежде, он назначался монархом, но именовался теперь главнокомандующим, государевым правителем губернии, мог иметь статус не только гражданского, но и военного губернатора. Он контролировал деятельность всех учреждений и должностных лиц, выполнение законов, указов, повелений, имел в подчинении все воинские части и команды на территории губернии.  Вместо прежней губернской канцелярии учреждалось губернское правление, присутствие которого состояло из государева правителя и двух советников. Губернские учреждения строились по функциональному признаку, выполняли строго определенные административные, финансовые, судебные и другие функции. В каждой губернии учрежден своеобразный орган - Приказ общественного призрения для управления народными школами, больницами, госпиталями, богадельнями, сиротскими, смирительными и работными домами. Возглавлял его губернатор, в присутствие входили также по два выборных заседателя от верховного земского суда, губернского магистрата, верхней расправы.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Широкими функциями, высоким статусом наделена Казенная палата, глава которой - вице-губернатор назначался Сенатом по поручению монарха. Главная задача ее - попечение об исправном поступлении доходов. Распоряжалась собранными казенными доходами Штатс-коллеги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Губернское правление, палаты являлись царской местной администрацией с назначенными чиновниками. Совестный суд, приказ Общественного призрения сочетали государственные и общественные начала, «заседатели» в них избирались сословиями, а председательствовало чиновное лицо. Получилось своеобразное совмещение централизации губернского управления с участием в нем представителей местного дворянства. В отличие от традиционно существовавших в Московском государстве земских неодносословных представительств Екатерина II установила исключительно сословно-дворянский способ представительств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Уездную администрацию, подчиненную губернскому правлению, представлял нижний земский суд, ставший главным исполнительным органом, обладавший полнотой власти в уезде. Он обеспечивал соблюдение законов империи, исполнение распоряжений губернского правления, судебных решений, имел и другие функции по управлению уездом, в том числе обеспечивал организацию уплаты податей, исполнение натуральных повинностей, надзирал состояние дорог и др. Глава его, председатель земского суда в лице земского капитан-исправника, был наделен большими полномочиями, мог принимать любые меры для обеспечения законности, порядка. Он и два заседателя выбирались дворянами и только из местных дворян, утверждались центральной властью. В уездную администрацию входили также уездный казначей, присяжный землемер и др. Учрежден уездный суд для дворян (выборный судья и два заседателя), при нем - дворянская опека под председательством уездного дворянского предводителя для заботы о дворянских вдовах, сиротах. Нижняя расправа ведала в уезде судебными делами государственных крестьян. Крепостные крестьяне оставлены всецело во власти их собственников. Закон подтвердил самостоятельный статус города как субъекта управления, статус и функции городского магистрата, посадской ратуши, составлявших их бурмистров, ратманов, а также старост, судей словесных судов, заседателей, работавших в единстве с городничими, комендантами и подчинявшихся губернатору и его правлению. В помощь администрации создавалось общественное управление, действующее на правовой государственной основе, представленное: а) градским обществом.  б) общей городской думой.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шестигласной думой.  г) городским головой.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ысшим органом являлось градское общество, на собраниях которого право голоса имели горожане старше 25 лет, обладавшие недвижимым имуществом, довольно богатым состоянием, капиталом, проценты с которого превышали 50 рублей.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о имущественному состоянию и роду занятий «городовые обыватели» подразделялись на шесть сословных разрядов, регистрировались в специальных «обывательских книгах» избираемыми обществом старостами и депутатами соответственно в одной из шести частей книги по алфавиту и определенной форме из семи показателей. Общая городская дума избирала раз в три года по одному представителю от каждой из шести фракций гласных в шестигласную думу, при которой функционировали особые торговые депутации, штатные смотрители, инспекторы.</w:t>
      </w:r>
    </w:p>
    <w:p>
      <w:pPr>
        <w:pStyle w:val="Style19"/>
        <w:ind w:firstLine="284"/>
        <w:jc w:val="both"/>
        <w:rPr/>
      </w:pPr>
      <w:r>
        <w:rPr>
          <w:rFonts w:cs="Times New Roman" w:ascii="Times New Roman" w:hAnsi="Times New Roman"/>
          <w:bCs/>
          <w:sz w:val="28"/>
          <w:szCs w:val="28"/>
        </w:rPr>
        <w:t>В ходе реформ Александра II в России в 1864 году</w:t>
      </w:r>
      <w:r>
        <w:rPr>
          <w:rFonts w:cs="Times New Roman" w:ascii="Times New Roman" w:hAnsi="Times New Roman"/>
          <w:sz w:val="28"/>
          <w:szCs w:val="28"/>
        </w:rPr>
        <w:t xml:space="preserve"> учреждаются земства - всесословное представительство на уровне уездов и губерний, а в 1870 г. формируются городские сословные представительные учреждения - органы городского самоуправления.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ЕРВАЯ ГОСУДАРСТВЕННАЯ ДУМ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27 АПРЕЛЯ 1906 г. – 8 ИЮЛЯ 1906 г.</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Решение царской власти об учреждении в России Государственной Думы было принято летом 1905 года в разгар первой русской революции (1905-1907гг.).</w:t>
      </w:r>
    </w:p>
    <w:p>
      <w:pPr>
        <w:pStyle w:val="Style19"/>
        <w:ind w:firstLine="284"/>
        <w:jc w:val="both"/>
        <w:rPr/>
      </w:pPr>
      <w:r>
        <w:rPr>
          <w:rFonts w:cs="Times New Roman" w:ascii="Times New Roman" w:hAnsi="Times New Roman"/>
          <w:sz w:val="28"/>
          <w:szCs w:val="28"/>
        </w:rPr>
        <w:t xml:space="preserve">6 августа 1905 года вышел Высочайший Манифест императора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об учреждении в Российской империи Государственной Думы.</w:t>
      </w:r>
    </w:p>
    <w:p>
      <w:pPr>
        <w:pStyle w:val="Style19"/>
        <w:ind w:firstLine="284"/>
        <w:jc w:val="both"/>
        <w:rPr/>
      </w:pPr>
      <w:r>
        <w:rPr>
          <w:rFonts w:cs="Times New Roman" w:ascii="Times New Roman" w:hAnsi="Times New Roman"/>
          <w:sz w:val="28"/>
          <w:szCs w:val="28"/>
        </w:rPr>
        <w:t xml:space="preserve">Затем по инициативе председателя Комитета министров С.Ю.Витте император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17 октября 1905 года подписал Манифест, получивший название Октябрьского манифест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частности, в Манифесте от 17 октября 1905 года заявлялось:</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Не останавливая предназначенных выборов в Государственную Думу, привлечь теперь же к участию в Думе, в мере возможности, соответствующей краткости остающегося до созыва Думы срока, те классы населения, которые ныне совсем лишены избирательных прав, предоставив за сим дальнейшее развитие начала общего избирательного права вновь установленному законодательному порядку.</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w:t>
      </w:r>
    </w:p>
    <w:p>
      <w:pPr>
        <w:pStyle w:val="Style19"/>
        <w:ind w:firstLine="284"/>
        <w:jc w:val="both"/>
        <w:rPr>
          <w:rFonts w:ascii="Times New Roman" w:hAnsi="Times New Roman" w:cs="Times New Roman"/>
          <w:bCs/>
          <w:i/>
          <w:i/>
          <w:sz w:val="28"/>
          <w:szCs w:val="28"/>
        </w:rPr>
      </w:pPr>
      <w:r>
        <w:rPr>
          <w:rFonts w:cs="Times New Roman" w:ascii="Times New Roman" w:hAnsi="Times New Roman"/>
          <w:bCs/>
          <w:i/>
          <w:sz w:val="28"/>
          <w:szCs w:val="28"/>
        </w:rPr>
        <w:t>Состав первой Государственной ду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первой Думе из 499 избранных депутатов, которые по возрастным группам распределялись так: до 30 лет - 7%; до 40 лет - 40%; до 50 лет - 15%.</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ысшее образование имели 42% депутатов, среднее - 14%, низшее - 25%, домашнее - 19%, два депутата были неграмотными.</w:t>
      </w:r>
    </w:p>
    <w:p>
      <w:pPr>
        <w:pStyle w:val="Style19"/>
        <w:ind w:firstLine="284"/>
        <w:jc w:val="both"/>
        <w:rPr>
          <w:rFonts w:ascii="Times New Roman" w:hAnsi="Times New Roman" w:cs="Times New Roman"/>
          <w:sz w:val="28"/>
          <w:szCs w:val="28"/>
        </w:rPr>
      </w:pPr>
      <w:r>
        <w:rPr>
          <w:rFonts w:cs="Times New Roman" w:ascii="Times New Roman" w:hAnsi="Times New Roman"/>
          <w:bCs/>
          <w:sz w:val="28"/>
          <w:szCs w:val="28"/>
        </w:rPr>
        <w:t>Председатель</w:t>
      </w:r>
      <w:r>
        <w:rPr>
          <w:rFonts w:cs="Times New Roman" w:ascii="Times New Roman" w:hAnsi="Times New Roman"/>
          <w:sz w:val="28"/>
          <w:szCs w:val="28"/>
        </w:rPr>
        <w:t xml:space="preserve"> — С.А. Муромцев (кадет).</w:t>
      </w:r>
      <w:r>
        <w:rPr>
          <w:rFonts w:cs="Times New Roman" w:ascii="Times New Roman" w:hAnsi="Times New Roman"/>
          <w:color w:val="000000"/>
          <w:sz w:val="28"/>
          <w:szCs w:val="28"/>
        </w:rPr>
        <w:t xml:space="preserve"> </w:t>
      </w:r>
    </w:p>
    <w:p>
      <w:pPr>
        <w:pStyle w:val="Style19"/>
        <w:ind w:firstLine="284"/>
        <w:jc w:val="both"/>
        <w:rPr/>
      </w:pPr>
      <w:r>
        <w:rPr>
          <w:rFonts w:cs="Times New Roman" w:ascii="Times New Roman" w:hAnsi="Times New Roman"/>
          <w:bCs/>
          <w:sz w:val="28"/>
          <w:szCs w:val="28"/>
        </w:rPr>
        <w:t>Товарищи председателя (заместители):</w:t>
      </w:r>
      <w:r>
        <w:rPr>
          <w:rFonts w:cs="Times New Roman" w:ascii="Times New Roman" w:hAnsi="Times New Roman"/>
          <w:sz w:val="28"/>
          <w:szCs w:val="28"/>
        </w:rPr>
        <w:t xml:space="preserve"> П.Д.Долгоруков (кадет); Н.А. Гредескул (кадет).</w:t>
      </w:r>
    </w:p>
    <w:p>
      <w:pPr>
        <w:pStyle w:val="Style19"/>
        <w:ind w:firstLine="284"/>
        <w:jc w:val="both"/>
        <w:rPr/>
      </w:pPr>
      <w:r>
        <w:rPr>
          <w:rFonts w:cs="Times New Roman" w:ascii="Times New Roman" w:hAnsi="Times New Roman"/>
          <w:bCs/>
          <w:sz w:val="28"/>
          <w:szCs w:val="28"/>
        </w:rPr>
        <w:t>Секретарь</w:t>
      </w:r>
      <w:r>
        <w:rPr>
          <w:rFonts w:cs="Times New Roman" w:ascii="Times New Roman" w:hAnsi="Times New Roman"/>
          <w:sz w:val="28"/>
          <w:szCs w:val="28"/>
        </w:rPr>
        <w:t xml:space="preserve"> — Д.И. Шаховской (кадет).</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tbl>
      <w:tblPr>
        <w:tblW w:w="8177" w:type="dxa"/>
        <w:jc w:val="center"/>
        <w:tblInd w:w="0" w:type="dxa"/>
        <w:tblLayout w:type="fixed"/>
        <w:tblCellMar>
          <w:top w:w="0" w:type="dxa"/>
          <w:left w:w="108" w:type="dxa"/>
          <w:bottom w:w="0" w:type="dxa"/>
          <w:right w:w="108" w:type="dxa"/>
        </w:tblCellMar>
      </w:tblPr>
      <w:tblGrid>
        <w:gridCol w:w="6334"/>
        <w:gridCol w:w="1843"/>
      </w:tblGrid>
      <w:tr>
        <w:trPr>
          <w:trHeight w:val="509" w:hRule="atLeast"/>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Земледельцы</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21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Ремесленники</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0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Фабричные рабочие</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7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Торговцы</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4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Фабриканты и управляющие фабриками</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5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омещики и управляющие имениями</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46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Земские, городские и дворянские служащие</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73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Священники</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6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Чиновники</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4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Адвокаты</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39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рачи</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6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Инженеры</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7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рофессоры и приват-доценты</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6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реподаватели гимназии</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3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Сельские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4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Журналисты</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1 че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Неизвест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9 чел.</w:t>
            </w:r>
          </w:p>
        </w:tc>
      </w:tr>
    </w:tbl>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 партийном составе первой Думы к концу ее работы значилось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76 каде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02 трудовик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3 социалиста-революционер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 от партии свободомыслящих,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33 члена польского коло,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6 мирнообновленце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8 социал-демокра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4 беспартийных автономис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2 прогрессис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6 от партии демократических реформ,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00 беспартийных (многие из которых тяготели к правым).</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284"/>
        <w:jc w:val="both"/>
        <w:rPr>
          <w:rFonts w:ascii="Times New Roman" w:hAnsi="Times New Roman" w:cs="Times New Roman"/>
          <w:i/>
          <w:i/>
          <w:sz w:val="28"/>
          <w:szCs w:val="28"/>
        </w:rPr>
      </w:pPr>
      <w:r>
        <w:rPr>
          <w:rFonts w:cs="Times New Roman" w:ascii="Times New Roman" w:hAnsi="Times New Roman"/>
          <w:i/>
          <w:sz w:val="28"/>
          <w:szCs w:val="28"/>
        </w:rPr>
        <w:t>Деятельность первой Государственной Ду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Из ведения Государственной думы изымалась значительная часть государственного бюджета. Согласно новой редакции основных государственных законов (23 апреля 1906 года), император сохранял всю полноту власти по управлению страной через ответственное только перед ним министерство, руководство внешней политикой, управление армией и флотом; мог издавать в перерыве между сессиями законы, которые затем лишь формально утверждались Государственной думой (ст. 87 Основных законов).</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равительство отвергло программу кадетов, высказанную в форме пожелания частичной политической амнистии, создания "ответственного перед Государственной думой правительства", расширения избирательных прав и других свобод, увеличения крестьянского землевладения и др. В комиссиях Государственной думы шла работа над законопроектами об отмене смертной казни, о неприкосновенности личности, свободе совести, собраний и др.</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Центральным вопросом Государственной думы был аграрный.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Кадеты выдвинули идею "принудительного отчуждения" помещичьей земли. </w:t>
      </w:r>
    </w:p>
    <w:p>
      <w:pPr>
        <w:pStyle w:val="Style19"/>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мая они внесли в Государственную думу законопроект за подписью 42 депутатов ("проект 42-х"), предлагавший дополнительное наделение крестьян землей за счёт казённых, монастырских, церковных, удельных и кабинетских земель, а также частичное отчуждение помещичьей земли за выкуп "по справедливой оценке".</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Фракция Трудовой группы выступила 23 мая со своим аграрным законопроектом ("проект 104-х"), в котором требовала отчуждения помещичьих и других частновладельческих земель, превышающих "трудовую норму", создание "общенародного земельного фонда" и введения уравнительного землепользования по "трудовой норме".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равительство на заседании 7—8 июня приняло решение распустить Государственную думу в случае нагнетания напряжённости вокруг аграрного вопрос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8 июня 33 депутата внесли ещё один проект Основного земельного закона, в основу которого были положены взгляды эсеров, требовавший немедленного уничтожения частной собственности на землю и перехода её в общенародное достояние (т. н. социализация земли). Государственная дума отказалась обсуждать "проект 33-х", как "ведущий к чёрному переделу".</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целом за 72 дня своей работы первая Дума одобрила лишь два законопроекта: об отмене смертной казни (инициирован депутатами с нарушением процедуры) и об ассигновании 15 млн. рублей в помощь пострадавшим от неурожая, внесенный правительством. Другие проекты до постатейного обсуждения не дошли.</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bCs/>
          <w:sz w:val="28"/>
          <w:szCs w:val="28"/>
        </w:rPr>
      </w:pPr>
      <w:r>
        <w:rPr>
          <w:rFonts w:cs="Times New Roman" w:ascii="Times New Roman" w:hAnsi="Times New Roman"/>
          <w:bCs/>
          <w:sz w:val="28"/>
          <w:szCs w:val="28"/>
        </w:rPr>
        <w:t>ВТОРАЯ ГОСУДАРСТВЕННАЯ ДУМА</w:t>
        <w:br/>
        <w:t>(одна сессия, 20 февраля — 2 июня 1907 года).</w:t>
      </w:r>
    </w:p>
    <w:p>
      <w:pPr>
        <w:pStyle w:val="Style19"/>
        <w:ind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о вторую Государственную думу было избрано 509 депута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возрасте до 30 лет - 72 человек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до 40 лет - 195 человек,</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до 50 лет -145 человек,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до 60 лет - 39 человек,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свыше 60 лет - 8 человек.</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pPr>
      <w:r>
        <w:rPr>
          <w:rFonts w:cs="Times New Roman" w:ascii="Times New Roman" w:hAnsi="Times New Roman"/>
          <w:bCs/>
          <w:sz w:val="28"/>
          <w:szCs w:val="28"/>
        </w:rPr>
        <w:t>Председатель</w:t>
      </w:r>
      <w:r>
        <w:rPr>
          <w:rFonts w:cs="Times New Roman" w:ascii="Times New Roman" w:hAnsi="Times New Roman"/>
          <w:sz w:val="28"/>
          <w:szCs w:val="28"/>
        </w:rPr>
        <w:t xml:space="preserve"> — Ф.А. Головин (кадет).</w:t>
      </w:r>
    </w:p>
    <w:p>
      <w:pPr>
        <w:pStyle w:val="Style19"/>
        <w:ind w:firstLine="284"/>
        <w:jc w:val="both"/>
        <w:rPr/>
      </w:pPr>
      <w:r>
        <w:rPr>
          <w:rFonts w:cs="Times New Roman" w:ascii="Times New Roman" w:hAnsi="Times New Roman"/>
          <w:bCs/>
          <w:sz w:val="28"/>
          <w:szCs w:val="28"/>
        </w:rPr>
        <w:t>Товарищи председателя:</w:t>
      </w:r>
      <w:r>
        <w:rPr>
          <w:rFonts w:cs="Times New Roman" w:ascii="Times New Roman" w:hAnsi="Times New Roman"/>
          <w:sz w:val="28"/>
          <w:szCs w:val="28"/>
        </w:rPr>
        <w:t xml:space="preserve"> Н.Н.Познанский (беспартийный левый); М.Е.Березин (трудовик).</w:t>
      </w:r>
    </w:p>
    <w:p>
      <w:pPr>
        <w:pStyle w:val="Style19"/>
        <w:ind w:firstLine="284"/>
        <w:jc w:val="both"/>
        <w:rPr/>
      </w:pPr>
      <w:r>
        <w:rPr>
          <w:rFonts w:cs="Times New Roman" w:ascii="Times New Roman" w:hAnsi="Times New Roman"/>
          <w:bCs/>
          <w:sz w:val="28"/>
          <w:szCs w:val="28"/>
        </w:rPr>
        <w:t>Секретарь</w:t>
      </w:r>
      <w:r>
        <w:rPr>
          <w:rFonts w:cs="Times New Roman" w:ascii="Times New Roman" w:hAnsi="Times New Roman"/>
          <w:sz w:val="28"/>
          <w:szCs w:val="28"/>
        </w:rPr>
        <w:t xml:space="preserve"> — М.В. Челноков (кадет).</w:t>
      </w:r>
    </w:p>
    <w:p>
      <w:pPr>
        <w:pStyle w:val="Style19"/>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реди депутатов были: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69 крестьян,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32 рабочих,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0 священник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5 земских городских и дворянских служащих,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0 мелких частных служащих (конторщиков, официан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 поэт,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4 чиновника (в том числе 8 из судебного ведомств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3 офицер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0 профессоров и приват-доцен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8 других преподавателей,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9 журналис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33 юриста (адвокатур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7 коммерсан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57 землевладельцев-дворян,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6 промышленников и директоров завод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Только 32 члена Думы (6%) являлись депутатами первой Ду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о партийным фракциям они распределялись так: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трудовая крестьянская фракция - 104 депутат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кадеты - 98,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социал-демократическая фракция - 65,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беспартийные - 50,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польское коло - 46,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фракция октябристов и группа умеренных - 44,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социалисты-революционеры - 37,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мусульманская фракция - 30,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казачья группа - 17,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народно-социалистическая фракция - 16,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правых монархистов - 10,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партия демократических реформ - один депутат.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bCs/>
          <w:i/>
          <w:i/>
          <w:sz w:val="28"/>
          <w:szCs w:val="28"/>
        </w:rPr>
      </w:pPr>
      <w:r>
        <w:rPr>
          <w:rFonts w:cs="Times New Roman" w:ascii="Times New Roman" w:hAnsi="Times New Roman"/>
          <w:bCs/>
          <w:i/>
          <w:sz w:val="28"/>
          <w:szCs w:val="28"/>
        </w:rPr>
        <w:t>Деятельность второй Государственной ду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целом законодательная деятельность второй Думы, как и в случае с первой Государственной думой, носила характер политической конфронтации с властью.</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парламент было внесено 287 правительственных законопроектов (в том числе бюджет на 1907 г., законопроект о реформе местного суда, ответственности чиновников, аграрной реформе и др.).</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Дума одобрила только 20 законопроектов. Из них лишь три получили силу закона (об установлении контингента новобранцев и два проекта помощи пострадавшим от неурожа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3 июня 1907 года был опубликован указ о роспуске Государственной думы и манифест, в котором Государственная дума обвинялась в затягивании рассмотрения законопроектов и государственной росписи доходов и расходов, а также в том, что ряд её членов участвовал в заговоре против государства.</w:t>
      </w:r>
    </w:p>
    <w:p>
      <w:pPr>
        <w:pStyle w:val="Style19"/>
        <w:ind w:firstLine="284"/>
        <w:jc w:val="both"/>
        <w:rPr>
          <w:rFonts w:ascii="Times New Roman" w:hAnsi="Times New Roman" w:cs="Times New Roman"/>
          <w:bCs/>
          <w:sz w:val="28"/>
          <w:szCs w:val="28"/>
        </w:rPr>
      </w:pPr>
      <w:r>
        <w:rPr>
          <w:rFonts w:cs="Times New Roman" w:ascii="Times New Roman" w:hAnsi="Times New Roman"/>
          <w:bCs/>
          <w:sz w:val="28"/>
          <w:szCs w:val="28"/>
        </w:rPr>
        <w:t>Третья Государственная дума</w:t>
        <w:br/>
        <w:t>(пять сессий, 1 ноября 1907 - 9 июня 1912 год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Закон 3 июня 1907 года радикально перераспределил число выборщиков в пользу помещиков и крупной буржуазии (они получили 2/3 общего числа выборщиков, рабочим же и крестьянам было оставлено около 1/4 выборщиков).</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раво рабочих и крестьянских выборщиков самим избирать положенное им число депутатов из своей среды передавалось губернскому избирательному собранию в целом, где в большинстве случаев преобладали помещики и буржуазия. Городская курия разделялась на две: 1-ю составляла крупная буржуазия, 2-ю — мелкая буржуазия и городская интеллигенция.</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редставительство народов национальных окраин резко сокращалось: народы Средней Азии, Якутии и некоторых других национальных районов полностью отстранялись от выборов.</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ыборы проходили осенью 1907 года.</w:t>
      </w:r>
    </w:p>
    <w:p>
      <w:pPr>
        <w:pStyle w:val="Style19"/>
        <w:ind w:firstLine="284"/>
        <w:jc w:val="both"/>
        <w:rPr>
          <w:rFonts w:ascii="Times New Roman" w:hAnsi="Times New Roman" w:cs="Times New Roman"/>
          <w:bCs/>
          <w:i/>
          <w:i/>
          <w:sz w:val="28"/>
          <w:szCs w:val="28"/>
        </w:rPr>
      </w:pPr>
      <w:r>
        <w:rPr>
          <w:rFonts w:cs="Times New Roman" w:ascii="Times New Roman" w:hAnsi="Times New Roman"/>
          <w:bCs/>
          <w:i/>
          <w:sz w:val="28"/>
          <w:szCs w:val="28"/>
        </w:rPr>
        <w:t>Состав третьей Государственной ду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Депутатами третьей Государственной думы были избраны 434 человека. Из них в возрасте до 39 лет был 81 человек, 40-49 лет - 166 человек, до 60 лет - 129 человек, до 70 лет - 42 человека, старше 70 лет - 16 человек.</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ысшее образование имели 230 человек, среднее - 134, низшее - 86, домашнее - 35, о двух депутатах сведений нет.</w:t>
      </w:r>
    </w:p>
    <w:p>
      <w:pPr>
        <w:pStyle w:val="Style19"/>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В составе Думы было:</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42 землевладельц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33 земских деятеля,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79 земледельце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49 священник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37 адвока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36 промышленников и коммерсан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5 чиновник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2 частных служащих,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2 врач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20 учителей,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6 рабочих и ремесленник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12 литераторов и публицис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2 инженера.</w:t>
      </w:r>
    </w:p>
    <w:p>
      <w:pPr>
        <w:pStyle w:val="Style19"/>
        <w:ind w:firstLine="284"/>
        <w:jc w:val="both"/>
        <w:rPr>
          <w:rFonts w:ascii="Times New Roman" w:hAnsi="Times New Roman" w:cs="Times New Roman"/>
          <w:color w:val="000000"/>
          <w:sz w:val="28"/>
          <w:szCs w:val="28"/>
        </w:rPr>
      </w:pPr>
      <w:r>
        <w:rPr>
          <w:rFonts w:cs="Times New Roman" w:ascii="Times New Roman" w:hAnsi="Times New Roman"/>
          <w:bCs/>
          <w:sz w:val="28"/>
          <w:szCs w:val="28"/>
        </w:rPr>
        <w:t>Председатели:</w:t>
      </w:r>
      <w:r>
        <w:rPr>
          <w:rFonts w:cs="Times New Roman" w:ascii="Times New Roman" w:hAnsi="Times New Roman"/>
          <w:sz w:val="28"/>
          <w:szCs w:val="28"/>
        </w:rPr>
        <w:t xml:space="preserve"> Н.А. Хомяков (октябрист; 1907—10 гг.); А.И. Гучков (октябрист; 1910—11 гг.); М.В. Родзянко (октябрист; 1911—12 гг.).</w:t>
      </w:r>
      <w:r>
        <w:rPr>
          <w:rFonts w:cs="Times New Roman" w:ascii="Times New Roman" w:hAnsi="Times New Roman"/>
          <w:color w:val="000000"/>
          <w:sz w:val="28"/>
          <w:szCs w:val="28"/>
        </w:rPr>
        <w:t xml:space="preserve"> </w:t>
      </w:r>
      <w:r>
        <w:rPr>
          <w:rFonts w:cs="Times New Roman" w:ascii="Times New Roman" w:hAnsi="Times New Roman"/>
          <w:sz w:val="28"/>
          <w:szCs w:val="28"/>
        </w:rPr>
        <w:br/>
      </w:r>
      <w:r>
        <w:rPr>
          <w:rFonts w:cs="Times New Roman" w:ascii="Times New Roman" w:hAnsi="Times New Roman"/>
          <w:bCs/>
          <w:sz w:val="28"/>
          <w:szCs w:val="28"/>
        </w:rPr>
        <w:t>Товарищи председателя:</w:t>
      </w:r>
      <w:r>
        <w:rPr>
          <w:rFonts w:cs="Times New Roman" w:ascii="Times New Roman" w:hAnsi="Times New Roman"/>
          <w:sz w:val="28"/>
          <w:szCs w:val="28"/>
        </w:rPr>
        <w:t xml:space="preserve"> В.М.Волконский (умеренно правый; 1907—12 гг.); А.Ф.Мейендорф (октябрист; 1907—09 гг.); С.И.Шидловский (октябрист; 1909—10 гг.); М.Я.Капустин (октябрист; 1910—12 гг.).</w:t>
        <w:br/>
      </w:r>
      <w:r>
        <w:rPr>
          <w:rFonts w:cs="Times New Roman" w:ascii="Times New Roman" w:hAnsi="Times New Roman"/>
          <w:bCs/>
          <w:sz w:val="28"/>
          <w:szCs w:val="28"/>
        </w:rPr>
        <w:t>Секретарь</w:t>
      </w:r>
      <w:r>
        <w:rPr>
          <w:rFonts w:cs="Times New Roman" w:ascii="Times New Roman" w:hAnsi="Times New Roman"/>
          <w:sz w:val="28"/>
          <w:szCs w:val="28"/>
        </w:rPr>
        <w:t xml:space="preserve"> — И.П.Созонович (правый; 1907—12 гг.). </w:t>
      </w:r>
    </w:p>
    <w:p>
      <w:pPr>
        <w:pStyle w:val="Style19"/>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В первую сессию партийный состав выглядел следующим образом:</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октябристов - 154 депутат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умеренно правых -70,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кадетов - 54,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правых - 51,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прогрессивной группе - 28 (в том числе 7 мирнообновленце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национальной группе - 26,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социал-демократической фракции - 19,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трудовой группе - 14,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польском коло - 11,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мусульманской группе - 8,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в польско-литовско-белорусской группе - 7 депутат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Отсутствие однофракционного большинства обусловило зависимость судьбы голосования от октябристов, ставших "партией центра". Если они голосовали с правыми, складывалось право-октябристское большинство (около 300 человек), совместно с прогрессистами и кадетами — кадетско-октябристское (свыше 250 человек).</w:t>
      </w:r>
    </w:p>
    <w:p>
      <w:pPr>
        <w:pStyle w:val="Style19"/>
        <w:ind w:firstLine="284"/>
        <w:jc w:val="both"/>
        <w:rPr>
          <w:rFonts w:ascii="Times New Roman" w:hAnsi="Times New Roman" w:cs="Times New Roman"/>
          <w:bCs/>
          <w:i/>
          <w:i/>
          <w:sz w:val="28"/>
          <w:szCs w:val="28"/>
        </w:rPr>
      </w:pPr>
      <w:r>
        <w:rPr>
          <w:rFonts w:cs="Times New Roman" w:ascii="Times New Roman" w:hAnsi="Times New Roman"/>
          <w:bCs/>
          <w:i/>
          <w:sz w:val="28"/>
          <w:szCs w:val="28"/>
        </w:rPr>
        <w:t>Деятельность третьей Государственной ду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6 ноября 1907 года с декларацией правительства выступил П.А. Столыпин, который призвал Государственную думу утвердить законы по аграрной реформе.</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равительство, поддержанное правыми в Думе, следуя принципу "сначала успокоение, потом реформы", свело на нет перспективы деятельности кадетско-октябристского большинств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Большая часть законопроектов, выдвинутых кадетами, прогрессистами и др., была либо отвергнута Государственной думой, либо была блокирована Государственным советом (в т.ч. проект закона, облегчавшего положение старообрядцев). Были отвергнуты законопроекты о введении волостного земства, о поселковом управлении, о волостном и местном суде и др.</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1912 году октябристы поддержали правых, проголосовав за предоставление правительству полумиллиардного кредита для выполнения военно-морской программы (морские реформы 1905-14 гг.).</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4 июня 1910 года Государственная дума приняла аграрный закон, в основе которого лежал указ 6 ноября 1906 года с изменениями и дополнениями, 29 мая 1911 года в его развитие издано положение о землеустройстве.</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1909 году правые в Государственном совете предприняли кампанию против принятого Государственной думой законопроекта о штатах Морского генштаба на том основании, что Государственная дума вторглась в прерогативы верховной власти. П.А. Столыпин и Государственная дума были обвинены в стремлении захватить управление армией и флотом в свои руки; в результате законопроект не был утверждён императором Николаем II.</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1910—1911 гг. Государственная дума приняла ряд законов, ограничивавших автономию Великого княжества Финляндского, в т.ч. внесённый П.А. Столыпиным в марте 1910 года законопроект "О порядке издания касающихся Финляндии законов и постановлений общегосударственного значения" (закон 17 июня 1910 года), он изымал из сферы действия сеймовского законодательства и объявлял общегосударственными все важнейшие области законодательства — финансы, железную дорогу, связь, образование, суд и др.</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мае 1910 года Государственная дума приняла правительственный законопроект о введении земства в 6 западных губерниях (Витебская, Минская, Могилёвская, Киевская, Волынская и Подольская), заложив деление избирателей на национальные курии — польскую и русскую, ограничив крестьянское представительство и др.</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Законом, принятым Государственной думой в апреле 1912 года, из состава Царства Польского были выделены восточная части Люблинской и Седлецкой губернии с образованием из них Холмской губернии, ставшей внутренней губернией Российской империи.</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третью Государственную думу министры и главноуправляющие ведомствами, а также Государственный совет внесли 2567 законопроектов. Из них четыре было внесено Совещанием ду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Из общего числа внесенных проектов 2346 (95%) были ею одобрены. Из числа одобренных нижней палатой законопроектов 97% приобрели силу закона, 2% не были утверждены императором, а остальные Государственный совет либо отклонил, либо не рассмотрел, либо передал в согласительные комиссии, заключения которых не были рассмотрены одной из палат.</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Непосредственно депутаты третьей Думы внесли 205 законодательных предположений. Из них 81 был признан желательным, 90 не рассмотрено. Только 36 законопроектов, разработанных по инициативе Думы, получили силу закон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bCs/>
          <w:sz w:val="28"/>
          <w:szCs w:val="28"/>
        </w:rPr>
      </w:pPr>
      <w:r>
        <w:rPr>
          <w:rFonts w:cs="Times New Roman" w:ascii="Times New Roman" w:hAnsi="Times New Roman"/>
          <w:bCs/>
          <w:sz w:val="28"/>
          <w:szCs w:val="28"/>
        </w:rPr>
        <w:t>Четвертая Государственная дума</w:t>
        <w:br/>
        <w:t>(пять сессий, 15 ноября 1912 - 6 октября 1917 год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ыборы проходили в сентябре — октябре 1912 год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Думе четвертого созыва среди 442 ее членов к концу первой сессии было 224 депутата с высшим образованием (114 - юридическим и историко-филологическим), средним -112, низшим - 82, домашним - 15, неизвестным (начальное или домашнее) - два депутат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Из них 299 депутатов (68% от общего состава) работали в нижней палате впервые, 8 человек имели опыт работы в Думах всех предшествующих созывов.</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pPr>
      <w:r>
        <w:rPr>
          <w:rFonts w:cs="Times New Roman" w:ascii="Times New Roman" w:hAnsi="Times New Roman"/>
          <w:bCs/>
          <w:sz w:val="28"/>
          <w:szCs w:val="28"/>
        </w:rPr>
        <w:t>Председатель</w:t>
      </w:r>
      <w:r>
        <w:rPr>
          <w:rFonts w:cs="Times New Roman" w:ascii="Times New Roman" w:hAnsi="Times New Roman"/>
          <w:sz w:val="28"/>
          <w:szCs w:val="28"/>
        </w:rPr>
        <w:t xml:space="preserve"> — М.В. Родзянко (октябрист; 1912—1917 гг.).</w:t>
      </w:r>
      <w:r>
        <w:rPr>
          <w:rFonts w:cs="Times New Roman" w:ascii="Times New Roman" w:hAnsi="Times New Roman"/>
          <w:color w:val="000000"/>
          <w:sz w:val="28"/>
          <w:szCs w:val="28"/>
        </w:rPr>
        <w:t xml:space="preserve"> </w:t>
      </w:r>
    </w:p>
    <w:p>
      <w:pPr>
        <w:pStyle w:val="Style19"/>
        <w:ind w:firstLine="284"/>
        <w:jc w:val="both"/>
        <w:rPr/>
      </w:pPr>
      <w:r>
        <w:rPr>
          <w:rFonts w:cs="Times New Roman" w:ascii="Times New Roman" w:hAnsi="Times New Roman"/>
          <w:bCs/>
          <w:sz w:val="28"/>
          <w:szCs w:val="28"/>
        </w:rPr>
        <w:t>Товарищи председателя:</w:t>
      </w:r>
      <w:r>
        <w:rPr>
          <w:rFonts w:cs="Times New Roman" w:ascii="Times New Roman" w:hAnsi="Times New Roman"/>
          <w:sz w:val="28"/>
          <w:szCs w:val="28"/>
        </w:rPr>
        <w:t xml:space="preserve"> Д.Д. Урусов (прогрессист; 1912—1913 гг.); В.М. Волконский (беспартийный; 1912—1913 гг.); Н.Н. Львов (прогрессист; 1913 г.); А.И. Коновалов (прогрессист; 1913—1914 гг.); С.Т. Варун-Секрет (октябрист; 1913—1916 гг.); А.Д. Протопопов (октябрист; 1914—1916 гг.); Н.В. Некрасов (кадет; 1916—1917 гг.); В.А. Бобринский (националист; 1916—1917 гг.).</w:t>
      </w:r>
    </w:p>
    <w:p>
      <w:pPr>
        <w:pStyle w:val="Style19"/>
        <w:ind w:firstLine="284"/>
        <w:jc w:val="both"/>
        <w:rPr/>
      </w:pPr>
      <w:r>
        <w:rPr>
          <w:rFonts w:cs="Times New Roman" w:ascii="Times New Roman" w:hAnsi="Times New Roman"/>
          <w:bCs/>
          <w:sz w:val="28"/>
          <w:szCs w:val="28"/>
        </w:rPr>
        <w:t>Секретарь</w:t>
      </w:r>
      <w:r>
        <w:rPr>
          <w:rFonts w:cs="Times New Roman" w:ascii="Times New Roman" w:hAnsi="Times New Roman"/>
          <w:sz w:val="28"/>
          <w:szCs w:val="28"/>
        </w:rPr>
        <w:t xml:space="preserve"> — И.И. Дмитрюков (октябрист; 1912—1917 гг.).</w:t>
      </w:r>
    </w:p>
    <w:p>
      <w:pPr>
        <w:pStyle w:val="Style19"/>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Партийный состав выглядел следующим образом:</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фракция русских националистов и умеренно правых насчитывала 86 членов,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земцев-октябристов - 66,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правых - 60,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народной свободы" - 48 членов и 7 примыкающих,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фракция прогрессистов - 33 члена и 8 примыкающих,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группа центра - 36 членов, группа "Союз 17 октября" - 20, независимая группа - 13,</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трудовая группа - 10,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польское коло - 9,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социал-демократическая фракция - 7,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мусульманская группа и белорусско-литовско-польская группа - по 6,</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российская социал-демократическая рабочая фракция - 5,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правых октябристов -5;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было два прогрессиста и два левых.</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1915 году из фракции русских националистов и умеренно правых выделилась группа прогрессивных националистов (около 30 депутатов). В 1916 году из фракции правых выделилась группа независимых правых (32 депутата). Численность прочих фракций изменилась незначительно.</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Октябристы сохранили за собой роль центра (т. н. "группа центра" блокировалась с националистами), но фракция, сократившись численно, обновила свой состав по сравнению с 3-й Государственной думой на 1/4. Характерным для 4-й Государственной думы явился рост промежуточной между октябристами и кадетами фракции прогрессистов.</w:t>
      </w:r>
    </w:p>
    <w:p>
      <w:pPr>
        <w:pStyle w:val="Style19"/>
        <w:ind w:firstLine="284"/>
        <w:jc w:val="both"/>
        <w:rPr>
          <w:rFonts w:ascii="Times New Roman" w:hAnsi="Times New Roman" w:cs="Times New Roman"/>
          <w:bCs/>
          <w:i/>
          <w:i/>
          <w:sz w:val="28"/>
          <w:szCs w:val="28"/>
        </w:rPr>
      </w:pPr>
      <w:r>
        <w:rPr>
          <w:rFonts w:cs="Times New Roman" w:ascii="Times New Roman" w:hAnsi="Times New Roman"/>
          <w:bCs/>
          <w:i/>
          <w:sz w:val="28"/>
          <w:szCs w:val="28"/>
        </w:rPr>
        <w:t>Деятельность четвертой Государственной ду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5 декабря 1912 года с декларацией правительства выступил В.Н. Коковцов, который дал высокую оценку деятельности 3-й Государственной думы. Правительство пошло по пути внесения в Государственную думу незначительных законопроектов (в 1912—1914 гг. свыше 2 тысяч - т. н. "законодательная вермишель"), в то же время широко практикуя внедумское законодательство.</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С началом 1-й Мировой войны сессии Государственной думы созывались нерегулярно, основное законодательство осуществлялось правительством помимо Ду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На чрезвычайной сессии 1914 года все фракции, кроме социал-демократов, проголосовали за военные кредиты. 3-я сессия была созвана для принятия бюджет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оражения русских войск весной и осенью 1915 года вызвали резкую критику правительственной политики со стороны Государственной дум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С началом 4-й сессии (19 июля 1915 года) выступивший с декларацией правительства И.Л. Горемыкин, вместо оценки политического положения (которого требовала Государственная дума), предложил Государственной думе обсудить 3 малозначительных законопроекта. Крайне правые поддержали правительство, однако другие фракции от кадетов до националистов выступили с критикой правительства, требуя создания кабинета, пользующегося "доверием страны" (т.е. Государственной думы).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целом в Думу четвертого созыва было внесено (к 9 декабря 1916 года) 2625 законопроектов, но рассмотрено было лишь 1239.</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Царским указом от 26 февраля 1917 года деятельность Государственной думы как официального органа государственной власти была временно приостановлен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27 февраля 1917 года частным совещанием членов Думы был создан Временный комитет Государственной думы, который в ночь на 28 февраля 1917 года принял решение "взять в свои руки восстановление государственного и общественного порядк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 результате 2(15) марта в результате переговоров с Исполкомом Петроградского совета (эсерами и меньшевиками) комитет сформировал Временное правительство.</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jc w:val="both"/>
        <w:rPr>
          <w:rFonts w:ascii="Times New Roman" w:hAnsi="Times New Roman" w:cs="Times New Roman"/>
          <w:sz w:val="36"/>
          <w:szCs w:val="36"/>
        </w:rPr>
      </w:pPr>
      <w:r>
        <w:rPr>
          <w:rFonts w:cs="Times New Roman" w:ascii="Times New Roman" w:hAnsi="Times New Roman"/>
          <w:sz w:val="36"/>
          <w:szCs w:val="36"/>
        </w:rPr>
        <w:t xml:space="preserve">Эпоха советской системы власти  и современной России.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Октябрьская революция 1917 года и последовавшее за ней  государственное переустройство выдвинули новый тип народного представительства - Советы, провозглашенные полновластными и единовластными органами народного представительств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На деле Советы занимали подчиненное положение, уступив приоритет органам партийно-политического руководства обществом и государством. Так, за период с 1930 по 1988 г. Верховный Совет СССР принял на сессиях лишь 1% всех действовавших законов; в основном же он утверждал (списком и единогласно) решения, введенные в действие указами Президиума Верховного Совета СССР.</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 xml:space="preserve">Однако было бы неправильно видеть в советском периоде только отрицание парламентаризма. Избрание и периодическое обновление депутатского корпуса Советов, построенных и действующих на базе единых принципов, способствовало укоренению идеи прямого народного представительства, укреплению государства, восстановлению и сохранению государственного единства в многонациональной стране. Депутаты, сколь бы высокий пост они не занимали, были обязаны регулярно отчитываться перед избирателями, отвечать на их ходатайства и просьбы. За неисполнение или ненадлежащее исполнение своих обязанностей депутат мог быть отозван, и такие случаи имели место. </w:t>
      </w:r>
    </w:p>
    <w:p>
      <w:pPr>
        <w:pStyle w:val="Style19"/>
        <w:ind w:firstLine="284"/>
        <w:jc w:val="both"/>
        <w:rPr/>
      </w:pPr>
      <w:r>
        <w:rPr>
          <w:rFonts w:cs="Times New Roman" w:ascii="Times New Roman" w:hAnsi="Times New Roman"/>
          <w:sz w:val="28"/>
          <w:szCs w:val="28"/>
        </w:rPr>
        <w:t xml:space="preserve">В ходе конституционной реформы 1988 - 90 - х гг. была учреждена "двухэтажная" парламентская система: избираемый всенародно Съезд народных депутатов и формируемый им постоянно действующий двухпалатный Верховный Совет. Состоял из двух равноправных палат — </w:t>
      </w:r>
      <w:hyperlink r:id="rId5">
        <w:r>
          <w:rPr>
            <w:rStyle w:val="InternetLink"/>
            <w:rFonts w:cs="Times New Roman" w:ascii="Times New Roman" w:hAnsi="Times New Roman"/>
            <w:sz w:val="28"/>
            <w:szCs w:val="28"/>
          </w:rPr>
          <w:t>Совета Союза</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Совета Национальностей</w:t>
        </w:r>
      </w:hyperlink>
      <w:r>
        <w:rPr>
          <w:rFonts w:cs="Times New Roman" w:ascii="Times New Roman" w:hAnsi="Times New Roman"/>
          <w:sz w:val="28"/>
          <w:szCs w:val="28"/>
        </w:rPr>
        <w:t xml:space="preserve">. Срок полномочий Верховного Совета по </w:t>
      </w:r>
      <w:hyperlink r:id="rId7">
        <w:r>
          <w:rPr>
            <w:rStyle w:val="InternetLink"/>
            <w:rFonts w:cs="Times New Roman" w:ascii="Times New Roman" w:hAnsi="Times New Roman"/>
            <w:sz w:val="28"/>
            <w:szCs w:val="28"/>
          </w:rPr>
          <w:t>Конституции 1936</w:t>
        </w:r>
      </w:hyperlink>
      <w:r>
        <w:rPr>
          <w:rFonts w:cs="Times New Roman" w:ascii="Times New Roman" w:hAnsi="Times New Roman"/>
          <w:sz w:val="28"/>
          <w:szCs w:val="28"/>
        </w:rPr>
        <w:t xml:space="preserve"> года составлял 4 года, по </w:t>
      </w:r>
      <w:hyperlink r:id="rId8">
        <w:r>
          <w:rPr>
            <w:rStyle w:val="InternetLink"/>
            <w:rFonts w:cs="Times New Roman" w:ascii="Times New Roman" w:hAnsi="Times New Roman"/>
            <w:sz w:val="28"/>
            <w:szCs w:val="28"/>
          </w:rPr>
          <w:t>Конституции 1977 года</w:t>
        </w:r>
      </w:hyperlink>
      <w:r>
        <w:rPr>
          <w:rFonts w:cs="Times New Roman" w:ascii="Times New Roman" w:hAnsi="Times New Roman"/>
          <w:sz w:val="28"/>
          <w:szCs w:val="28"/>
        </w:rPr>
        <w:t> — 5 лет.</w:t>
      </w:r>
    </w:p>
    <w:p>
      <w:pPr>
        <w:pStyle w:val="Style19"/>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ы Съезда народных депутатов СССР (1989 г.) и Съезда народных депутатов РСФСР (1990 г.) проходили демократично, на альтернативной основе, и стали важным шагом в развитии системы народного представительств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ервый Съезд народных депутатов РСФСР, собравшийся 16 марта 1990 г., провозгласил разделение законодательной, исполнительной и судебной властей "важнейшим принципом функционирования РСФСР как правового государства" и принял новую редакцию ст. 6 Конституции РСФСР, устранив из нее упоминание о руководящей роли коммунистической партии. После выборов Президента РСФСР, состоявшихся 12 июня 1991 г., шестой Съезд народных депутатов постановлением от 21 апреля 1992 г. закрепил в Конституции РФ разделение властей как основополагающий принцип организации государственной власти.</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Современный этап российского парламентаризма</w:t>
      </w:r>
    </w:p>
    <w:p>
      <w:pPr>
        <w:pStyle w:val="Style19"/>
        <w:ind w:firstLine="284"/>
        <w:jc w:val="both"/>
        <w:rPr/>
      </w:pPr>
      <w:r>
        <w:rPr>
          <w:rFonts w:cs="Times New Roman" w:ascii="Times New Roman" w:hAnsi="Times New Roman"/>
          <w:sz w:val="28"/>
          <w:szCs w:val="28"/>
        </w:rPr>
        <w:t>Своим указом от 21 сентября 1993 года №1400 «О поэтапной конституционной реформе в Российской Федерации» Президент Российской Федерации Б.Н.Ельцин поручил Конституционной комиссии и Конституционному совещанию представить к 12 декабря 1993 года единый согласованный проект Конституции Российской Федерации.</w:t>
      </w:r>
      <w:r>
        <w:rPr>
          <w:rFonts w:cs="Times New Roman" w:ascii="Times New Roman" w:hAnsi="Times New Roman"/>
          <w:bCs/>
          <w:sz w:val="28"/>
          <w:szCs w:val="28"/>
        </w:rPr>
        <w:t xml:space="preserve"> </w:t>
      </w:r>
    </w:p>
    <w:p>
      <w:pPr>
        <w:pStyle w:val="Style19"/>
        <w:ind w:firstLine="284"/>
        <w:jc w:val="both"/>
        <w:rPr/>
      </w:pPr>
      <w:r>
        <w:rPr>
          <w:rFonts w:cs="Times New Roman" w:ascii="Times New Roman" w:hAnsi="Times New Roman"/>
          <w:bCs/>
          <w:sz w:val="28"/>
          <w:szCs w:val="28"/>
        </w:rPr>
        <w:t>Конститу́ция</w:t>
      </w:r>
      <w:r>
        <w:rPr>
          <w:rFonts w:cs="Times New Roman" w:ascii="Times New Roman" w:hAnsi="Times New Roman"/>
          <w:sz w:val="28"/>
          <w:szCs w:val="28"/>
        </w:rPr>
        <w:t xml:space="preserve"> (от </w:t>
      </w:r>
      <w:hyperlink r:id="rId9">
        <w:r>
          <w:rPr>
            <w:rStyle w:val="InternetLink"/>
            <w:rFonts w:cs="Times New Roman" w:ascii="Times New Roman" w:hAnsi="Times New Roman"/>
            <w:sz w:val="28"/>
            <w:szCs w:val="28"/>
          </w:rPr>
          <w:t>лат.</w:t>
        </w:r>
      </w:hyperlink>
      <w:r>
        <w:rPr>
          <w:rFonts w:cs="Times New Roman" w:ascii="Times New Roman" w:hAnsi="Times New Roman"/>
          <w:sz w:val="28"/>
          <w:szCs w:val="28"/>
        </w:rPr>
        <w:t> </w:t>
      </w:r>
      <w:r>
        <w:rPr>
          <w:rFonts w:cs="Times New Roman" w:ascii="Times New Roman" w:hAnsi="Times New Roman"/>
          <w:i/>
          <w:iCs/>
          <w:sz w:val="28"/>
          <w:szCs w:val="28"/>
        </w:rPr>
        <w:t>constitutio</w:t>
      </w:r>
      <w:r>
        <w:rPr>
          <w:rFonts w:cs="Times New Roman" w:ascii="Times New Roman" w:hAnsi="Times New Roman"/>
          <w:sz w:val="28"/>
          <w:szCs w:val="28"/>
        </w:rPr>
        <w:t xml:space="preserve"> — «устройство») в формальном смысле — основной закон страны, нормативно-правовой акт высшей юридической силы </w:t>
      </w:r>
      <w:hyperlink r:id="rId10">
        <w:r>
          <w:rPr>
            <w:rStyle w:val="InternetLink"/>
            <w:rFonts w:cs="Times New Roman" w:ascii="Times New Roman" w:hAnsi="Times New Roman"/>
            <w:sz w:val="28"/>
            <w:szCs w:val="28"/>
          </w:rPr>
          <w:t>государства</w:t>
        </w:r>
      </w:hyperlink>
      <w:r>
        <w:rPr>
          <w:rFonts w:cs="Times New Roman" w:ascii="Times New Roman" w:hAnsi="Times New Roman"/>
          <w:sz w:val="28"/>
          <w:szCs w:val="28"/>
        </w:rPr>
        <w:t xml:space="preserve"> или государственно-территориального образования в федеративном государстве, закрепляющий основы политической, правовой и экономической систем данного государства или образования, основы правового статуса личности.</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Конституция в материальном смысле — совокупность правовых норм, определяющих высшие органы государства, порядок их формирования и функционирования, их взаимные отношения и компетенцию, а также принципиальное положение индивида по отношению к государственной власти.</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Конституционное совещание было созвано в Москве летом 1993 года. На его заседаниях в обсуждении проекта Конституции Российской федерации приняли участие ведущие правоведы, государственный деятели,  лидеры ряда политических партий, возникших в нашей стране в начале 1990-х годов.</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12 декабря 1993 года одновременной с выборами депутатов Государственной Думы первого созыва состоялось всенародное голосование по проекту Конституции РФ. Большинством голосов избирателей Конституция РФ была принята, что стало началом принципиально новой эпохи в общественно-политическом развитии нашей страны.</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ab/>
        <w:t xml:space="preserve">Именно в Конституции впервые за всю историю российской государственности было зафиксировано и обрело свой конституционный вес само понятие «парламент». Статья 94 Конституции РФ определяет Федеральное Собрание как парламент Российской Федерации. Тем самым сбылась мечта многих поколений российских реформаторов об учреждении в нашем Отечестве общенационального парламента. </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ab/>
        <w:t>В этой же статье Конституции парламент провозглашен как представительный и законодательный орган Российской Федерации. Таким образом, авторы Конституции совершили решительный разрыв с традициями и практикой советской политической системы, в которой высший законодательный орган формально обозначался как высший орган государственной власти, к тому же наделенный контрольными и распорядительными полномочиями. В силу этого Федеральное Собрание было определено в Конституции не как высший орган государственной власти, а как законодательный и представительный орган Российской Федерации. Эта конституционная норма четко обозначила место нового российского парламента в системе разделения властей и обеспечила ему надежную правовую основу.</w:t>
      </w:r>
    </w:p>
    <w:p>
      <w:pPr>
        <w:pStyle w:val="Style19"/>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284"/>
        <w:jc w:val="both"/>
        <w:rPr>
          <w:rFonts w:ascii="Times New Roman" w:hAnsi="Times New Roman" w:cs="Times New Roman"/>
          <w:b/>
          <w:b/>
          <w:sz w:val="36"/>
          <w:szCs w:val="36"/>
        </w:rPr>
      </w:pPr>
      <w:r>
        <w:rPr>
          <w:rFonts w:cs="Times New Roman" w:ascii="Times New Roman" w:hAnsi="Times New Roman"/>
          <w:b/>
          <w:sz w:val="36"/>
          <w:szCs w:val="36"/>
        </w:rPr>
        <w:t>Заключение</w:t>
      </w:r>
    </w:p>
    <w:p>
      <w:pPr>
        <w:pStyle w:val="Style19"/>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За сто пять лет, прошедших с момента созыва I Государственной думы, Россия изменилась. Однако многие из поставленных тогда задач и сейчас актуальны для российского общества. Так же как в начале XX века, Россия сегодня находится в точке выбора. Содержанием современного этапа развития страны стали политическая и экономическая стабилизация, обеспечение гарантий экономической независимости, политического суверенитета, базового уровня безопасно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Мир не улучшится без изменений внутри каждого из граждан РФ. Началом изменений может стать только понимание происходящего вокруг. Гражданское общество невозможно сформировать, пока каждый гражданин не будет чувствовать свою ответственность за происходящее в стране.</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36"/>
          <w:szCs w:val="36"/>
        </w:rPr>
      </w:pPr>
      <w:r>
        <w:rPr>
          <w:rFonts w:cs="Times New Roman" w:ascii="Times New Roman" w:hAnsi="Times New Roman"/>
          <w:sz w:val="36"/>
          <w:szCs w:val="36"/>
        </w:rPr>
        <w:t>Список литературы</w:t>
      </w:r>
    </w:p>
    <w:p>
      <w:pPr>
        <w:pStyle w:val="Style19"/>
        <w:ind w:firstLine="284"/>
        <w:jc w:val="both"/>
        <w:rPr>
          <w:rFonts w:ascii="Times New Roman" w:hAnsi="Times New Roman" w:cs="Times New Roman"/>
          <w:sz w:val="36"/>
          <w:szCs w:val="36"/>
        </w:rPr>
      </w:pPr>
      <w:r>
        <w:rPr>
          <w:rFonts w:cs="Times New Roman" w:ascii="Times New Roman" w:hAnsi="Times New Roman"/>
          <w:sz w:val="36"/>
          <w:szCs w:val="36"/>
        </w:rPr>
      </w:r>
    </w:p>
    <w:p>
      <w:pPr>
        <w:pStyle w:val="Style19"/>
        <w:spacing w:lineRule="auto" w:line="36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мин В.А. </w:t>
        <w:tab/>
        <w:t xml:space="preserve">  Верхняя палата Российской империи, 1906-1917/ В.А. Демин; Отв. ред. В.В. Шелохаев. - М.: РОССПЭН, 2006. - 374 с.</w:t>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Демин В.А.   Государственная Дума России, 1906-1917: механизм функционирования / В.А. Демин; под ред. В.В. Шелохаева. - М. : РОССПЭН, 1996. - 214 с.</w:t>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История Государственного Совета Российской Империи, 1801-1917. Высшее законосовещательное учреждение Российской Империи и верхняя палата первого российского парламента / [А. Р. Соколов, Д. И. Раскин, Н. М. Корнева и др. ; науч. ред.: А. Н. Чистиков, Д. Н. Шилов]. - СПб.  : Лики России, 2008. - 647 с. </w:t>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К 100-летию издания Манифеста 1905 года об учреждении Государственной Думы : Материалы науч.-практ. конф., Петергоф, 6 окт. 2005 г. / Редкол.: Б.В. Грызлов и др. ; Гос. Дума Федер. Собр. Рос. Федерации. - СПб. : Изд-во С.-Петерб. ун-та, 2005. - 104 с. </w:t>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Кошкидько В.Г.   Представительная власть в России: формирование и функционирование, 1905-1907 гг. / В.Г. Кошкидько ; Моск. гос. ун-т, Фак. гос. упр. - М. : Унив. гуманитар. лицей, 2000. - 232 с.</w:t>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Малышева О.Г.  Особенности становления российского парламентаризма в Российской империи/ О.Г. Малышева //Власть. - 2006. - № 3. -  С. 13-16</w:t>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Романов Р.М.  Истоки парламентаризма: от законодательных органов древности до наших дней/ Р.М. Романов. -2-е изд., доп. и перераб. -М.: Соврем. экономика и право, 2006. -277 с.</w:t>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Смирнов А.Ф.   Государственная Дума Российской Империи, 1906-1917: Ист.-правовой очерк/ А.Ф. Смирнов. - М.: Книга и бизнес, 1998. - 623 с</w:t>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У истоков российского парламентаризма / [авт. текста И. В. Лукоянов]. - СПб. : Лики России, 2003. - 413 с.</w:t>
      </w:r>
    </w:p>
    <w:p>
      <w:pPr>
        <w:pStyle w:val="Style19"/>
        <w:spacing w:lineRule="auto" w:line="36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гачева Н.И.   Парламент России: Государственная Дума Федерального Собрания Российской Федерации/ Н.И. Богачева, О.В. Ковалева. - М.: Развитие, 2005. - 218 с.</w:t>
      </w:r>
      <w:r>
        <w:br w:type="page"/>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Приложение (таблицы, схемы)</w:t>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0471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18" r="-8" b="-18"/>
                    <a:stretch>
                      <a:fillRect/>
                    </a:stretch>
                  </pic:blipFill>
                  <pic:spPr bwMode="auto">
                    <a:xfrm>
                      <a:off x="0" y="0"/>
                      <a:ext cx="4704715" cy="2019300"/>
                    </a:xfrm>
                    <a:prstGeom prst="rect">
                      <a:avLst/>
                    </a:prstGeom>
                  </pic:spPr>
                </pic:pic>
              </a:graphicData>
            </a:graphic>
          </wp:inline>
        </w:drawing>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534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23" r="-6" b="-23"/>
                    <a:stretch>
                      <a:fillRect/>
                    </a:stretch>
                  </pic:blipFill>
                  <pic:spPr bwMode="auto">
                    <a:xfrm>
                      <a:off x="0" y="0"/>
                      <a:ext cx="5895340" cy="1600200"/>
                    </a:xfrm>
                    <a:prstGeom prst="rect">
                      <a:avLst/>
                    </a:prstGeom>
                  </pic:spPr>
                </pic:pic>
              </a:graphicData>
            </a:graphic>
          </wp:inline>
        </w:drawing>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2369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9" t="-16" r="-9" b="-16"/>
                    <a:stretch>
                      <a:fillRect/>
                    </a:stretch>
                  </pic:blipFill>
                  <pic:spPr bwMode="auto">
                    <a:xfrm>
                      <a:off x="0" y="0"/>
                      <a:ext cx="4123690" cy="2305050"/>
                    </a:xfrm>
                    <a:prstGeom prst="rect">
                      <a:avLst/>
                    </a:prstGeom>
                  </pic:spPr>
                </pic:pic>
              </a:graphicData>
            </a:graphic>
          </wp:inline>
        </w:drawing>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85665"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14" r="-8" b="-14"/>
                    <a:stretch>
                      <a:fillRect/>
                    </a:stretch>
                  </pic:blipFill>
                  <pic:spPr bwMode="auto">
                    <a:xfrm>
                      <a:off x="0" y="0"/>
                      <a:ext cx="4685665" cy="2571115"/>
                    </a:xfrm>
                    <a:prstGeom prst="rect">
                      <a:avLst/>
                    </a:prstGeom>
                  </pic:spPr>
                </pic:pic>
              </a:graphicData>
            </a:graphic>
          </wp:inline>
        </w:drawing>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1965" cy="299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6" t="-12" r="-6" b="-12"/>
                    <a:stretch>
                      <a:fillRect/>
                    </a:stretch>
                  </pic:blipFill>
                  <pic:spPr bwMode="auto">
                    <a:xfrm>
                      <a:off x="0" y="0"/>
                      <a:ext cx="5561965" cy="2999740"/>
                    </a:xfrm>
                    <a:prstGeom prst="rect">
                      <a:avLst/>
                    </a:prstGeom>
                  </pic:spPr>
                </pic:pic>
              </a:graphicData>
            </a:graphic>
          </wp:inline>
        </w:drawing>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571490" cy="357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10" r="-6" b="-10"/>
                    <a:stretch>
                      <a:fillRect/>
                    </a:stretch>
                  </pic:blipFill>
                  <pic:spPr bwMode="auto">
                    <a:xfrm>
                      <a:off x="0" y="0"/>
                      <a:ext cx="5571490" cy="3571240"/>
                    </a:xfrm>
                    <a:prstGeom prst="rect">
                      <a:avLst/>
                    </a:prstGeom>
                  </pic:spPr>
                </pic:pic>
              </a:graphicData>
            </a:graphic>
          </wp:inline>
        </w:drawing>
      </w:r>
    </w:p>
    <w:sectPr>
      <w:type w:val="nextPage"/>
      <w:pgSz w:w="11906" w:h="16838"/>
      <w:pgMar w:left="1701" w:right="851" w:gutter="0" w:header="0" w:top="1814"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Calibri" w:hAnsi="Calibri" w:eastAsia="Calibri" w:cs="Times New Roman"/>
      <w:sz w:val="16"/>
      <w:szCs w:val="16"/>
    </w:rPr>
  </w:style>
  <w:style w:type="character" w:styleId="Style15">
    <w:name w:val="Без интервала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160" w:after="0"/>
    </w:pPr>
    <w:rPr>
      <w:rFonts w:ascii="Arial Unicode MS" w:hAnsi="Arial Unicode MS" w:eastAsia="Arial Unicode MS" w:cs="Arial Unicode MS"/>
      <w:sz w:val="24"/>
      <w:szCs w:val="24"/>
    </w:rPr>
  </w:style>
  <w:style w:type="paragraph" w:styleId="21">
    <w:name w:val="Основной текст с отступом 2"/>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89;&#1091;&#1076;&#1072;&#1088;&#1089;&#1090;&#1074;&#1077;&#1085;&#1085;&#1086;&#1077;_&#1091;&#1089;&#1090;&#1088;&#1086;&#1081;&#1089;&#1090;&#1074;&#1086;" TargetMode="External"/><Relationship Id="rId3" Type="http://schemas.openxmlformats.org/officeDocument/2006/relationships/hyperlink" Target="http://ru.wikipedia.org/wiki/&#1042;&#1077;&#1088;&#1093;&#1086;&#1074;&#1085;&#1072;&#1103;_&#1074;&#1083;&#1072;&#1089;&#1090;&#1100;" TargetMode="External"/><Relationship Id="rId4" Type="http://schemas.openxmlformats.org/officeDocument/2006/relationships/hyperlink" Target="http://ru.wikipedia.org/wiki/&#1047;&#1072;&#1082;&#1086;&#1085;_(&#1087;&#1088;&#1072;&#1074;&#1086;)" TargetMode="External"/><Relationship Id="rId5" Type="http://schemas.openxmlformats.org/officeDocument/2006/relationships/hyperlink" Target="http://ru.wikipedia.org/wiki/&#1057;&#1086;&#1074;&#1077;&#1090;_&#1057;&#1086;&#1102;&#1079;&#1072;" TargetMode="External"/><Relationship Id="rId6" Type="http://schemas.openxmlformats.org/officeDocument/2006/relationships/hyperlink" Target="http://ru.wikipedia.org/wiki/&#1057;&#1086;&#1074;&#1077;&#1090;_&#1053;&#1072;&#1094;&#1080;&#1086;&#1085;&#1072;&#1083;&#1100;&#1085;&#1086;&#1089;&#1090;&#1077;&#1081;" TargetMode="External"/><Relationship Id="rId7" Type="http://schemas.openxmlformats.org/officeDocument/2006/relationships/hyperlink" Target="http://ru.wikipedia.org/wiki/&#1050;&#1086;&#1085;&#1089;&#1090;&#1080;&#1090;&#1091;&#1094;&#1080;&#1103;_&#1057;&#1057;&#1057;&#1056;_1936_&#1075;&#1086;&#1076;&#1072;" TargetMode="External"/><Relationship Id="rId8" Type="http://schemas.openxmlformats.org/officeDocument/2006/relationships/hyperlink" Target="http://ru.wikipedia.org/wiki/&#1050;&#1086;&#1085;&#1089;&#1090;&#1080;&#1090;&#1091;&#1094;&#1080;&#1103;_&#1057;&#1057;&#1057;&#1056;_1977_&#1075;&#1086;&#1076;&#1072;" TargetMode="External"/><Relationship Id="rId9" Type="http://schemas.openxmlformats.org/officeDocument/2006/relationships/hyperlink" Target="http://ru.wikipedia.org/wiki/&#1051;&#1072;&#1090;&#1080;&#1085;&#1089;&#1082;&#1080;&#1081;_&#1103;&#1079;&#1099;&#1082;" TargetMode="External"/><Relationship Id="rId10" Type="http://schemas.openxmlformats.org/officeDocument/2006/relationships/hyperlink" Target="http://ru.wikipedia.org/wiki/&#1043;&#1086;&#1089;&#1091;&#1076;&#1072;&#1088;&#1089;&#1090;&#1074;&#1086;"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5:16:00Z</dcterms:created>
  <dc:creator>Admin</dc:creator>
  <dc:description/>
  <cp:keywords/>
  <dc:language>en-US</dc:language>
  <cp:lastModifiedBy>Анечка</cp:lastModifiedBy>
  <dcterms:modified xsi:type="dcterms:W3CDTF">2011-10-03T17:43:00Z</dcterms:modified>
  <cp:revision>6</cp:revision>
  <dc:subject/>
  <dc:title/>
</cp:coreProperties>
</file>