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НЕ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206"/>
        <w:gridCol w:w="2835"/>
      </w:tblGrid>
      <w:tr>
        <w:trPr>
          <w:cantSplit w:val="true"/>
        </w:trPr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30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lineRule="auto" w:line="240"/>
              <w:ind w:left="0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pacing w:lineRule="auto" w:line="240"/>
              <w:ind w:left="0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 за проведение</w:t>
            </w:r>
          </w:p>
        </w:tc>
      </w:tr>
      <w:tr>
        <w:trPr>
          <w:cantSplit w:val="true"/>
        </w:trPr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"Антитабачная викторина"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тический материал о вреде курения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 плакатов  о вреде курения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рос "Почему люди курят?"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очный вопросник по СПИДу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Тематический материал "Как важно быть защищенным"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"ВИЧ/СПИД – узнай больше"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е  "Аппарат вредных привычек" - 9 класс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и викторин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кция "Курение или здоровье"- 10 классы 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роект "Вместе против ВИЧ и СПИДа" - 11 класс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ведение итогов недели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993" w:right="70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yrillicOld" w:hAnsi="CyrillicOld" w:cs="CyrillicOld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2943" w:hanging="142"/>
      <w:jc w:val="center"/>
      <w:outlineLvl w:val="2"/>
    </w:pPr>
    <w:rPr>
      <w:rFonts w:ascii="CyrillicOld" w:hAnsi="CyrillicOld" w:cs="CyrillicOld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2943" w:hanging="142"/>
      <w:jc w:val="center"/>
      <w:outlineLvl w:val="3"/>
    </w:pPr>
    <w:rPr>
      <w:rFonts w:ascii="CyrillicOld" w:hAnsi="CyrillicOld" w:cs="CyrillicOld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8:28:00Z</dcterms:created>
  <dc:creator>Komp</dc:creator>
  <dc:description/>
  <cp:keywords/>
  <dc:language>en-US</dc:language>
  <cp:lastModifiedBy>Elena</cp:lastModifiedBy>
  <cp:lastPrinted>2007-12-16T01:43:00Z</cp:lastPrinted>
  <dcterms:modified xsi:type="dcterms:W3CDTF">2013-03-19T16:34:00Z</dcterms:modified>
  <cp:revision>8</cp:revision>
  <dc:subject/>
  <dc:title>Проведение праздника</dc:title>
</cp:coreProperties>
</file>