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400" w:hRule="atLeast"/>
        </w:trPr>
        <w:tc>
          <w:tcPr>
            <w:tcW w:w="9639" w:type="dxa"/>
            <w:tcBorders>
              <w:top w:val="thickThinSmallGap" w:sz="24" w:space="0" w:color="993366"/>
              <w:left w:val="thickThinSmallGap" w:sz="24" w:space="0" w:color="993366"/>
              <w:bottom w:val="thickThinSmallGap" w:sz="24" w:space="0" w:color="993366"/>
              <w:right w:val="thickThinSmallGap" w:sz="24" w:space="0" w:color="993366"/>
            </w:tcBorders>
          </w:tcPr>
          <w:p>
            <w:pPr>
              <w:pStyle w:val="Heading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ing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Heading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П Р И Н Ц И П Ы </w:t>
            </w:r>
          </w:p>
          <w:p>
            <w:pPr>
              <w:pStyle w:val="Heading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ЛАССНОГО РУКОВОДИТЕЛЯ</w:t>
            </w:r>
          </w:p>
          <w:p>
            <w:pPr>
              <w:pStyle w:val="Heading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40"/>
                <w:szCs w:val="44"/>
              </w:rPr>
            </w:pPr>
            <w:r>
              <w:rPr>
                <w:b/>
                <w:sz w:val="40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хочу, чтобы школа стала для детей родным домом. Постараюсь все делать для этого.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хочу, чтобы меня любили. Поэтому буду жить по принципу: относись к детям так, как бы ты хотела, чтоб они к тебе относились.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не всезнайка. Поэтому я и не буду им казаться.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так мало знаю о сложных лабиринтах детства. Поэтому я позволю детям учить меня.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огда мне нужно, чтобы они меня поняли и приняли.  Поэтому я буду стараться понимать и принимать детей.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люблю, когда меня принимают такой, какова я на самом деле. Поэтому я буду стремится сопереживать ребенку и ценить его.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– человек и склонна ошибаться. Поэтому я буду терпелива к ошибкам детей.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чти все, что я знаю, я научилась на собственном опыте. Поэтому я позволю детям приобретать собственный опыт.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черпаю надежду и волю к жизни внутри себя. Поэтому я буду признавать и подтверждать чувство самостоятельности у ребенка.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постараюсь привить детям справедливость, терпимость, упорство. Я научу их ненавидеть ложь и любить правду.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не могу сделать так, чтобы страх, боль и стрессы ребенка исчезли. Поэтому я буду стараться смягчить удар.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rPr/>
            </w:pPr>
            <w:r>
              <w:rPr>
                <w:sz w:val="32"/>
                <w:szCs w:val="32"/>
              </w:rPr>
              <w:t>Я чувствую страх,  когда я беззащитна. Поэтому я буду прикасаться к внутреннему миру ребенка с добротой, лаской и нежностью.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  ЧТОБЫ  ЭТО   У  МЕНЯ  ПОЛУЧИЛОСЬ.</w:t>
            </w:r>
          </w:p>
          <w:p>
            <w:pPr>
              <w:pStyle w:val="Normal"/>
              <w:ind w:left="18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Я  НЕ  ЗАБУДУ 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ходить в класс с улыбко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 встрече заглянуть каждому в глаза, чтобы узнать его настроение и поддержать, если ему плох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у всегда выдержанна, терпелива, уравновешенна, вниматель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буду искать легкого пути в общен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время ободрить, поддержать, быть рядом в трудной ситуац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трудности развивают способности, но не принижать и не завышать планку трудност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доваться маленьким успехам свои учеников, сопереживать их неудача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  <w:szCs w:val="32"/>
              </w:rPr>
              <w:t>Постараюсь вселить в ребенка веру в себ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боятся признаться в незнании какого-нибудь вопроса, быть вмести с ними в поиск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боятся извиниться, если  не права, быть терпеливой к ошибкам дете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и детей не должно быть «любимчиков», в каждом можно найти предначертанное ем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воспитывать слишком самонадеянных, их будут избегать; слишком скромных, их не будут уважать, слишком болтливых, на них не будут обращать внимание; слишком молчаливых, с ними не будут считаться; слишком суровых, от  них сложно отмахнутся, слишком добрых, их растопчу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ть с детьми полной жизнью: радоваться и огорчатся вмести с ними, увлекаться и удивляться, шутить и наставлять, быть нетерпимым ко лжи и насилию, справедливыми, упорными, правдивы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сти детям добрую энергию.</w:t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МОИ    ПРИНЦИПЫ    ОТНО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С   РОДИТЕЛЯ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нить, что дети – самое дорогое в жизни. Быть умной и тактичной. Постараться не обидеть и не унизить их достоинств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ая встреча должна стать для родителей полезной и результативной. Каждое собрание – вооружить новыми знаниями в области педагогики, психологии, процесса обуч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лько в содружестве с родителями можно добиться хороших результато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ОЯ ПРОФЕССИОНАЛЬНА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ЗИЦИ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        </w:t>
            </w:r>
            <w:r>
              <w:rPr>
                <w:i/>
                <w:sz w:val="32"/>
                <w:szCs w:val="32"/>
              </w:rPr>
              <w:t>Личностно-ориентированный подход представляет собой                          педагогическую систему, включающую в себя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601" w:hanging="601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индивидуальный, личностный, разноуровневый,     дифференцированный подходы. Все эти составляющие настолько взаимосвязаны, что искажения какой-либо одной части влечет изменение всего целого.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41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1:28:00Z</dcterms:created>
  <dc:creator>ЕВГЕНИЙ</dc:creator>
  <dc:description/>
  <cp:keywords/>
  <dc:language>en-US</dc:language>
  <cp:lastModifiedBy>Татьяна</cp:lastModifiedBy>
  <cp:lastPrinted>2008-09-18T13:08:00Z</cp:lastPrinted>
  <dcterms:modified xsi:type="dcterms:W3CDTF">2008-09-18T09:55:00Z</dcterms:modified>
  <cp:revision>5</cp:revision>
  <dc:subject/>
  <dc:title>Принципы классного руковадителя</dc:title>
</cp:coreProperties>
</file>