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рост национального самосознания народов, проживающих в нашей стране. Происхождение и развитие их неразрывно связаны с процессом усвоения истории родного края, национальной культуры, традиций, обычаев, языка, нравственных ценностей. В последние годы в нашей школе пробудился интерес к национальной культуре. Учащиеся с интересом изучают быт и традиции своего народа, увлеченно изучают культуру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хотим рассказать об известном в нашем селе художнике, поэте, музыканте  Бадмажапове Дондок Раднаевиче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еня и для всех учащихся нашей школы вопрос об истории наших предков является открытым.</w:t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творчество художника Бадмажапова Д.Р.</w:t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>Предмет исследования –</w:t>
      </w:r>
      <w:r>
        <w:rPr>
          <w:sz w:val="28"/>
          <w:szCs w:val="28"/>
        </w:rPr>
        <w:t xml:space="preserve"> картины Дондока Раднаевича.</w:t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>Цель нашей работы:</w:t>
      </w:r>
      <w:r>
        <w:rPr>
          <w:sz w:val="28"/>
          <w:szCs w:val="28"/>
        </w:rPr>
        <w:t xml:space="preserve"> исследовать творчество художника  Бадмажапова Д.Р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Цель исследования определила следующие конкрет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нашей работы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, исследовать картины художник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зучить легенды нашего села и Бурятии, отраженные в картинах художника;</w:t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анализ исторических источников, сравнение устных преданий с фактическим историческим материалом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Цели и 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словили содержание данного исследования. Работа состоит из введения, двух глав, заключения и списка литературы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Бадмажапов Дондок Раднаевич как творческая личность.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адмажапов Дондок Раднаевич родился в 1932 году в селе Харгана Селенгинского района.</w:t>
      </w:r>
    </w:p>
    <w:p>
      <w:pPr>
        <w:pStyle w:val="Style17"/>
        <w:shd w:fill="FFFFFF" w:val="clear"/>
        <w:spacing w:before="0" w:after="0"/>
        <w:ind w:left="-426" w:firstLine="426"/>
        <w:jc w:val="both"/>
        <w:rPr/>
      </w:pPr>
      <w:r>
        <w:rPr>
          <w:sz w:val="28"/>
          <w:szCs w:val="28"/>
        </w:rPr>
        <w:t xml:space="preserve">В 1944 году окончил Харганатскую начальную школу, затем Загустайскую среднюю школу и поступил в ремесленное училище в г.Улан-Удэ. </w:t>
      </w:r>
      <w:r>
        <w:rPr>
          <w:color w:val="333333"/>
          <w:sz w:val="28"/>
          <w:szCs w:val="28"/>
        </w:rPr>
        <w:t xml:space="preserve">Изобразительному искусству учился у  известного художника М. Мэрдэкеева. После службы в армии, работал заведующим Харганатским сельским клубом. Был секретарем комсомольской организации колхоза им. Кирова. 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1963 году работал в районной газете Иркутской области Боханского района, заочно окончил Иркутский Педагогический институт. В 1978 году вернулся в родную  Бурятию. Работал начальником производственного бытового обслуживания населения. С 1990 года работал в Улан-Удэ начальником проектного отдела по дизайну Министерства бытового обслуживания населения республики. В 1992 году ушел на пенсию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ндок Раднаевич, имеет медаль «За доблестный труд», медаль «Ветеран труда», награжден грамотами Министерства культуры СССР, дипломами Всероссийского смотра художественной самодеятельности в г. Москва. Дондок Раднаевич с 1992 года являлся членом Союза журналистов СССР. Умер в 2012 году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озраст творчеству не помеха" - именно так хочется выразить свое отношение к тому, что родилось из-под кисти Дондока Раднаевича Бадмажапова. В музее истории города Улан-Удэ 10 сентября 2010 года, в возрасте 78 лет он впервые решился показать широкой публике свои работы, собранные в экспозицию под названием "Виражи истории"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ткрытии выставки присутствовали земляки, родственники, представители Селенгинской районной администрации, школьники. </w:t>
      </w:r>
    </w:p>
    <w:p>
      <w:pPr>
        <w:pStyle w:val="Style17"/>
        <w:shd w:fill="FFFFFF" w:val="clear"/>
        <w:spacing w:before="0" w:after="0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В моих картинах, как вы видите, явления и идеи изображаются посредством образа. Удалось ли мне изобразить аллегорический образ актов истории, показать изъяны сегодняшней жизни? Ответить на этот вопрос можете только вы, уважаемые посетители!» - так говорил Дондок Раднаевич, представляя свою выставку. 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ком своим Дондок Раднаевич был колоритен и благообразен, ростом высок, седобород, ни дать, ни взять - герой древнего улигера. Наверняка именно таким был его предок Тартад Гарма, человек яркий и своеобычный, маг и духовидец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детстве я страстно любил слушать рассказы о старинном быте бурят, о родословных. Особенно запомнился мне легендарный образ моего далекого предка Тартад Гармы. Он, как гласит предание, владел искусством левитации, то есть умел летать, навещал небесных божеств и спускался оттуда на орле. Утверждали, что он свободно общался с хозяевами гор и степей. Говорили, что, будучи в гостях у хозяев священной горы Алтай-Хухэй, он подарил духу Баян Сагаан роскошную соболью шубу. Как ни странно, все это мне не казалось вымыслом, у меня была абсолютная вера в чудеса, которые творил мой предок-элинсэг. И сегодня ловлю себя на том, что всю жизнь подсознательно пытался постичь таинственный и скрытый смысл этой красивой и завораживающей легенды. Слушая рассказы Дондока Раднаевича, можно понять, что щедрые подношения, сделанные от чистого сердца, сторицей воздаются потомкам, как в это искренне веруют буряты. </w:t>
      </w:r>
    </w:p>
    <w:p>
      <w:pPr>
        <w:pStyle w:val="Style17"/>
        <w:shd w:fill="FFFFFF" w:val="clear"/>
        <w:spacing w:before="0" w:after="0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Истоки творчества Дондока Бадмажапова, конечно же, оттуда - из тайников прошлого, где так тесно переплелись мифы и реальность... К такому заключению я пришел, посмотрев его картины, прочитав его комментарии к картинам. 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ни работы выставки посетители написали немало хороших слов в ее адрес. Приведу некоторые выдержки из тетради отзывов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 Власова, режиссер телевидения из г.Астана (Казахстан): "Уважаемый Дондок Раднаевич! Огромное впечатление произвели ваши работы. Чувствуется большая личность художника, гражданина России, талантливого сына бурятского народа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ы художника достойны выставляться в лучших галереях страны и зарубежья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Виражи истории" - актуальная выставка именно сейчас, когда искажается наша история, когда бурят не знает своего языка, а значит и прошлого, когда русский забыл язык Пушкина, Тургенева, Островского и говорит на непонятном сленге. 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адемик Российской академии художеств, заслуженный художник России Г. Г. Васильев: "Выставка очень теплая, интересная. В работах есть критическая, сатирическая темы нашего дня, нашей истории"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ы из г.Комсомольск-на-Амуре: "Мы восхищены работами и счастливы, что довелось увидеть такую необычную выставку. Огромное вам спасибо! "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ант Бадмажапова Дондока Раднаевича  многогранен. У него есть дар к сочинению стихов, они наполнены тонким лиризмом, в них много сакрального, сокровенного. 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ьше в свободное время Дондок Раднаевич мастерски играл на национальном инструменте-лимбэ, участвовал в концертах всероссийского, международного уровня. Этому искусству его научили знаменитый Чойжонима Генинов (народный артист РСФСР), самородок из Санаги Лубсанов, а вручали ему награды за талантливое исполнение Вано Мурадели и Василий Ливанов...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Исследование картин Дондока Раднаевича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м аллегорий, необычными образами художник пытается проникнуть в суть явлений. К примеру, возрождение буддизма он увидел так: с небес спускается огромная птица, она держит, с одной стороны, Колесо Дхармы, с другой - служителя-ламу. Женщина в необыкновенно грациозной позе встречает это явление, молитвенно сложив ладони... А диковинно красивая птица с короной на голове, отплывающая с пленительным достоинством, - это Ангара, которую благословляет простивший ее за побег к Енисею Отец-Байкал.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Эти образы поражают своей эстетикой, утонченным мастерством воплощения. Некоторые картины полны драматизма и трагизма. Судьба многострадальной России выражена в образе женщины. Однорукий солдат пришел с фронта, он лечился в госпитале, но не застал мать в живых. Боевая выправка, на помин души - фронтовые сто грамм в левой руке, скорбь в глазах. Драма прощания показана с потрясающей силой, каждая деталь на картине имеет свой сокровенный смыс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b/>
          <w:i/>
          <w:sz w:val="28"/>
          <w:szCs w:val="28"/>
        </w:rPr>
        <w:t xml:space="preserve">Картина «Властелин Байкала»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ть народное предание о могучем седом богатыре Байкале, о его дочери – красавице Ангара. Байкал очень любил свою единственную дочь. Но был он строг к ней, держал ее взаперти. Однако Ангара совершила побег, помчалась к своему возлюбленному Енисею. Старик Байкал, узнав о побеге, рассвирепел, схватил целый утес и с проклятием бросил его в беглянку дочь. Но поздно…. Не попал. Ангара была уже далеко. А камень так и лежит до сих пор на том месте, где прорвала утесы Ангара. Это и есть знаменитый Шаманский камень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етела на берег Байкала сайка с Енисея, принесла добрую весть: Ангара собирается в далекий путь – хочет навестить отца. Дочь не заставила отца долго ждать – приплыла к родным берегам через неделю. Ангара погостила у отца долго, но настал день, когда надо было держать путь обратно, к своему мужу. Седой Байкал справил День расставания, который завершился прощальным ритуалом по шаманскому обыча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  <w:u w:val="single"/>
        </w:rPr>
        <w:t>Комментарий к картине.</w:t>
      </w:r>
      <w:r>
        <w:rPr>
          <w:sz w:val="28"/>
          <w:szCs w:val="28"/>
        </w:rPr>
        <w:t xml:space="preserve"> Эта картина может обратить внимание зрителя своей необычностью. Ёе необычность заключается в том, что аллегорические образы героев легенды изображены на фоне натурального морского пейзажа (это Малое море у Ольхонских ворот, то есть, у пролива между островом и материком. Считается, что в Малом море находится обиталище Хозяина Байкала и поэтому там периодически собираются шаманы всей Сибири.)Это переплетение с реальностью, как бы  «материализует» легенду, приближает к действительности.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орит и тональность картины продиктованы самой темой. Важно было найти удачную композиционную взаимосвязь фигур отца и дочери. Надо было, чтобы они действовали, а не просто «позировали», Байкал – отец на восходе солнца, держа в руках золотые атрибуты шамана, призывает Эсэга Малана силой своего волшебства сделать его    любимой женой  Енисея и желанной невесткой Великого океана. Принося жертву тэнгэринам, в экстазе приносит счастливую жизнь для дочери. Придворный омуль, лежа на плече хозяина, брызгает водку. Гигантские чайки в клювах приносят пихту (жодоо) и подкладывают в золотой ганглин для благовонного курения Красавица Ангара под отцовский молебен медленно отплывает от родного порога с гордо поднятой головой.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то заставило его взяться за картину?</w:t>
      </w:r>
      <w:r>
        <w:rPr>
          <w:sz w:val="28"/>
          <w:szCs w:val="28"/>
        </w:rPr>
        <w:t xml:space="preserve"> Эта тема уже тем подкупила, что Байкал, наконец- то стал объектом внимания властных структур. Это  раз. А во- вторых, обуревало желание проиллюстрировать народное предание о могучем властителе  священного моря и о его дочери- красавице Ангара. Быть может, их аллегорические образы, их доныне неизвестные облики обретут признание людей и они займут свое место в сокровищнице бурятского фольклора, выполняя проблемы прежних лет.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>Картина Балжан хатан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трет этой бурятской женщины Дондок Раднаевич решил написать давно. Его отношение к ней можно сравнить с отношением верующих людей к богу. Она есть олицетворение ума, душевной красоты, любви и верности бурятской женщины. Быль ли сказка лежит в основе этой страшной истории для него это не имеет значения. Ее самоотверженность невиданная, ее человечность редкостная – вот, что подкупает его. Этот восторг вдохновил его написать портрет великой бурятской женщины глубокой старины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история не нуждается в комментарии, трагическая судьба Балжан хатан  общеизвестна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жан хатан любила верховую езду. Свою последнюю молитву, перед самой смертью, она читала сидя на коне верхом, обращая свой взор к небу – своему покровителю. Эсэгэ Малану она заявила о своем решении покинуть землю из-за  грешной женщины, которая была женой Буубэй Бэйлэ и мачехой Дай-Хун тайжи – мужа Балжан хатан. Грех этой женщины заключался в том, что она была не только мачехой, но и любовницей Дан-Хун тайжи, то есть соперницей своей невес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>Картина  «Бурятия Буддийская»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иносказательный портрет – аллегория на возрождение Буддизма в Бурятии. Недавнее табу, запрещавшее вероисповедание – яркое свидетельство того, что мы жили во времена примитивного атеизма. С прошлым разобрались, настоящее тревожно, будущее туманно. Эпоха коллективного энтузиазма закончилась, сегодня взор россиян обращен к великому Спасителю-Богу. Мы -  небольшой народ Бурятии – переживаем повторную радость обращения – снова пришел Буддизм на землю российских бурят. Зацвел, запахнувший Цветок Мудрост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возрождение Буддизма а Бурятии не всем по вкусу, вызывает у одних даже гнев. У большинства – я в этом уверен появилась надежда, что Бог не оставит нас в беде. Одни равнодушны к Богу, другие – пристрастны. Дондок Раднаевич относился к тем и другим без пристрастия, хотя он глубоко верующий человек. Не громких слов, яростных споров и даже спокойной полемики на тему религии. Бог молчаливый и мы должны молча относится к нему. Это и есть причина, почему я решил засвидетельствовать возрождение Буддизма у нас в Бурятии без слов, посредством изобразительного искусства. Зафиксированный, таким образом, факт Возрождения Буддизма останется на годы, обвиняя тех, кто поднял руку на своего Создателя-Творц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у Бурятию он изобрел в образе женщины в национальном наряде. В ее облике «зашифровано» то, что ему хотелось сказать людям. Вот моя «расшифровка» скрытого смысла: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ула (Лампада) в руке женщины – божеский источник, излучавший свет во мраке невежества. Свет, направленный на тех, кто хочет очиститься от скверны. Маяк, по которому ориентирующиеся ищущие дорогу перерождения. Зула – это солнце, умещается в руке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ереп – олицетворение мудрости, вместилище умов наших великих предков. Череп ассоциируется с буддийскими корнями нашего народа – связь ушедших великих лам с нынешним молодым поколением служителей культа. Рука женщины, лежащая на черепе, есть ассоциация добровольного выбора наших предков, наша Вера в религию, которую исповедуют большинство народов Ази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легорический портрет «Бурятия буддийская» выполнен Дондок Раднаевичем как художественное произведение, имеющее число утилитарную функцию,то есть этот портрет, как агитплакат советского времени, должен констатировать радостный факт вожраждения ламаизма на бурятской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28"/>
          <w:szCs w:val="28"/>
        </w:rPr>
        <w:t>Картина «Портрет участника войны»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легорический портрет участника войны Дондок Раднаевич написал с целью показать наглядным способом тоску престарелых людей по советской родине, которую они строили и защищали. Это тяжкий душевный недуг ветеранов неизлечим и по глубине печали сравним со скорбью человека, доживающего свой век на чужбине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ндок Раднаевич старался изобразить облик бывшего солдата, добравшегося до Берлина и бывшего механизатора колхоза, награжденного орденом Ленина так, чтобы характерные черты его лица, если можно так сказать, были обобщенными и отражали душевное состояние не  одного его, а большинства стариков и бабушек, тоскующих по былому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носказательность этого портрета в том, какой смысл сокрыт в атрибутах. Сломанная стрела лука символизирует нравственный стержень народа. К сожалению, этот моральный стержень сломлен и поэтому изображена сломанная стрела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угой атрибут - сторублевая купюра, как ширма, закрыла боевые и трудовые ордена ветерана войны и труда. Сегодня деньги стали властелином России, все остальные ценности стали производной величиной. Даже совесть человека имеет денежную стоимость…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ы пришли к следующим выводам: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творчество Дондок Раднаевич абсолютно не изучено; 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/>
      </w:pPr>
      <w:r>
        <w:rPr>
          <w:sz w:val="28"/>
          <w:szCs w:val="28"/>
        </w:rPr>
        <w:t>Во-вторых, творчество художника представляет собой уникальный синтез живописи и легенд  Бурятии. По словам самого художника, картина должна нести определенный глубокий смысл.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/>
      </w:pPr>
      <w:r>
        <w:rPr>
          <w:sz w:val="28"/>
          <w:szCs w:val="28"/>
        </w:rPr>
        <w:t>В-третьих, интересным является то, что художник пишет аннотации к своим картинам.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/>
      </w:pPr>
      <w:r>
        <w:rPr>
          <w:sz w:val="28"/>
          <w:szCs w:val="28"/>
        </w:rPr>
        <w:t>В-четвертых, в своей работе мы затронули небольшую часть его работ, рассмотрели несколько картин, которые дают основание говорить, что рядом с нами жила незаурядная личность и мы думаем, что о нашем земляке-художнике Дондок Раднаевиче заговорит Бурятия и весь мир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юдях, отмеченных божьим даром к творчеству, говорят в народе: "Солнце его еще в зените", то есть талант его не иссякнет. И, возможно, предок Тартад Гарма через много поколений передал своему потомку Дондоку дар интуитивного прозрения. Ведь по рассказам, кудесник-предок поднимался к небу по семицветной радуге, впитывая в свои чакры заряд солнечной, космической энергии.</w:t>
      </w:r>
    </w:p>
    <w:p>
      <w:pPr>
        <w:pStyle w:val="Style17"/>
        <w:shd w:fill="FFFFFF" w:val="clear"/>
        <w:spacing w:before="0" w:after="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ы мифы, живо и творчество. </w:t>
      </w:r>
    </w:p>
    <w:p>
      <w:pPr>
        <w:pStyle w:val="Normal"/>
        <w:tabs>
          <w:tab w:val="clear" w:pos="708"/>
          <w:tab w:val="left" w:pos="2805" w:leader="none"/>
        </w:tabs>
        <w:ind w:left="-357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иблиографический список.</w:t>
      </w:r>
    </w:p>
    <w:p>
      <w:pPr>
        <w:pStyle w:val="Normal"/>
        <w:numPr>
          <w:ilvl w:val="0"/>
          <w:numId w:val="1"/>
        </w:numPr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аткий словарь литературоведческих терминов. Под редакцией Тимофеева Л. И., Тураева С. М.:1985</w:t>
      </w:r>
    </w:p>
    <w:p>
      <w:pPr>
        <w:pStyle w:val="Normal"/>
        <w:numPr>
          <w:ilvl w:val="0"/>
          <w:numId w:val="1"/>
        </w:numPr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.И.Ожегов Н.Ю. Шведова Толковый словарь русского языка М.:2001</w:t>
      </w:r>
    </w:p>
    <w:p>
      <w:pPr>
        <w:pStyle w:val="Normal"/>
        <w:numPr>
          <w:ilvl w:val="0"/>
          <w:numId w:val="1"/>
        </w:numPr>
        <w:ind w:left="-426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электронного учебника бурятского язык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ryadxel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ind w:left="-426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Банзаракцаев Пурбо Доржиевич  Аман зохеолой абда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 Улан-Удэ 2006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/>
      </w:pPr>
      <w:r>
        <w:rPr>
          <w:rFonts w:cs="Arabic Typesetting"/>
          <w:b/>
          <w:sz w:val="32"/>
          <w:szCs w:val="32"/>
        </w:rPr>
        <w:t>МБОУ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 </w:t>
      </w:r>
      <w:r>
        <w:rPr>
          <w:rFonts w:cs="Arabic Typesetting"/>
          <w:b/>
          <w:sz w:val="32"/>
          <w:szCs w:val="32"/>
        </w:rPr>
        <w:t>Харганатская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 </w:t>
      </w:r>
      <w:r>
        <w:rPr>
          <w:rFonts w:cs="Arabic Typesetting"/>
          <w:b/>
          <w:sz w:val="32"/>
          <w:szCs w:val="32"/>
        </w:rPr>
        <w:t>средняя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 </w:t>
      </w:r>
      <w:r>
        <w:rPr>
          <w:rFonts w:cs="Arabic Typesetting"/>
          <w:b/>
          <w:sz w:val="32"/>
          <w:szCs w:val="32"/>
        </w:rPr>
        <w:t>общеобразовательная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 </w:t>
      </w:r>
      <w:r>
        <w:rPr>
          <w:rFonts w:cs="Arabic Typesetting"/>
          <w:b/>
          <w:sz w:val="32"/>
          <w:szCs w:val="32"/>
        </w:rPr>
        <w:t>школа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rFonts w:ascii="Arabic Typesetting" w:hAnsi="Arabic Typesetting"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  <w:t>им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. </w:t>
      </w:r>
      <w:r>
        <w:rPr>
          <w:rFonts w:cs="Arabic Typesetting"/>
          <w:b/>
          <w:sz w:val="32"/>
          <w:szCs w:val="32"/>
        </w:rPr>
        <w:t>Д</w:t>
      </w:r>
      <w:r>
        <w:rPr>
          <w:rFonts w:cs="Arabic Typesetting" w:ascii="Arabic Typesetting" w:hAnsi="Arabic Typesetting"/>
          <w:b/>
          <w:sz w:val="32"/>
          <w:szCs w:val="32"/>
        </w:rPr>
        <w:t>.</w:t>
      </w:r>
      <w:r>
        <w:rPr>
          <w:rFonts w:cs="Arabic Typesetting"/>
          <w:b/>
          <w:sz w:val="32"/>
          <w:szCs w:val="32"/>
        </w:rPr>
        <w:t>Д</w:t>
      </w:r>
      <w:r>
        <w:rPr>
          <w:rFonts w:cs="Arabic Typesetting" w:ascii="Arabic Typesetting" w:hAnsi="Arabic Typesetting"/>
          <w:b/>
          <w:sz w:val="32"/>
          <w:szCs w:val="32"/>
        </w:rPr>
        <w:t xml:space="preserve">. </w:t>
      </w:r>
      <w:r>
        <w:rPr>
          <w:rFonts w:cs="Arabic Typesetting"/>
          <w:b/>
          <w:sz w:val="32"/>
          <w:szCs w:val="32"/>
        </w:rPr>
        <w:t>Лубсанова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rFonts w:ascii="Arabic Typesetting" w:hAnsi="Arabic Typesetting" w:cs="Arabic Typesetting"/>
          <w:b/>
          <w:b/>
          <w:sz w:val="28"/>
          <w:szCs w:val="28"/>
        </w:rPr>
      </w:pPr>
      <w:r>
        <w:rPr>
          <w:rFonts w:cs="Arabic Typesetting" w:ascii="Arabic Typesetting" w:hAnsi="Arabic Typesetting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rFonts w:ascii="Monotype Corsiva" w:hAnsi="Monotype Corsiva" w:eastAsia="BatangChe" w:cs="Monotype Corsiva"/>
          <w:b/>
          <w:b/>
          <w:sz w:val="48"/>
          <w:szCs w:val="48"/>
        </w:rPr>
      </w:pPr>
      <w:r>
        <w:rPr>
          <w:rFonts w:eastAsia="BatangChe" w:cs="Monotype Corsiva" w:ascii="Monotype Corsiva" w:hAnsi="Monotype Corsiva"/>
          <w:b/>
          <w:sz w:val="48"/>
          <w:szCs w:val="48"/>
        </w:rPr>
        <w:t>Тема: «Солнце в зените»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rFonts w:ascii="Monotype Corsiva" w:hAnsi="Monotype Corsiva" w:eastAsia="BatangChe" w:cs="Monotype Corsiva"/>
          <w:b/>
          <w:b/>
          <w:sz w:val="48"/>
          <w:szCs w:val="48"/>
        </w:rPr>
      </w:pPr>
      <w:r>
        <w:rPr>
          <w:rFonts w:eastAsia="BatangChe" w:cs="Monotype Corsiva" w:ascii="Monotype Corsiva" w:hAnsi="Monotype Corsiva"/>
          <w:b/>
          <w:sz w:val="48"/>
          <w:szCs w:val="48"/>
        </w:rPr>
        <w:t xml:space="preserve">(о творчестве нашего художника земляка 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center"/>
        <w:rPr>
          <w:rFonts w:ascii="Monotype Corsiva" w:hAnsi="Monotype Corsiva" w:eastAsia="BatangChe" w:cs="Monotype Corsiva"/>
          <w:b/>
          <w:b/>
          <w:sz w:val="48"/>
          <w:szCs w:val="48"/>
        </w:rPr>
      </w:pPr>
      <w:r>
        <w:rPr>
          <w:rFonts w:eastAsia="BatangChe" w:cs="Monotype Corsiva" w:ascii="Monotype Corsiva" w:hAnsi="Monotype Corsiva"/>
          <w:b/>
          <w:sz w:val="48"/>
          <w:szCs w:val="48"/>
        </w:rPr>
        <w:t>Бадмажапова Дондока Раднаевича)</w:t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rFonts w:ascii="Monotype Corsiva" w:hAnsi="Monotype Corsiva" w:eastAsia="BatangChe" w:cs="Monotype Corsiva"/>
          <w:b/>
          <w:b/>
          <w:sz w:val="28"/>
          <w:szCs w:val="28"/>
        </w:rPr>
      </w:pPr>
      <w:r>
        <w:rPr>
          <w:rFonts w:eastAsia="BatangChe"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Дымбрылов Бавасан</w:t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/>
      </w:pPr>
      <w:r>
        <w:rPr>
          <w:b/>
          <w:sz w:val="32"/>
          <w:szCs w:val="32"/>
        </w:rPr>
        <w:t>ученик 7 класса Харганатской СОШ</w:t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 Раднаева Е.Б.</w:t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географии</w:t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ind w:left="3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гана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6:00Z</dcterms:created>
  <dc:creator>SharkBelle</dc:creator>
  <dc:description/>
  <dc:language>en-US</dc:language>
  <cp:lastModifiedBy>SharkBelle</cp:lastModifiedBy>
  <dcterms:modified xsi:type="dcterms:W3CDTF">2013-03-20T07:16:00Z</dcterms:modified>
  <cp:revision>2</cp:revision>
  <dc:subject/>
  <dc:title/>
</cp:coreProperties>
</file>