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ДОШКОЛЬНОЕ  ОБРАЗОВАТЕЛЬНОЕ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 САД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49425</wp:posOffset>
                </wp:positionV>
                <wp:extent cx="2828290" cy="144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5" w:hanging="0"/>
                                    <w:textAlignment w:val="top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: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ведующая ДОУ №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В. Ильи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05" w:hanging="0"/>
                                    <w:textAlignment w:val="top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113.7pt;mso-wrap-distance-left:9pt;mso-wrap-distance-right:0pt;mso-wrap-distance-top:0pt;mso-wrap-distance-bottom:0pt;margin-top:137.75pt;mso-position-vertical-relative:page;margin-left:24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textAlignment w:val="top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ая ДОУ №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В. Ильины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textAlignment w:val="top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МЕТНО – РАЗВИВАЮЩАЯ СРЕД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етодические рекомендации для воспитателе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/>
      </w:pPr>
      <w:r>
        <w:rPr>
          <w:sz w:val="28"/>
          <w:szCs w:val="28"/>
        </w:rPr>
        <w:t>С.В. Муллаяров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distribute"/>
        <w:rPr/>
      </w:pPr>
      <w:r>
        <w:rPr>
          <w:sz w:val="28"/>
          <w:szCs w:val="28"/>
        </w:rPr>
        <w:t>Пояснительная записка…………………………………………………………...3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Концептуальные основы построения предметно – развивающей среды в детском саду………………………………………………………………………6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Концептуальная модель предметно – развивающей среды…………………..10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Моделирование развивающей среды в дошкольном образовательном учреждении………………………………………………………………………1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вающая предметно- пространственная среда – это комплекс эстетических, психолого – педагогических условий, необходимых для осуществления педагогического процесса, рационально организованный в пространстве и времени, насыщенный разнообразными предметами и игровыми материалами.  В такой среде дошкольник включается  в активную познавательную творческую деятельность, развиваются его любознательность, воображение, умственные и художественные способности, коммуникативные навыки, а самое главное – происходит гармоничное развитие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ющая среда способствует установлению, утверждению чувства уверенности в себе, дает возможность дошкольнику испытывать и использовать свои способности, стимулировать проявление им самостоятельности, инициативности, твор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среда обеспечивает разные виды деятельности ребенка – дошкольника и становится основой для его самостоятельной активности.  При этом доминантным видом деятельности в дошкольном учреждении является игровая деятельность. Игры готовят детей у школе; закладывают фундамент личностных качеств, необходимых каждому человеку. Предметно – развивающая среда способствует развитию творческого воображения детей при создании игрового замысла; формированию культуры взаимоотношений. Ее содержание влияет на тематику игр, выбор и использование ро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 – развивающая среда в дошкольном учрежд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 – первое звено в системе непрерывного образования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, образовательных  услуг обеспечивается многими услов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 рациональным, целесообразным по возрасту дошкольников насыщением предметно – развивающей среды детского сада.</w:t>
      </w:r>
    </w:p>
    <w:p>
      <w:pPr>
        <w:pStyle w:val="Normal"/>
        <w:spacing w:lineRule="auto" w:line="360"/>
        <w:ind w:left="12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нужна предметно - развивающая среда дошкольник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ля удовлетворения своих потребностей в определенный момент своего разви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условиях обогащенной среды позволяет ребенку проявить  любознательность, познавать окружающий мир без принуждения, стремиться к творческому отображении. Познанн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927" w:hanging="1927"/>
        <w:jc w:val="both"/>
        <w:rPr>
          <w:sz w:val="28"/>
          <w:szCs w:val="28"/>
        </w:rPr>
      </w:pPr>
      <w:r>
        <w:rPr>
          <w:sz w:val="28"/>
          <w:szCs w:val="28"/>
        </w:rPr>
        <w:t>Размеры и организация этого пространства связаны с возрастными особенностями детей.</w:t>
      </w:r>
    </w:p>
    <w:p>
      <w:pPr>
        <w:pStyle w:val="Normal"/>
        <w:spacing w:lineRule="auto" w:line="360"/>
        <w:ind w:left="1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нужна предметно – развивающая среда воспитателю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на является эффективным вспомогательным средством для воспитателя при поддержке индивидуальности и целостного развития ребенка до школ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строится с целью предоставления детям наибольших возможностей для активной целенаправленной и разнообразн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лужит для воспитателя специальным пространством организации деятельности детей и влияет на воспитательный проце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я педагога</w:t>
      </w:r>
      <w:r>
        <w:rPr>
          <w:sz w:val="28"/>
          <w:szCs w:val="28"/>
        </w:rPr>
        <w:t xml:space="preserve"> заключается в том, чтобы, используя предметно - развивающую среду и ее средства, помочь ребенку обнаружить в себе и развивать то, что присуще ребенку. Поэтому особое внимание   в детском саду уделяется конструированию среды, в которой происходит  обучение и саморазвитие творческой активности дошкольника. Воспитатель должен использовать разнообразнее приемы, методы и формы организации образовательного процесса в специально сконструированной предметно - развивающей сред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воспитателя</w:t>
      </w:r>
      <w:r>
        <w:rPr>
          <w:sz w:val="28"/>
          <w:szCs w:val="28"/>
        </w:rPr>
        <w:t>: сконструировать многоуровневую многофукциональную предметно – развивающую среду для осуществления процесса развития творческой личности воспитанника на каждом из этапов его развития в дошкольном учрежден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конструировать и наполнить предметно – развивающую среду соответствующим содерж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эффективность использования предметно - развивающей среды  при развитии личности ребенка, его способностей, самостоятельности и инициативности творче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80" w:hanging="14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 гармонично развитая, творчески активная личность ребенка дошкольного возраст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1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21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1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туальные основы  построения предметно – развивающей среды в детском саду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школьное образование – первое звено в системе непрерывного образования дошкольника. Качество дошкольного образования и образовательных услуг обеспечивается многими условиями, в том числе и рациональным, соответствующим возрасту дошкольников наполнением предметно – развивающей среды детского сад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транство, созданное для детей взрослыми, должно положительно влиять на ребенка. Для этого необходимо создать  определенные условия. </w:t>
      </w:r>
      <w:r>
        <w:rPr>
          <w:b/>
          <w:sz w:val="28"/>
          <w:szCs w:val="28"/>
        </w:rPr>
        <w:t>Предметно – развивающая среда в детском саду должн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Иметь привлекательный ви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Выступать в роли естественного фона жизни реб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/>
      </w:pPr>
      <w:r>
        <w:rPr>
          <w:sz w:val="28"/>
          <w:szCs w:val="28"/>
        </w:rPr>
        <w:t>Снимать утомляем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оложительно влиять на эмоциональное состоя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омогать ребенку индивидуально познавать окружающий ми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Давать возможность ребенку заниматься самостоятельной деятельность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 правовой базой к отбору оборудования, учебно –методических и игровых материало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Концепция дошкольного воспитания (1989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онцепция построения развивающей среды в дошкольном учреждении (1993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Методическое письмо Министерства образования РФ от 17.05.1995 № 61/19-12 «о психолого –педагогических требованиях к играм и игрушкам в современных условия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Требования СанПиН 2.4.1.2660-10 от 01.10.2012 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онцепция непрерывного образования (дошкольное и начальное звено) от 17.06.2003 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иказ МО РФ «Об экспертизе настольных, компьютерных и иных игр, игрушек и игровых сооружений для детей» (26.06.2000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иказ Минобрнауки РФ от 20.07.2011 № 2151 «Об утверждении федеральных государственных требований к условиям реализации основной общеобразовательной программы дошкольного образования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оценки развивающей сре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оложительное эмоциональное ощущение ребенка в груп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Отсутствие конфликтов среди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Наличие продуктов дет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Динамика развития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Невысокий уровень шу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ставлении предметно - развивающей среды в детском саду должны соблюдаться следующие требова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игиенические – безопасность и комфортность пребывания ребенка в группе и на участке ДОУ для положительного эмоционального  тонуса и личностного развития ребен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сихолого – педагогические – гендерный подход; приоритетное направление образовательной деятельности педагогов группы; интересы склонности, способности детей; уровень развития детей и возрастные особенности; особенности реализуемой программы и педагогических технолог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стетические – использование детских работ в оформлении интерьера в группа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ущие характеристики предметно – развивающей среды в дошкольном образовательном учреждени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фортность и безопасность обстановки чаще всего достигается через сходство интерьера групповой комнаты с домашней обстановкой. Это создает чувство уверенности и безопас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еспечение богатства сенсорных впечатлений. Предметы обстановки групповых помещений необходимо подбирать  таким образом, чтобы они отражали многообразие цвета, форм, материал, разнообразные бытовые предме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й индивидуальной  детской деятельности достигается через постоянное насыщение пространства разнообразными материалами для приобретения опыта социальной жизн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е возможности для исследования и научения. Детское экспериментирование строится самим дошкольником по мере получения новых сведений о предмете (объекте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ункциональность предметной среды, что в обстановке помещения находятся только те материалы, которые востребуются детьми и выполнять развивающую функц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конструирования предметно – развивающей среды в ДОУ использованы следующие принци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информативности, предусматривающей разнообразие тематики материалов и оборудования и активности воспитанников во взаимодействии с предметным окруж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вариативности, определяющейся видом дошкольного образовательного учреждения, содержанием воспитания, культурными и художественными традициями, климатогеографическими особен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лифункциональности, предусматривающей обеспечение всех составляющих образовательного процесса и возможность разнообразного использования различных составляющих предметно – развив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едагогической целесообразности, позволяющей предусмотреть необходимость и достаточность наполнения предметно – развивающей среды, а также обеспечить возможность самовыражения воспитанников, индивидуальную комфортность и эмоциональное благополучие каждого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трансформируемости, обеспечивающей важность изменений предметно – развивающей среды, позволяющих, по ситуации, вынести на первый план ту или иную функцию организованного простран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ющим моментом в создании  развивающей среды является образовательная программа, которой руководствуется дошкольное учреждение. Создавая предметно – пространственную среду, важно учитывать особенности детей, посещающих каждую конкретную групп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1631" w:hanging="1631"/>
        <w:rPr>
          <w:sz w:val="28"/>
          <w:szCs w:val="28"/>
        </w:rPr>
      </w:pPr>
      <w:r>
        <w:rPr>
          <w:sz w:val="28"/>
          <w:szCs w:val="28"/>
        </w:rPr>
        <w:t>Возраст дошколь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1631" w:hanging="1631"/>
        <w:rPr>
          <w:sz w:val="28"/>
          <w:szCs w:val="28"/>
        </w:rPr>
      </w:pPr>
      <w:r>
        <w:rPr>
          <w:sz w:val="28"/>
          <w:szCs w:val="28"/>
        </w:rPr>
        <w:t>Уровень их разви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1631" w:hanging="1631"/>
        <w:rPr>
          <w:sz w:val="28"/>
          <w:szCs w:val="28"/>
        </w:rPr>
      </w:pPr>
      <w:r>
        <w:rPr>
          <w:sz w:val="28"/>
          <w:szCs w:val="28"/>
        </w:rPr>
        <w:t>Склонности, способности, интере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1631" w:hanging="1631"/>
        <w:rPr>
          <w:sz w:val="28"/>
          <w:szCs w:val="28"/>
        </w:rPr>
      </w:pPr>
      <w:r>
        <w:rPr>
          <w:sz w:val="28"/>
          <w:szCs w:val="28"/>
        </w:rPr>
        <w:t>Гендерный соста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1631" w:hanging="1631"/>
        <w:rPr>
          <w:sz w:val="28"/>
          <w:szCs w:val="28"/>
        </w:rPr>
      </w:pPr>
      <w:r>
        <w:rPr>
          <w:sz w:val="28"/>
          <w:szCs w:val="28"/>
        </w:rPr>
        <w:t>Личностные особен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сти среды также во многом определяются личностными особенностями и педагогическими установками воспитателя.  С учетом всех требований развивающая предметная среда предполагает вариативность, возникающую на содержательно – педагогическом и проектно – дизайнерском уровня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цептуальная модель предметно – развивающей сред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ель  предметно – развивающей среды отражает структуру и содержание в процессе образовательной деятельности, в которой происходит развитие ребен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 – развивающая среда </w:t>
            </w:r>
          </w:p>
        </w:tc>
      </w:tr>
      <w:tr>
        <w:trPr>
          <w:trHeight w:val="519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е содержание для  самостоятельной или совместной со взрослыми и сверстниками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предметы и игровые материалы для осуществления самостоятельной или совместной со взрослыми и сверстниками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 – методические пособия, используемые воспитателями в процессе обучения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для осуществления детьми разнообразных типов деятельно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ые изменения предметного содерж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стимулирования  детской активности, учета происходящих изменений, связанных с ростом и развитием ребен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остранств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активное использование его детьми (разделение на зоны – игровая, спортивная, экспериментальная, внешнее оформление интерьера)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развивающей среды в дошкольном образовательном учреждени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ятельность ребенка осуществляется в определенной предметной среде. Для развития личности ребенка дошкольного возраста – это источник его индивидуальных знаний и социального опыта. При моделировании необходимо использовать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е положения исследователей в этой област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зовые компоненты предметно – развивающей среды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аметры организации образовательного процесс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ющееся пространство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год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ное и социальное окружение дошколь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е окруже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ОП Д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редметов, игрушек и пособий уровню  совместного развития и технолог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о предметов нести информацию и стимулировать творческий поиск ребенка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редметно – развивающей среды учитыв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(физической, художественно – эстетической, познавательно – речевой и социально –личностной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инцип интеграции образовательных областей. Материалы и оборудование для одной образовательной области могут использоваться и в других обла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инцип вариативности, при котором определяющими факторами являются: тип ДОУ, культурные и художественные традиции, климатогеографические особенности, организацию пространства для активного использования его детьми (дизайн- студия, культурные ландшафты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Реализацию образовательных областей в двух основных моделях организации образовательного процесса (игровую – до 6 лет, и учебную – 6-7 лет), включающих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совместную партнерскую деятельность взрослого и дете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бодную самостоятельную деятельность самих детей в условиях созданной педагогами предметно – развивающей образовательной среды, обеспечивающей выбор ребенком деятельности по интересам и позволяющей ему взаимодействовать со сверстниками или действовать индивидуа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Реализацию образовательного модуля «коммуникация», включающего материалы и оборудование для совместной деятельности детей, обеспечивающих разностороннее развитие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модель вариативности предметно – развивающей среды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рганизация предметно – развивающей среды в ДОУ выстраивается в соответствии с принципами программы «От рождения до школы» под редакцией  М.А. Васильевой, Н.Е. Веракса и Т.С. Комаровой  и «Концепции построения развивающей среды» В.А. Петровского, соответствующей личностно – ориентированной модели взаимодействия с дошкольникам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странство группы следует организовывать в виде хорошо разграниченных зон, оснащенных большим количеством  развивающих материалов. Все предметы и материалы должны быть доступны детя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обная организация пространства позволяет дошкольникам выбирать для себя интересные занятия, чередовать их в течение дня, а педагогу дает возможность эффективно организовывать образовательный процесс с учетом индивидуальных особенностей де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центров развития могут бы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Уголок для ролевых иг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Книжный угол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Зона для настольно –печатных иг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Выставка (детского рисунка, детского творчества, изделий народных масте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Уголок природы (наблюдений за природ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Спортивный угол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Уголок для экспериментальной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Игровой уголок (для игр со строительным материалом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Уголок для мальч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Уголок для девоче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Уголки для разнообразных видов самостоятельной деятельности детей – конструктивной, изобразительной, музыкальной, чтения книг и д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Игровой центр с крупными мягкими конструкциями для легкого изменения игрового простран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ащение уголков меняется в соответствии с тематическим планированием образовательного процесса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дметно – развивающей среды по направлениям развития детей: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416"/>
      </w:tblGrid>
      <w:tr>
        <w:trPr>
          <w:trHeight w:val="318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развития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Оснащение </w:t>
            </w:r>
          </w:p>
        </w:tc>
      </w:tr>
      <w:tr>
        <w:trPr>
          <w:trHeight w:val="296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жизни и укрепления здоровья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уголки в каждой возрастной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Айболита</w:t>
            </w:r>
          </w:p>
        </w:tc>
      </w:tr>
      <w:tr>
        <w:trPr>
          <w:trHeight w:val="318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 – речевое развитие 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з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и эксперимен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ки кни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констру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ки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 - музе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настольно –печатных игр</w:t>
            </w:r>
          </w:p>
        </w:tc>
      </w:tr>
      <w:tr>
        <w:trPr>
          <w:trHeight w:val="318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 – эстетическое развитие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ки ИЗ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уго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ок для ролевых иг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ки ручного труда </w:t>
            </w:r>
          </w:p>
        </w:tc>
      </w:tr>
      <w:tr>
        <w:trPr>
          <w:trHeight w:val="318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 личностное развитие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ки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ки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ки мальчиков и девоч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ок дл ролевых игр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ованная в ДОУ предметно – развивающая сред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Инициирует познавательную и творческую активность де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редоставляет ребенку свободу выбора форм актив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1440" w:hanging="1440"/>
        <w:rPr/>
      </w:pPr>
      <w:r>
        <w:rPr>
          <w:sz w:val="28"/>
          <w:szCs w:val="28"/>
        </w:rPr>
        <w:t>Обеспечивает содержание разных форм детск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Безопасна и комфорт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Соответствует интересам, потребностям и возможностям каждого ребен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Обеспечивает гармоничное отношение ребенка с окружающим ми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метно – развивающая среда должна ориентироваться на «зону ближайшего развития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Содержать предметы и материалы известные детям, для самостоятельной деятельности, а также для деятельности со сверстни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Предметы и материалы, которыми дети будут овладевать в совместной     деятельности с педагог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Совсем незнакомые предметы и материа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67"/>
        </w:tabs>
        <w:ind w:left="15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87"/>
        </w:tabs>
        <w:ind w:left="2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63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8:00Z</dcterms:created>
  <dc:creator>С</dc:creator>
  <dc:description/>
  <cp:keywords/>
  <dc:language>en-US</dc:language>
  <cp:lastModifiedBy>С</cp:lastModifiedBy>
  <dcterms:modified xsi:type="dcterms:W3CDTF">2001-12-31T22:29:00Z</dcterms:modified>
  <cp:revision>5</cp:revision>
  <dc:subject/>
  <dc:title>МУНИЦИПАЛЬНОЕ  ДОШКОЛЬНОЕ  ОБРАЗОВАТЕЛЬНОЕ  УЧРЕЖДЕНИЕ</dc:title>
</cp:coreProperties>
</file>