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 занятия спецкурса по истории в  11 классе (гуманитарный профиль)</w:t>
      </w:r>
    </w:p>
    <w:p>
      <w:pPr>
        <w:pStyle w:val="Normal"/>
        <w:jc w:val="center"/>
        <w:rPr/>
      </w:pPr>
      <w:r>
        <w:rPr/>
        <w:t>«Социально-экономическое развитие в ХХ веке: Россия - Запад - Восток» с использованием ИКТ на основе технологии развития критического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занятия</w:t>
      </w:r>
      <w:r>
        <w:rPr/>
        <w:t>: Экономический портрет российского общества в начале ХХ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 занятия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Знать  и характеризовать особенности историко-социологического процесса развития российского общества в начале ХХ века, историческую обусловленность формирования экономической  системы российского обществ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ть составлять экономическую характеристику российского общества, проводя комплексный анализ исторической информации на основе статистических данных, используя  возможности программы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</w:t>
      </w:r>
      <w:r>
        <w:rPr>
          <w:lang w:val="en-US"/>
        </w:rPr>
        <w:t>Windows</w:t>
      </w:r>
      <w:r>
        <w:rPr/>
        <w:t xml:space="preserve"> 2003) – перевод информации из одной знаковой системы в другую;  </w:t>
      </w:r>
    </w:p>
    <w:p>
      <w:pPr>
        <w:pStyle w:val="Normal"/>
        <w:numPr>
          <w:ilvl w:val="0"/>
          <w:numId w:val="1"/>
        </w:numPr>
        <w:rPr/>
      </w:pPr>
      <w:r>
        <w:rPr/>
        <w:t>Через работу в парах,  способствовать закреплению навыка сотрудничества и сотворечства, продолжать работу над навыком публичного выступления (представление результатов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занятия:</w:t>
      </w:r>
      <w:r>
        <w:rPr/>
        <w:t xml:space="preserve"> закрепления знаний и способов действия (вторичное осмысление уже известных знаний, выработка умений и навыков их примен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 занятия</w:t>
      </w:r>
      <w:r>
        <w:rPr/>
        <w:t>: Практическ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ПД занятия</w:t>
      </w:r>
      <w:r>
        <w:rPr/>
        <w:t>: парная, фронтальная, индивиду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подготовка к занятию</w:t>
      </w:r>
      <w:r>
        <w:rPr/>
        <w:t>:  создание слайдов с рекламой продукции экономики начала ХХ века, составление таблиц со статистическими данными, подготовка образца диаграммы, предварительный просмотр материала диска «История России» (часть 1 – П.1, 4), подбор сведений, информации по теме из дополнительны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занятия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240"/>
        <w:gridCol w:w="2140"/>
        <w:gridCol w:w="2192"/>
        <w:gridCol w:w="1799"/>
      </w:tblGrid>
      <w:tr>
        <w:trPr/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2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2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еника</w:t>
            </w:r>
          </w:p>
        </w:tc>
        <w:tc>
          <w:tcPr>
            <w:tcW w:w="2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взаимо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-ученика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2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настрой на урок учеников</w:t>
            </w:r>
          </w:p>
        </w:tc>
        <w:tc>
          <w:tcPr>
            <w:tcW w:w="2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бочего места</w:t>
            </w:r>
          </w:p>
        </w:tc>
        <w:tc>
          <w:tcPr>
            <w:tcW w:w="2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готовность к уроку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«Вызов»</w:t>
            </w:r>
          </w:p>
        </w:tc>
        <w:tc>
          <w:tcPr>
            <w:tcW w:w="2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Демонстрация фотографий  начала ХХ века –  Какие выводы вы можете сделать из просмотра  данных фотографи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В тетради нарисуйте маркировочную таблицу  «ЗУХ» (три колонки) – (</w:t>
            </w:r>
            <w:r>
              <w:rPr>
                <w:i/>
              </w:rPr>
              <w:t>См. приложение 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В левой колонке таблицы «Знаю» запиши всё, что вы знаете о познавательном объек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Обменяйтесь своими мнениями в п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Давайте обсудим, что у вас получилось (что мы знаем об экономике России начала ХХ века). Записывает на доске в левой колонке таблицы  всё, что предлагают учащие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Предварительные выводы по рекламе – когда была создана, что рекламирует, почему именно реклама данной продукции или отрасли экономики, какому историческому периоду может соответство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исуют маркировочную таблиц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Записывают всё, что вспомнили о экономике России начала ХХ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Обмениваются друг с другом своими зна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Каждая пара по очереди информирует класс о том, что она знает о рассматриваемом объек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щихся к актуализации субъектного опыта по теме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ая подготовка к актуализации субъектного опы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Актуализация субъектного опыта учащихся по теме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Первое представление  обобщенного субъектного опыта учащихся об экономике России начала ХХ века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слайде м\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ец заранее составлен на до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времени работа не более 2-3 мин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и на доске учитель делает краткими – только ключевое слово (</w:t>
            </w:r>
            <w:r>
              <w:rPr>
                <w:b/>
              </w:rPr>
              <w:t>например:</w:t>
            </w:r>
            <w:r>
              <w:rPr/>
              <w:t xml:space="preserve"> </w:t>
            </w:r>
            <w:r>
              <w:rPr>
                <w:i/>
              </w:rPr>
              <w:t>монополия, капитализм, индустриальное общество</w:t>
            </w:r>
            <w:r>
              <w:rPr/>
              <w:t xml:space="preserve"> и т.д.)</w:t>
            </w:r>
          </w:p>
        </w:tc>
      </w:tr>
      <w:tr>
        <w:trPr/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«Осмысление»</w:t>
            </w:r>
          </w:p>
        </w:tc>
        <w:tc>
          <w:tcPr>
            <w:tcW w:w="2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лагает учащимся классифицировать записанные на доске знания по каким-либо основаниям – характеристики  портрета России в начале ХХ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лагают и аргументируют свои предложения выдвинутых обоснов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Выявление направлений рассмотрения 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азка: Оснований должно быть два – экономическое и социально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«Чтение с пометками» - Инсерт.</w:t>
            </w:r>
          </w:p>
        </w:tc>
        <w:tc>
          <w:tcPr>
            <w:tcW w:w="2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лагается каждому ученику статистические материалы. (</w:t>
            </w:r>
            <w:r>
              <w:rPr>
                <w:i/>
              </w:rPr>
              <w:t>См Приложение 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аёт задание учащимся: знакомимся со статистическими данными и делаем пометки в тексте: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V</w:t>
            </w:r>
            <w:r>
              <w:rPr/>
              <w:t>» - знаю;</w:t>
            </w:r>
          </w:p>
          <w:p>
            <w:pPr>
              <w:pStyle w:val="Normal"/>
              <w:rPr/>
            </w:pPr>
            <w:r>
              <w:rPr/>
              <w:t>«-» - противоречит моим первоначальным представлениям</w:t>
            </w:r>
          </w:p>
          <w:p>
            <w:pPr>
              <w:pStyle w:val="Normal"/>
              <w:rPr/>
            </w:pPr>
            <w:r>
              <w:rPr/>
              <w:t>«?» - хочу узнать;</w:t>
            </w:r>
          </w:p>
          <w:p>
            <w:pPr>
              <w:pStyle w:val="Normal"/>
              <w:rPr/>
            </w:pPr>
            <w:r>
              <w:rPr/>
              <w:t>«+» - это для меня нов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Предлагает учащимся продолжить работу с маркировочной таблицей индивидуально. Заполнить две оставшиеся колонки «Узнал», «Хочу узна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Выберите те новые сведения, которые можно представить в диаграммах, как иллюстративное представление изученного, варианты составления диаграмм представлены на дос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Предлагает продемонстрировать полученные диаграммы через м\м проектор и дать краткий комментарий составленной диаграмме (что иллюстрирует,  как раскрывает особенности экономики России в начале ХХ века)</w:t>
            </w:r>
          </w:p>
          <w:p>
            <w:pPr>
              <w:pStyle w:val="Normal"/>
              <w:rPr/>
            </w:pPr>
            <w:r>
              <w:rPr/>
              <w:t xml:space="preserve">6) Предлагает учащимся сделать вывод об  уровне экономического развития России в начале ХХ ве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) Даёт установку на </w:t>
            </w:r>
            <w:r>
              <w:rPr>
                <w:b/>
              </w:rPr>
              <w:t>домашнее задание</w:t>
            </w:r>
            <w:r>
              <w:rPr/>
              <w:t xml:space="preserve"> к следующему занятию – </w:t>
            </w:r>
            <w:r>
              <w:rPr>
                <w:i/>
              </w:rPr>
              <w:t>поиск ответов на возникшие вопросы в ходе работы с статистическим материалом по дополнительной литера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лучают распечатку стат.да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Анализируют статистические данные, делают помет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Самостоятельно в тетрадях заполняют маркировочную таблицу – колонки 2 и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Учащиеся работают со статистическими данными в системе </w:t>
            </w:r>
            <w:r>
              <w:rPr>
                <w:lang w:val="en-US"/>
              </w:rPr>
              <w:t>Word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Демонстрируют результаты своей работы, кратко комментируя представленны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Представляют свои суждения, основываясь на результатах изучения представлен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Выбирают наиболее заинтересовавший вопрос в ходе работы со статистическим материалом</w:t>
            </w:r>
          </w:p>
        </w:tc>
        <w:tc>
          <w:tcPr>
            <w:tcW w:w="2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Организация деятельности на новом этапе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Осмысление нового материала на основе имеющегося субъектного опыта, выявленного и актуализированного на этапе «Выз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Систематизация нового и ранее извест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Перевод информации из одной знаковой системы в друг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Представление нового материала с опорой на записи маркировочной 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Составление устного портрета экономики России в начале ХХ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Ориентация и установка на самостоятельное изучение материала, выходящее за рамки предложенных аспектов темы занятия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анный этап работы отводится не более 7-10 мин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омогает учащимся ввести информацию, отправить на  главный компьютер. На эту работу отводится не более 7-10 мин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но подсказать источники   поиска материала</w:t>
            </w:r>
          </w:p>
        </w:tc>
      </w:tr>
      <w:tr>
        <w:trPr/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«Рефлексия»</w:t>
            </w:r>
          </w:p>
        </w:tc>
        <w:tc>
          <w:tcPr>
            <w:tcW w:w="2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лагает учащимся создать синквейн  - стихотворение, состоящее из 5-ти строк, которое отразило суть изучен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Предлагает продемонстрировать  результаты свое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Составление синквей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Чтение синквейнов (по желанию)</w:t>
            </w:r>
          </w:p>
        </w:tc>
        <w:tc>
          <w:tcPr>
            <w:tcW w:w="2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ведение первых итогов 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Показатель осмысления учебного материала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«Домашнее задание»</w:t>
            </w:r>
          </w:p>
        </w:tc>
        <w:tc>
          <w:tcPr>
            <w:tcW w:w="2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иск ответов на возникшие вопросы в ходе изучения материала;</w:t>
            </w:r>
          </w:p>
          <w:p>
            <w:pPr>
              <w:pStyle w:val="Normal"/>
              <w:rPr/>
            </w:pPr>
            <w:r>
              <w:rPr/>
              <w:t>2) Составление логической схемы знаний  по данной теме</w:t>
            </w:r>
          </w:p>
        </w:tc>
        <w:tc>
          <w:tcPr>
            <w:tcW w:w="2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домашнего задания</w:t>
            </w:r>
          </w:p>
        </w:tc>
        <w:tc>
          <w:tcPr>
            <w:tcW w:w="2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2 возможно сделать по выбор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 результативности деятельности учащихся на уро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м критерием оценки результата является критичность мышления, которая может быть раскрыта на этапах «Вызова», «Инсерта».   Основным критерием оценки результата является составление диаграммы  на основе предложенных статистических данны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jc w:val="center"/>
        <w:rPr/>
      </w:pPr>
      <w:r>
        <w:rPr/>
        <w:t>Подборка фотографий может носить творческий характер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пользовать как местный, так и общероссийский материал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bothSides"/>
            <wp:docPr id="1" name="386322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863225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3200400" cy="2162175"/>
            <wp:effectExtent l="0" t="0" r="0" b="0"/>
            <wp:wrapSquare wrapText="bothSides"/>
            <wp:docPr id="2" name="EmF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F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17" t="-8" r="147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115570</wp:posOffset>
            </wp:positionV>
            <wp:extent cx="2628900" cy="1752600"/>
            <wp:effectExtent l="0" t="0" r="0" b="0"/>
            <wp:wrapSquare wrapText="bothSides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68910</wp:posOffset>
            </wp:positionV>
            <wp:extent cx="2743200" cy="1700530"/>
            <wp:effectExtent l="0" t="0" r="0" b="0"/>
            <wp:wrapSquare wrapText="bothSides"/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2:</w:t>
      </w:r>
    </w:p>
    <w:p>
      <w:pPr>
        <w:pStyle w:val="Normal"/>
        <w:rPr/>
      </w:pPr>
      <w:r>
        <w:rPr/>
        <w:t xml:space="preserve">     </w:t>
      </w:r>
      <w:r>
        <w:rPr/>
        <w:t>В данной таблице предложенные возможные варианты записей учащихся на основе имеющегося субъектного опыта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 («З»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нал («У»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чу узнать («Х»)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изм,  монополия, «железнодорожная горячка», промышленный переворот, экстенсивный путь,  рост городов, многоукладная экономика, пролетариат, буржуазия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ое богатство, его составляющие в России в начале ХХ столетия. Очень большое количество людей было занято в лесной промышленности (самый простой способ  существования  с использованием природного ресурса России). Перед 1 Мировой войной ж/д строительство сократилось, хотя не вся страна была охвачена сетью ж/д дорог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сокращения ж/д строительства,   какие компоненты подразумеваются в понятии «Индивидуальное и потребительское имущество», как оно оценивалось, источники его накопле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ложение 3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Таблица 1</w:t>
      </w:r>
      <w:r>
        <w:rPr/>
        <w:t>.</w:t>
      </w:r>
    </w:p>
    <w:p>
      <w:pPr>
        <w:pStyle w:val="Normal"/>
        <w:jc w:val="center"/>
        <w:rPr/>
      </w:pPr>
      <w:r>
        <w:rPr/>
        <w:t>Доли России, США, Великобритании, Германии и Фран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ировом промышленном производстве, в %</w:t>
      </w:r>
    </w:p>
    <w:p>
      <w:pPr>
        <w:pStyle w:val="Normal"/>
        <w:jc w:val="center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1-1885 г.г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-1900 г.г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3 г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2:</w:t>
      </w:r>
    </w:p>
    <w:p>
      <w:pPr>
        <w:pStyle w:val="Normal"/>
        <w:jc w:val="center"/>
        <w:rPr/>
      </w:pPr>
      <w:r>
        <w:rPr/>
        <w:t>Соотношение крупно и мелкой обрабатывающей промышленности в</w:t>
      </w:r>
    </w:p>
    <w:p>
      <w:pPr>
        <w:pStyle w:val="Normal"/>
        <w:jc w:val="center"/>
        <w:rPr/>
      </w:pPr>
      <w:r>
        <w:rPr/>
        <w:t>России в начале ХХ века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659"/>
        <w:gridCol w:w="1615"/>
        <w:gridCol w:w="1662"/>
        <w:gridCol w:w="1552"/>
        <w:gridCol w:w="1552"/>
      </w:tblGrid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ромышленности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рабочих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-во в среднем на 1 рабочего, тыс.руб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ая промышленно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ая сельская промышленно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5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ая городская промышленно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я промышленно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3:</w:t>
      </w:r>
    </w:p>
    <w:p>
      <w:pPr>
        <w:pStyle w:val="Normal"/>
        <w:jc w:val="center"/>
        <w:rPr/>
      </w:pPr>
      <w:r>
        <w:rPr/>
        <w:t xml:space="preserve">Структура народного  дохода России в 1913 году </w:t>
      </w:r>
    </w:p>
    <w:p>
      <w:pPr>
        <w:pStyle w:val="Normal"/>
        <w:jc w:val="center"/>
        <w:rPr/>
      </w:pPr>
      <w:r>
        <w:rPr/>
        <w:t>(по расчётам С.Г.Струмилина)</w:t>
      </w:r>
    </w:p>
    <w:p>
      <w:pPr>
        <w:pStyle w:val="Normal"/>
        <w:jc w:val="both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и  строительств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4:</w:t>
      </w:r>
    </w:p>
    <w:p>
      <w:pPr>
        <w:pStyle w:val="Normal"/>
        <w:jc w:val="center"/>
        <w:rPr/>
      </w:pPr>
      <w:r>
        <w:rPr/>
        <w:t>Железнодорожное строительство в России (открыто для движения дорог).</w:t>
      </w:r>
    </w:p>
    <w:p>
      <w:pPr>
        <w:pStyle w:val="Normal"/>
        <w:jc w:val="both"/>
        <w:rPr/>
      </w:pPr>
      <w:r>
        <w:rPr/>
      </w:r>
    </w:p>
    <w:tbl>
      <w:tblPr>
        <w:tblW w:w="6418" w:type="dxa"/>
        <w:jc w:val="left"/>
        <w:tblInd w:w="1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</w:tblGrid>
      <w:tr>
        <w:trPr>
          <w:trHeight w:val="29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версты</w:t>
            </w:r>
          </w:p>
        </w:tc>
      </w:tr>
      <w:tr>
        <w:trPr>
          <w:trHeight w:val="279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-189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2</w:t>
            </w:r>
          </w:p>
        </w:tc>
      </w:tr>
      <w:tr>
        <w:trPr>
          <w:trHeight w:val="279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 - 19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2</w:t>
            </w:r>
          </w:p>
        </w:tc>
      </w:tr>
      <w:tr>
        <w:trPr>
          <w:trHeight w:val="279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-190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0</w:t>
            </w:r>
          </w:p>
        </w:tc>
      </w:tr>
      <w:tr>
        <w:trPr>
          <w:trHeight w:val="279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</w:tr>
      <w:tr>
        <w:trPr>
          <w:trHeight w:val="29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156" w:leader="none"/>
        </w:tabs>
        <w:rPr>
          <w:b/>
          <w:b/>
        </w:rPr>
      </w:pPr>
      <w:r>
        <w:rPr>
          <w:b/>
        </w:rPr>
        <w:t>Таблица 5:</w:t>
      </w:r>
    </w:p>
    <w:p>
      <w:pPr>
        <w:pStyle w:val="Normal"/>
        <w:tabs>
          <w:tab w:val="clear" w:pos="708"/>
          <w:tab w:val="right" w:pos="10156" w:leader="none"/>
        </w:tabs>
        <w:jc w:val="center"/>
        <w:rPr/>
      </w:pPr>
      <w:r>
        <w:rPr/>
        <w:t>Распределение населения России (без учащихся по сферам занятости)</w:t>
      </w:r>
    </w:p>
    <w:p>
      <w:pPr>
        <w:pStyle w:val="Normal"/>
        <w:tabs>
          <w:tab w:val="clear" w:pos="708"/>
          <w:tab w:val="right" w:pos="10156" w:leader="none"/>
        </w:tabs>
        <w:jc w:val="center"/>
        <w:rPr/>
      </w:pPr>
      <w:r>
        <w:rPr/>
        <w:t>(данные на 1913 год):</w:t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  <w:tab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4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тегории населения: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rPr/>
            </w:pPr>
            <w:r>
              <w:rPr/>
              <w:t>В промышленности и строительств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rPr/>
            </w:pPr>
            <w:r>
              <w:rPr/>
              <w:t>В сельском и лесном хозяйств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rPr/>
            </w:pPr>
            <w:r>
              <w:rPr/>
              <w:t>На транспорте и в связ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rPr/>
            </w:pPr>
            <w:r>
              <w:rPr/>
              <w:t>В торговле, общественном питании, сбыт, заготовки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rPr/>
            </w:pPr>
            <w:r>
              <w:rPr/>
              <w:t>В здравоохранении, культуре, наук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rPr/>
            </w:pPr>
            <w:r>
              <w:rPr/>
              <w:t>В государственном аппарате, кооперативных и общественных организациях.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6:</w:t>
      </w:r>
    </w:p>
    <w:p>
      <w:pPr>
        <w:pStyle w:val="Normal"/>
        <w:jc w:val="center"/>
        <w:rPr/>
      </w:pPr>
      <w:r>
        <w:rPr/>
        <w:t xml:space="preserve">Структура народного богатства России на 1 января 1914 года </w:t>
      </w:r>
    </w:p>
    <w:p>
      <w:pPr>
        <w:pStyle w:val="Normal"/>
        <w:jc w:val="center"/>
        <w:rPr/>
      </w:pPr>
      <w:r>
        <w:rPr/>
        <w:t>и его прирост в 1911 - 1913 годах</w:t>
      </w:r>
    </w:p>
    <w:p>
      <w:pPr>
        <w:pStyle w:val="Normal"/>
        <w:jc w:val="center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ные части народного богатства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ное богатство на 1 января 1914 года</w:t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лесоводство, рыболовство, охот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3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(включая мелкую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ские фонды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мущество (военное имущество, тюрьмы, казённые учреждения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 учреждений культ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ета и драгоценные металлы в обращении и в запасах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и потребительское имущество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Сельского населения</w:t>
            </w:r>
          </w:p>
          <w:p>
            <w:pPr>
              <w:pStyle w:val="Normal"/>
              <w:rPr/>
            </w:pPr>
            <w:r>
              <w:rPr/>
              <w:t>Городского населе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2</w:t>
            </w:r>
          </w:p>
          <w:p>
            <w:pPr>
              <w:pStyle w:val="Normal"/>
              <w:jc w:val="center"/>
              <w:rPr/>
            </w:pPr>
            <w:r>
              <w:rPr/>
              <w:t>698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ё народное богатство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9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точни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илов А.А. История России: Справочные материалы. – М., ВЛАДОС, 1996, - с.33-3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нфимов А.М. Царствование императора Николая </w:t>
      </w:r>
      <w:r>
        <w:rPr>
          <w:lang w:val="en-US"/>
        </w:rPr>
        <w:t>II</w:t>
      </w:r>
      <w:r>
        <w:rPr/>
        <w:t xml:space="preserve"> в цифрах и фактах// Отечественная история. – 1994 - №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оссия 1913 год: Статистически-документальный справочник. СПб., 1995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История России с начала XVIII до конца XIX века (Л.В. Милов, П.Н. Зырянов, А.Н. Боханов; Отв. Ред. А.Н. Сахаров.- М.,1997</w:t>
      </w:r>
      <w:r>
        <w:rPr>
          <w:rFonts w:cs="Arial" w:ascii="Arial" w:hAnsi="Arial"/>
          <w:color w:val="000000"/>
          <w:sz w:val="21"/>
          <w:szCs w:val="21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en-US"/>
        </w:rPr>
        <w:t>www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ido</w:t>
      </w:r>
      <w:r>
        <w:rPr>
          <w:color w:val="000000"/>
        </w:rPr>
        <w:t>.</w:t>
      </w:r>
      <w:r>
        <w:rPr>
          <w:color w:val="000000"/>
          <w:lang w:val="en-US"/>
        </w:rPr>
        <w:t>rud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 – материалы иллюстративного материала к оформлению слай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histor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 -  информационный материал по теме занятия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Электронный учебник «История России, ХХ век. Часть 1 (1990-1918)»</w:t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13:00Z</dcterms:created>
  <dc:creator>Customer</dc:creator>
  <dc:description/>
  <cp:keywords/>
  <dc:language>en-US</dc:language>
  <cp:lastModifiedBy>Customer</cp:lastModifiedBy>
  <dcterms:modified xsi:type="dcterms:W3CDTF">2013-03-20T17:14:00Z</dcterms:modified>
  <cp:revision>10</cp:revision>
  <dc:subject/>
  <dc:title>Проект занятия спецкурса по истории в  11 классе (гуманитарный профиль)</dc:title>
</cp:coreProperties>
</file>