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ное задание на тему</w:t>
        <w:br/>
        <w:t xml:space="preserve"> «Обработка текстовой информации. Системы</w:t>
      </w:r>
      <w:r>
        <w:rPr>
          <w:rFonts w:cs="Times New Roman" w:ascii="Times New Roman" w:hAnsi="Times New Roman"/>
          <w:i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числения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 свою Автобиографию, представив все числа  в ней 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двоичной системе счис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у оформите на листе формата А4,используя возможности текстового редактора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. Обязательными элементами вашей работы должны быть: одна или несколько фотографий, художественный заголовок (инстр.  </w:t>
      </w:r>
      <w:r>
        <w:rPr>
          <w:rFonts w:cs="Times New Roman" w:ascii="Times New Roman" w:hAnsi="Times New Roman"/>
          <w:sz w:val="24"/>
          <w:szCs w:val="24"/>
          <w:lang w:val="en-US"/>
        </w:rPr>
        <w:t>WordArt</w:t>
      </w:r>
      <w:r>
        <w:rPr>
          <w:rFonts w:cs="Times New Roman" w:ascii="Times New Roman" w:hAnsi="Times New Roman"/>
          <w:sz w:val="24"/>
          <w:szCs w:val="24"/>
        </w:rPr>
        <w:t>), художественный фон или (и) рамка по границам листа. Текст автобиографии должен быть разбит на абзац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  <mc:AlternateContent>
          <mc:Choice Requires="wps">
            <w:drawing>
              <wp:inline distT="0" distB="0" distL="0" distR="0">
                <wp:extent cx="2600325" cy="3257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280" cy="32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АВТОБИОГРАФ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25.7pt;width:204.7pt;height:25.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АВТОБИОГРАФИЯ</w:t>
                      </w:r>
                    </w:p>
                  </w:txbxContent>
                </v:textbox>
                <v:path textpathok="t"/>
                <v:textpath on="t" fitshape="t" string="АВТОБИОГРАФИЯ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ляется    в    произвольной    форме,    собственноручно,    без    помарок и исправлений и с обязательным освещением следующих вопросов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та и место рожд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да и в каких заведениях воспитывались, начиная с детского возрас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едения о ближайших родственниках: отец, мать, сестры, братья: И.О. полностью, кем работают (либо где учатся, какое дошкольное заведение посещают)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  какого   времени   учитесь в нашей школе. Ваши любимые предметы. Ваши увлеч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Куда хотите пойти учиться, закончив школу? С какой профессией планируете связать своё будущее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 далее варианты аналогичной работ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9070</wp:posOffset>
            </wp:positionH>
            <wp:positionV relativeFrom="paragraph">
              <wp:posOffset>257810</wp:posOffset>
            </wp:positionV>
            <wp:extent cx="5896610" cy="8268970"/>
            <wp:effectExtent l="0" t="0" r="0" b="0"/>
            <wp:wrapNone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826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7990</wp:posOffset>
                </wp:positionH>
                <wp:positionV relativeFrom="paragraph">
                  <wp:posOffset>-543560</wp:posOffset>
                </wp:positionV>
                <wp:extent cx="6273165" cy="859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859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Проектное задание на тему «Обработка текстовой информации. Системы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счисления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пишите свою Автобиографию, представив все числа  в не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в римской системе счисл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аботу оформите на листе формата А4,используя возможности текстового редактор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. Обязательными элементами вашей работы должны быть: одна или несколько фотографий, художественный заголовок, художественный фон или рамка по границам листа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5pt;height:67.65pt;mso-wrap-distance-left:9.05pt;mso-wrap-distance-right:9.05pt;mso-wrap-distance-top:0pt;mso-wrap-distance-bottom:0pt;margin-top:-42.8pt;mso-position-vertical-relative:text;margin-left:-3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Проектное задание на тему «Обработка текстовой информации. Системы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счисления»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Напишите свою Автобиографию, представив все числа  в не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в римской системе счислени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Работу оформите на листе формата А4,используя возможности текстового редактора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MS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Word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. Обязательными элементами вашей работы должны быть: одна или несколько фотографий, художественный заголовок, художественный фон или рамка по границам листа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ное задание на тему</w:t>
        <w:br/>
        <w:t xml:space="preserve"> «Обработка текстовой информации и системы</w:t>
      </w:r>
      <w:r>
        <w:rPr>
          <w:rFonts w:cs="Times New Roman" w:ascii="Times New Roman" w:hAnsi="Times New Roman"/>
          <w:i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числения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 свою Автобиографию, представив все числа  в ней 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двоичной системе счис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у оформите на листе формата А4,используя возможности текстового редактора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. Обязательными элементами вашей работы должны быть: одна или несколько фотографий, художественный заголовок (инстр.  </w:t>
      </w:r>
      <w:r>
        <w:rPr>
          <w:rFonts w:cs="Times New Roman" w:ascii="Times New Roman" w:hAnsi="Times New Roman"/>
          <w:sz w:val="24"/>
          <w:szCs w:val="24"/>
          <w:lang w:val="en-US"/>
        </w:rPr>
        <w:t>WordArt</w:t>
      </w:r>
      <w:r>
        <w:rPr>
          <w:rFonts w:cs="Times New Roman" w:ascii="Times New Roman" w:hAnsi="Times New Roman"/>
          <w:sz w:val="24"/>
          <w:szCs w:val="24"/>
        </w:rPr>
        <w:t>), художественный фон или (и) рамка по границам листа. Текст автобиографии должен быть разбит на абзац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ное задание на тему</w:t>
        <w:br/>
        <w:t xml:space="preserve"> «Обработка текстовой информации и системы</w:t>
      </w:r>
      <w:r>
        <w:rPr>
          <w:rFonts w:cs="Times New Roman" w:ascii="Times New Roman" w:hAnsi="Times New Roman"/>
          <w:i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числения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 свою Автобиографию, представив все числа  в ней 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двоичной системе счис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у оформите на листе формата А4,используя возможности текстового редактора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. Обязательными элементами вашей работы должны быть: одна или несколько фотографий, художественный заголовок (инстр.  </w:t>
      </w:r>
      <w:r>
        <w:rPr>
          <w:rFonts w:cs="Times New Roman" w:ascii="Times New Roman" w:hAnsi="Times New Roman"/>
          <w:sz w:val="24"/>
          <w:szCs w:val="24"/>
          <w:lang w:val="en-US"/>
        </w:rPr>
        <w:t>WordArt</w:t>
      </w:r>
      <w:r>
        <w:rPr>
          <w:rFonts w:cs="Times New Roman" w:ascii="Times New Roman" w:hAnsi="Times New Roman"/>
          <w:sz w:val="24"/>
          <w:szCs w:val="24"/>
        </w:rPr>
        <w:t>), художественный фон или (и) рамка по границам листа. Текст автобиографии должен быть разбит на абза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7965</wp:posOffset>
            </wp:positionH>
            <wp:positionV relativeFrom="paragraph">
              <wp:posOffset>125730</wp:posOffset>
            </wp:positionV>
            <wp:extent cx="5925820" cy="855472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855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8" w:color="000000"/>
        <w:left w:val="single" w:sz="4" w:space="8" w:color="000000"/>
        <w:bottom w:val="single" w:sz="4" w:space="9" w:color="000000"/>
        <w:right w:val="single" w:sz="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55:00Z</dcterms:created>
  <dc:creator>Юрий</dc:creator>
  <dc:description/>
  <dc:language>en-US</dc:language>
  <cp:lastModifiedBy>Юрий</cp:lastModifiedBy>
  <cp:lastPrinted>2012-10-30T13:40:00Z</cp:lastPrinted>
  <dcterms:modified xsi:type="dcterms:W3CDTF">2012-11-09T07:55:00Z</dcterms:modified>
  <cp:revision>3</cp:revision>
  <dc:subject/>
  <dc:title/>
</cp:coreProperties>
</file>