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Cs/>
          <w:sz w:val="28"/>
          <w:szCs w:val="52"/>
        </w:rPr>
      </w:pPr>
      <w:r>
        <w:rPr>
          <w:bCs/>
          <w:sz w:val="28"/>
          <w:szCs w:val="52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bCs/>
          <w:sz w:val="28"/>
          <w:szCs w:val="52"/>
        </w:rPr>
      </w:pPr>
      <w:r>
        <w:rPr>
          <w:bCs/>
          <w:sz w:val="28"/>
          <w:szCs w:val="52"/>
        </w:rPr>
        <w:t>«Детский сад комбинированного вида №77»</w:t>
      </w:r>
    </w:p>
    <w:p>
      <w:pPr>
        <w:pStyle w:val="Normal"/>
        <w:jc w:val="center"/>
        <w:rPr>
          <w:bCs/>
          <w:sz w:val="28"/>
          <w:szCs w:val="52"/>
        </w:rPr>
      </w:pPr>
      <w:r>
        <w:rPr>
          <w:bCs/>
          <w:sz w:val="28"/>
          <w:szCs w:val="52"/>
        </w:rPr>
        <w:t>Энгельсского муниципального района Саратовской области</w:t>
      </w:r>
    </w:p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  <w:t>Программа дополнительного образования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  <w:t xml:space="preserve">по развитию интеллектуальных способностей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  <w:t xml:space="preserve">детей 5 – 7 лет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  <w:t>«АБВГДЕйка»</w:t>
      </w:r>
    </w:p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52"/>
              </w:rPr>
            </w:pPr>
            <w:r>
              <w:rPr>
                <w:b/>
                <w:bCs/>
                <w:sz w:val="28"/>
                <w:szCs w:val="52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bCs/>
                <w:sz w:val="28"/>
                <w:szCs w:val="52"/>
              </w:rPr>
            </w:pPr>
            <w:r>
              <w:rPr>
                <w:bCs/>
                <w:sz w:val="28"/>
                <w:szCs w:val="52"/>
              </w:rPr>
              <w:t>Автор-составитель:</w:t>
            </w:r>
          </w:p>
          <w:p>
            <w:pPr>
              <w:pStyle w:val="Normal"/>
              <w:rPr>
                <w:bCs/>
                <w:sz w:val="28"/>
                <w:szCs w:val="52"/>
              </w:rPr>
            </w:pPr>
            <w:r>
              <w:rPr>
                <w:bCs/>
                <w:sz w:val="28"/>
                <w:szCs w:val="52"/>
              </w:rPr>
              <w:t>Столярова Елена Валентиновна</w:t>
            </w:r>
          </w:p>
          <w:p>
            <w:pPr>
              <w:pStyle w:val="Normal"/>
              <w:rPr>
                <w:bCs/>
                <w:sz w:val="28"/>
                <w:szCs w:val="52"/>
              </w:rPr>
            </w:pPr>
            <w:r>
              <w:rPr>
                <w:bCs/>
                <w:sz w:val="28"/>
                <w:szCs w:val="52"/>
              </w:rPr>
              <w:t xml:space="preserve">воспитатель МБДОУ </w:t>
            </w:r>
          </w:p>
          <w:p>
            <w:pPr>
              <w:pStyle w:val="Normal"/>
              <w:rPr>
                <w:bCs/>
                <w:sz w:val="28"/>
                <w:szCs w:val="52"/>
              </w:rPr>
            </w:pPr>
            <w:r>
              <w:rPr>
                <w:bCs/>
                <w:sz w:val="28"/>
                <w:szCs w:val="52"/>
              </w:rPr>
              <w:t>«Детский сад комбинированного вида №77»</w:t>
            </w:r>
          </w:p>
          <w:p>
            <w:pPr>
              <w:pStyle w:val="Normal"/>
              <w:rPr>
                <w:bCs/>
                <w:sz w:val="28"/>
                <w:szCs w:val="52"/>
              </w:rPr>
            </w:pPr>
            <w:r>
              <w:rPr>
                <w:bCs/>
                <w:sz w:val="28"/>
                <w:szCs w:val="52"/>
              </w:rPr>
              <w:t xml:space="preserve">Энгельсского муниципального района </w:t>
            </w:r>
          </w:p>
          <w:p>
            <w:pPr>
              <w:pStyle w:val="Normal"/>
              <w:rPr>
                <w:bCs/>
                <w:sz w:val="28"/>
                <w:szCs w:val="52"/>
              </w:rPr>
            </w:pPr>
            <w:r>
              <w:rPr>
                <w:bCs/>
                <w:sz w:val="28"/>
                <w:szCs w:val="52"/>
              </w:rPr>
              <w:t xml:space="preserve">Саратовской области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52"/>
          <w:lang w:val="en-US"/>
        </w:rPr>
      </w:pPr>
      <w:r>
        <w:rPr>
          <w:b/>
          <w:bCs/>
          <w:sz w:val="28"/>
          <w:szCs w:val="52"/>
        </w:rPr>
        <w:t xml:space="preserve">201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настоящее время возраст поступления детей в школу снизился, и вполне понятно нетерпение родителей побыстрее научить ребенка читать и писать.   Большинство из них полагают, что достаточно выучить с ребенком буквы, и он станет грамотно писать и читать. Однако, как показывает практика, знание букв не исключает  серьезных затрудн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чем же причина?  На наш взгляд к основным причинам подобного явления относятся: несформированность навыков звукового анализа и синтеза, нарушение фонематического восприятия, дефекты произношения.  По мнению известного психолога Д.Б.Эльконина, «чтение – есть воссоздание звуковой формы слова по его графической модели». К.Д.Ушинский отмечал, что «сознательно читать и писать может только тот, кто понял звуко- слоговое строении слов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нимая во внимание современные тенденции к интенсификации обучения дошкольников, и опираясь на мнение современных лингвистов, психологов и педагогов, которые считают пятый год жизни ребенка периодом наибольшей восприимчивости к звуковой стороне речи, а шестой и седьмой - к ознакомлению со знаковой системой языка, мы посчитали                         целесообразным расширить рамки курса подготовки к обучению грамо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занятий в кружке «АБВГДейка» составлена с использованием следующей литературы: Быкова И.А. «Обучение детей грамоте в игровой форме», Варенцова Н.С. «Обучение дошкольников грамоте», Шумаева Д.Г. «Как хорошо уметь читать!..», Ткаченко Т.А. «Совершенствование навыков звукового анализа и обучение грамоте», Ванюхина Г.А. «Речецветик», Астафьева Е.О. «Играем, читаем, пише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</w:rPr>
        <w:t xml:space="preserve">    </w:t>
      </w:r>
      <w:r>
        <w:rPr>
          <w:sz w:val="28"/>
        </w:rPr>
        <w:t>Многие педагоги сталкиваются в своей практике с интеллектуальной пассивностью детей. Исследования Н.Н. Поддъякова доказывают, что причины встречающейся интеллектуальной пассивности детей лежат в ограниченности интеллектуальных впечатлений, интересов ребенка. Вместе с тем, будучи не в состоянии справиться простым заданием, дети быстро выполняют его, когда задание переводится в практическую деятельность или в иг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этому </w:t>
      </w:r>
      <w:r>
        <w:rPr>
          <w:b/>
          <w:sz w:val="28"/>
          <w:szCs w:val="28"/>
        </w:rPr>
        <w:t>особенностью</w:t>
      </w:r>
      <w:r>
        <w:rPr>
          <w:sz w:val="28"/>
          <w:szCs w:val="28"/>
        </w:rPr>
        <w:t xml:space="preserve"> данного курса является использование  принципа включения детей в целостную мотивированную деятельность, в процессе которой дети в игровой форме решают поставленные перед ними задачи. Сказочный сюжет и необычные игровые ситуации каждого занятия       подкрепляют интерес ребенка к изучению звуков и букв.</w:t>
      </w:r>
    </w:p>
    <w:p>
      <w:pPr>
        <w:pStyle w:val="Normal"/>
        <w:spacing w:before="280" w:after="280"/>
        <w:rPr>
          <w:sz w:val="32"/>
        </w:rPr>
      </w:pPr>
      <w:r>
        <w:rPr>
          <w:sz w:val="28"/>
        </w:rPr>
        <w:t>Проводить работу с дошкольниками предполагается не в форме регламентированных учебных занятий, а в форме непринужденной деятельности взрослого с детьми .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анная программа включает </w:t>
      </w:r>
      <w:r>
        <w:rPr>
          <w:b/>
          <w:sz w:val="28"/>
          <w:szCs w:val="28"/>
        </w:rPr>
        <w:t>три направления работы</w:t>
      </w:r>
      <w:r>
        <w:rPr>
          <w:sz w:val="28"/>
          <w:szCs w:val="28"/>
        </w:rPr>
        <w:t xml:space="preserve"> с детьми старшего дошкольного возраст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звуковой стороны реч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со знаковой системой язы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руки к письму.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чение:</w:t>
      </w:r>
      <w:r>
        <w:rPr>
          <w:sz w:val="28"/>
          <w:szCs w:val="28"/>
        </w:rPr>
        <w:t xml:space="preserve"> занятия по подготовке к обучению грамоте позволяют детям успешно овладеть звуковым анализом слова состоящего из 3 – 5 звуков; плавным послоговым и слитным способами чтения; складывается весь комплекс готовности к письму.  Дети постоянно рассуждают, анализируют, делают собственные выводы, учатся их обосновывать. Т.о. формируется система знаний имеющих значение не только при обучении ребенка чтению,         но и для всего последующего изучения родного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выборе данного направления ра</w:t>
        <w:softHyphen/>
        <w:t>боты  педагогический коллектив  МДОУ № 77  исхо</w:t>
        <w:softHyphen/>
        <w:t>дил из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ивной потребности в обнов</w:t>
        <w:softHyphen/>
        <w:t>лении деятельности ДОУ в целом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заказа, определяемого в результате анкетирования родителе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ьных возможностей и условий дошкольн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– органичное и своевременное освоение ребенком родного языка, осознание его закономерностей, освоение основ грамотности при письме,  формирование навыков самостоятельности и самоорганизации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Задачами программы  являются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мотивации учения и интереса к самому процессу обучения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детей умению выполнять звуковой анализ и давать качественную характеристику звукам, свободно оперировать условно-схематическими моделями; формирование приемов умственных действий: анализа, синтеза, сравнения, обобще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накомление с буквами русского алфавита; обучение детей послоговому и слитному способам чтения; составлению слов и предложений из букв азбук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ебенка к письму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общеучебных умений: умения работать в коллективе, взаимодействовать, доводить начатое до конца; работать внимательно, сосредоточенно, планировать и контролировать свои действ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реса и внимания к слову, к собственной речи и речи окружающих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гащение активного, пассивного словаря; формирование правильного произношения звук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Программа рассчитана на детей в возрасте от 5 до 7 лет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Срок реализации – 2 года.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ая программа рассчитана на 36 часов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предполагает проведение одного занятия в неделю. Продолжительность каждого занятия 30 мин. Общее количество учебных занятий в год 36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нятия имеют определенную </w:t>
      </w:r>
      <w:r>
        <w:rPr>
          <w:b/>
          <w:sz w:val="28"/>
          <w:szCs w:val="28"/>
        </w:rPr>
        <w:t>структуру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ение материала предыдущих занят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сказк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 или разминка; уточнение правильного произношения звук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новым звуком, буквой: игры и упражнения; работа по развитию звукового анализ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 детей с разрезной азбуко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унок по клеточка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>Содержание программы</w:t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 групп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Развитие звуковой стороны реч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работают со звучащим словом, определяют его протяж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одится(закрепляется) термин «слог» и графическая запись слогового деления. Интонационно выделяют заданный звук в словах, подбирают слова на определенный звук, определяют место звука в сло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ковой анализ предполагает различение звуков по их качественной характеристике: гласные, твердые и мягкие согласные. Вводится(закрепляется) термин «гласный звук» и его обозначение – красная фи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ть позже детей знакомят с согласными звуками, вводятся понятия «твердые» и «мягкие» согласные и их обозначения – синие и зеленые фишки.  Дети  учатся самостоятельно строить  условно-символические модели различной сло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знакомление детей со знаковой системой письма</w:t>
      </w:r>
      <w:r>
        <w:rPr>
          <w:sz w:val="28"/>
          <w:szCs w:val="28"/>
        </w:rPr>
        <w:t>.  Детей продолжают знакомить с буквами русского алфав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введения звуков и бук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гласные  А, У, 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согласные  М  (М'),  С (С'),  Х (Х'), Ш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сопоставление  С и Ш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согласный  Л (Л'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гласный  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согласные Н (Н'),  Р (Р'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сопоставление звуков Р и 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согласные К (К'), П (П'), Т (Т'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гласный 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согласные  В (В'), З (З'), 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временно дети овладевают навыком слогового ч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дготовка руки к письму.</w:t>
      </w:r>
      <w:r>
        <w:rPr>
          <w:sz w:val="28"/>
          <w:szCs w:val="28"/>
        </w:rPr>
        <w:t xml:space="preserve">  Дети овладевают технической стороной письма и элементарными графическими ум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происходит в процессе выполнения специальных упражнений (рисунки по клеточкам, штриховка, конструирование букв из различного материала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к школе групп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витие звуковой стороны речи</w:t>
      </w:r>
      <w:r>
        <w:rPr>
          <w:sz w:val="28"/>
          <w:szCs w:val="28"/>
        </w:rPr>
        <w:t xml:space="preserve">.  Вводится (закрепляется) понятие «звонкие» и «глухие согласные». Продолжают учиться выполнять звуковой анализ и давать качественную характеристику звукам; оперировать условно-символическими модел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обучаются делить речевой поток на предложения, предложения – на отдельные слова. Овладевают анализом предложений состоящих из 3 – 5 сл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знакомление детей со знаковой системой письма</w:t>
      </w:r>
      <w:r>
        <w:rPr>
          <w:sz w:val="28"/>
          <w:szCs w:val="28"/>
        </w:rPr>
        <w:t>.  Детей  продолжают знакомить с буквами русского алфав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введения звуков и бук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гласные Б, (Б'), Г (Г'), Д,(Д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поставление Д и 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гласный  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Ь – показатель мягк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йотированные  Я,Ю,Ё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гласные  Ц, Ч, Щ, Ф, (Ф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ласный Э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Ъ, Ь – разделительные зн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дети  продолжают овладевать  навыком слогового чтения, учатся слитному чт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дготовка руки к письму.</w:t>
      </w:r>
      <w:r>
        <w:rPr>
          <w:sz w:val="28"/>
          <w:szCs w:val="28"/>
        </w:rPr>
        <w:t xml:space="preserve">  Дети осваивают написание печатных букв и основных элементов письменных. Учатся вписывать их в рабочую строку в соответствии с заданными условия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обенности организации процесса восприяти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бучении дошкольников грамоте необходимо учитывать ряд особенностей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 букв параллельно с изучением соответствующего звука позволяет добиться более быстрого запоминания его зрительного образа, получить дополнительную к слуховой зрительную опору при аналитической деятельности, а также улучшить навык слияния буквенных элементов при чтени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различной символики (схемы, звуковые «домики», звуковые «человечки» и пр.) повышает эффективность звуко-слоговой аналитической деятельности, а также контроль за усвоением соответствующих знаний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закрепления навыков звуко- слогового анализа необходимо использовать многочисленные лексические элементы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последовательность предъявления речевого материала при обучении чтению следующая: сочетания из 2-х – 3-х гласных, прямые слоги, обратные, сочетания гласной буквы с обратным слогом, односложные слова и т. п. Таким образом обеспечивается формирование навыка слитного послогового чтения, столь важного для будущих школьников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е называние букв (коротко, без добавления гласных), способствует слитному, плавному, послоговому чтению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чтению с применением большого количества игровых заданий. Их выполнение позволяет реализовать одновременно несколько задач: развитие внимания и памяти, повышение интереса к работе с буквами, совершенствование словесно-логического мышления, активизация творческих процессов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смысла всех слов, предлагаемых для чтения, написания, анализа или синтеза, перед соответствующей деятельностью должно уточняться с детьми и соотноситься ими с определенными предметами или явлениями действительност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сание предлагаемых детям слов, не расходится с их произношением. Соблюдение данного принципа на начальном пусковом периоде  обучения грамоте существенно облегчает детям переход к чтению и письму в условиях школы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обенности организации практической деятельности детей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sz w:val="28"/>
          <w:szCs w:val="28"/>
          <w:u w:val="single"/>
        </w:rPr>
        <w:t>Ознакомление детей со знаковой системой письма</w:t>
      </w:r>
      <w:r>
        <w:rPr>
          <w:sz w:val="28"/>
          <w:szCs w:val="28"/>
        </w:rPr>
        <w:t xml:space="preserve">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жество приемов закрепления образа буквы:</w:t>
      </w:r>
    </w:p>
    <w:p>
      <w:pPr>
        <w:pStyle w:val="Normal"/>
        <w:numPr>
          <w:ilvl w:val="0"/>
          <w:numId w:val="7"/>
        </w:numPr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«напишите» букву пальчиком в воздухе, на столе;</w:t>
      </w:r>
    </w:p>
    <w:p>
      <w:pPr>
        <w:pStyle w:val="Normal"/>
        <w:numPr>
          <w:ilvl w:val="0"/>
          <w:numId w:val="7"/>
        </w:numPr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ложите печатную букву из карандашей, счетных палочек, спичек, шнурков или других предметов;</w:t>
      </w:r>
    </w:p>
    <w:p>
      <w:pPr>
        <w:pStyle w:val="Normal"/>
        <w:numPr>
          <w:ilvl w:val="0"/>
          <w:numId w:val="7"/>
        </w:numPr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«напишите» букву пальчиком на манке, другой мелкой крупе, предварительно насыпав тонкий слой крупы в коробку из-под конфет;</w:t>
      </w:r>
    </w:p>
    <w:p>
      <w:pPr>
        <w:pStyle w:val="Normal"/>
        <w:numPr>
          <w:ilvl w:val="0"/>
          <w:numId w:val="7"/>
        </w:numPr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ложите букву из крупных и мелких пуговиц, бусинок, фасоли, гороха, гречи на столе;</w:t>
      </w:r>
    </w:p>
    <w:p>
      <w:pPr>
        <w:pStyle w:val="Normal"/>
        <w:numPr>
          <w:ilvl w:val="0"/>
          <w:numId w:val="7"/>
        </w:numPr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ожите пластмассовые или магнитные буквы в мешочек. Предложите ребенку доставать буквы из мешочка и называть их. Вы можете предложить ребенку предварительно ощупывать буквы в мешочке, называть их, а потом доставать;</w:t>
      </w:r>
    </w:p>
    <w:p>
      <w:pPr>
        <w:pStyle w:val="Normal"/>
        <w:numPr>
          <w:ilvl w:val="0"/>
          <w:numId w:val="7"/>
        </w:numPr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альчиком «напишите» букву на тыльной стороне ладони ребенка, попросите его назвать эту букву.</w:t>
      </w:r>
    </w:p>
    <w:p>
      <w:pPr>
        <w:pStyle w:val="Normal"/>
        <w:numPr>
          <w:ilvl w:val="0"/>
          <w:numId w:val="7"/>
        </w:numPr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том дети пишут букву по образцу по клеточкам в тетради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u w:val="single"/>
        </w:rPr>
        <w:t>Развитие звуковой стороны речи</w:t>
      </w:r>
      <w:r>
        <w:rPr>
          <w:sz w:val="28"/>
          <w:szCs w:val="28"/>
        </w:rPr>
        <w:t>.  Опираясь на тактильный, слуховой, зрительный и двигательный анализаторы ребенок самостоятельно перечисляет все характеристики звука, используя следующие приемы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роизнесении гласного звука воздух изо рта выходит легко и свободно, ему ничего не мешает: ни губы, ни зубы, ни язык, то есть воздух не встречает никакой преграды, препятствия. Гласный звук можно «тянуть» и «петь». Горлышко всегда «гудит» - ребенок  дотрагивается тыльной стороной ладони до горла, чтобы почувствовать эту вибрац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роизнесении согласного звука  воздуху всегда мешают выходить свободно изо рта либо губы, либо губы и зубы, либо язык ( воздух встречает преграду, препятствие на своем пути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определить звонкость-глухость согласного звука используется тот же прием с горлышком – если горлышко «гудит», значит , звук звонкий, если не «гудит» - глухо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но прижать ладошки к ушам: если уши «гудят», значит, звук звонкий, если не «гудят» - глух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 твердость-мягкость звука, ребенок обращает внимание на губы: при произнесении мягкого согласного звука губы «улыбаются» (можно воспользоваться зеркалом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но помочь кулачком: при  произнесении твердого звука нужно сильно сжать кулачок, при произношении мягкого звука сжать кулачок слабо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  <w:u w:val="single"/>
        </w:rPr>
        <w:t>Подготовка руки к письму.</w:t>
      </w:r>
      <w:r>
        <w:rPr>
          <w:sz w:val="28"/>
          <w:szCs w:val="28"/>
        </w:rPr>
        <w:t xml:space="preserve"> Развить мелкую моторику, внимание и память, зрительно-пространственную координацию, воображение ребенка, закрепить образ звука и буквы (каждый рисунок обозначает в сказке предмет, со звучанием которого связаны изучаемый звук и буква) помогут рисунки по клет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рисунков вам понадобятся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ошо освещенный, удобный стол, соответствующий росту ребенка (свет должен падать с левой стороны)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тые мягкие карандаш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традь в крупную и мелкую кле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исунка нельзя поворачивать тетрадь, проводить линии несколько раз. Взрослому необходимо следить за тем, как ребенок держит каранда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овесные рекомендации взрослого должны быть четкими, ясными и краткими. Нельзя ругать ребенка, повышать на него голос. Необходимо часто хвалить ребенка, даже когда его успехи невел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того как ребенок научится видеть клеточку, определять ее центр, проводить горизонтальные и вертикальные палочки, палочки с наклоном, можно переходить к выполнению рисун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исунки можно выполнять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словесной инструкции, с опорой на зрительный образ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словесной инструкции, без опоры на зрительный образ (слуховой диктант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опорой на зрительный образ, без словесной инструкции (срисовывание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работы ребенок находит верхний левый угол страницы, отступает на 2 клеточки сверху, на 2 клеточки слева, ставит точку. Эта точка будет началом рисунк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  <w:t>ОСНОВНЫЕ ТРЕБОВАНИЯ К УРОВНЮ ПОДГОТОВКИ</w:t>
      </w:r>
    </w:p>
    <w:p>
      <w:pPr>
        <w:pStyle w:val="Normal"/>
        <w:ind w:left="360" w:hanging="0"/>
        <w:jc w:val="both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  <w:t>ДЕТЕЙ</w:t>
      </w:r>
    </w:p>
    <w:p>
      <w:pPr>
        <w:pStyle w:val="Normal"/>
        <w:ind w:left="36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 результате изучения программы дошкольник должен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Хорошо владеть понятиями: «слово», «звук», «буква», «предложение»; знать порядок букв и их назва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гласные и согласные (твердые - мягкие, звонкие – глухие) звуки; выполнять звуковой анализ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ставить ударение в знакомых слова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бодно и осознанно читать трехбуквенные слова; правильно, плавно читать по слогам с постепенным переходом к чтению целыми слова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составлять из букв разрезной азбуки слоги всех видов и слова простой структур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составлять простые предложения и интонационно правильно проговаривать их в соответствии со знаком на конц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являть любовь к родному язык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рисунки по клеточ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ни освоения программы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Низкий. </w:t>
      </w:r>
      <w:r>
        <w:rPr>
          <w:sz w:val="28"/>
          <w:szCs w:val="28"/>
        </w:rPr>
        <w:t>Ребенок различает слово и звук. Выделяет звуки в слове только с помощью взрослого; не различает гласные и согласные, твердые и мягкие звуки. Пассивен в работе со схемами. Путает буквы и зву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  <w:t>Средний.</w:t>
      </w:r>
      <w:r>
        <w:rPr>
          <w:sz w:val="28"/>
          <w:szCs w:val="28"/>
        </w:rPr>
        <w:t xml:space="preserve"> Ребенок допускает ошибки в звуковом анализе слов, затрудняется в дифференцировке твердых и мягких звуков. Медленно читает по слогам, с ошибками составляет слова простой структур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  <w:t>Высокий.</w:t>
      </w:r>
      <w:r>
        <w:rPr>
          <w:sz w:val="28"/>
          <w:szCs w:val="28"/>
        </w:rPr>
        <w:t xml:space="preserve"> Ребенок проявляет интерес к языку, самостоятельно производит звуковой анализ односложного трехзвукового слова с использованием моделей и схемы, различает гласные и согласные, твердые и мягкие звуки, активно участвует в составлении предложений по «живой модели», правильно, плавно читает по слогам с постепенным переходом к чтению целыми словами. Правильно составляет из букв разрезной азбуки слоги и слова простой структуры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кова И.А. «Обучение детей грамоте в игровой форме»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енцова Н.С. «Обучение дошкольников грамоте»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умаева Д.Г. «Как хорошо уметь читать!..»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каченко Т.А. «Совершенствование навыков звукового анализа и обучение грамоте»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нюхина Г.А. «Речецветик»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тафьева Е.О. «Играем, читаем, пишем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ндаренко Т.М. «Комплексные занятия в старшей группе детского сад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ндаренко Т.М. «Комплексные занятия в подготовительной группе детского сад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38:00Z</dcterms:created>
  <dc:creator>компьтер</dc:creator>
  <dc:description/>
  <cp:keywords/>
  <dc:language>en-US</dc:language>
  <cp:lastModifiedBy>Елена</cp:lastModifiedBy>
  <cp:lastPrinted>2011-04-13T13:53:00Z</cp:lastPrinted>
  <dcterms:modified xsi:type="dcterms:W3CDTF">2013-03-20T14:45:00Z</dcterms:modified>
  <cp:revision>48</cp:revision>
  <dc:subject/>
  <dc:title/>
</cp:coreProperties>
</file>