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 «Овгортская общеобразовательная школа-интернат среднего (полного) общего образования»</w:t>
      </w:r>
    </w:p>
    <w:p>
      <w:pPr>
        <w:pStyle w:val="Normal"/>
        <w:spacing w:lineRule="auto" w:line="360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900"/>
        <w:jc w:val="center"/>
        <w:rPr>
          <w:rFonts w:ascii="Monotype Corsiva" w:hAnsi="Monotype Corsiva" w:cs="Monotype Corsiva"/>
          <w:b/>
          <w:b/>
          <w:color w:val="000000"/>
          <w:sz w:val="72"/>
          <w:szCs w:val="72"/>
        </w:rPr>
      </w:pPr>
      <w:r>
        <w:rPr>
          <w:rFonts w:cs="Monotype Corsiva" w:ascii="Monotype Corsiva" w:hAnsi="Monotype Corsiva"/>
          <w:b/>
          <w:color w:val="000000"/>
          <w:sz w:val="72"/>
          <w:szCs w:val="72"/>
        </w:rPr>
        <w:t>Программа воспитательной работы</w:t>
      </w:r>
    </w:p>
    <w:p>
      <w:pPr>
        <w:pStyle w:val="Normal"/>
        <w:spacing w:lineRule="auto" w:line="360"/>
        <w:ind w:hanging="900"/>
        <w:jc w:val="center"/>
        <w:rPr>
          <w:rFonts w:ascii="Monotype Corsiva" w:hAnsi="Monotype Corsiva" w:cs="Monotype Corsiva"/>
          <w:b/>
          <w:b/>
          <w:color w:val="000000"/>
          <w:sz w:val="72"/>
          <w:szCs w:val="72"/>
        </w:rPr>
      </w:pPr>
      <w:r>
        <w:rPr>
          <w:rFonts w:cs="Monotype Corsiva" w:ascii="Monotype Corsiva" w:hAnsi="Monotype Corsiva"/>
          <w:b/>
          <w:color w:val="000000"/>
          <w:sz w:val="72"/>
          <w:szCs w:val="72"/>
        </w:rPr>
        <w:t>летнего оздоровительного лагеря «Дружба» с дневным пребыванием детей</w:t>
      </w:r>
    </w:p>
    <w:p>
      <w:pPr>
        <w:pStyle w:val="Normal"/>
        <w:spacing w:lineRule="auto" w:line="360"/>
        <w:ind w:hanging="900"/>
        <w:jc w:val="center"/>
        <w:rPr>
          <w:rFonts w:ascii="Monotype Corsiva" w:hAnsi="Monotype Corsiva" w:cs="Monotype Corsiva"/>
          <w:b/>
          <w:b/>
          <w:color w:val="000000"/>
          <w:sz w:val="72"/>
          <w:szCs w:val="72"/>
        </w:rPr>
      </w:pPr>
      <w:r>
        <w:rPr>
          <w:rFonts w:cs="Monotype Corsiva" w:ascii="Monotype Corsiva" w:hAnsi="Monotype Corsiva"/>
          <w:b/>
          <w:color w:val="000000"/>
          <w:sz w:val="72"/>
          <w:szCs w:val="72"/>
        </w:rPr>
      </w:r>
    </w:p>
    <w:p>
      <w:pPr>
        <w:pStyle w:val="Normal"/>
        <w:spacing w:lineRule="auto" w:line="360"/>
        <w:ind w:hanging="54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втор программы:</w:t>
      </w:r>
    </w:p>
    <w:p>
      <w:pPr>
        <w:pStyle w:val="Normal"/>
        <w:tabs>
          <w:tab w:val="clear" w:pos="708"/>
          <w:tab w:val="left" w:pos="376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дагог – организатор </w:t>
      </w:r>
    </w:p>
    <w:p>
      <w:pPr>
        <w:pStyle w:val="Normal"/>
        <w:spacing w:lineRule="auto" w:line="360"/>
        <w:ind w:left="5472" w:firstLine="900"/>
        <w:jc w:val="center"/>
        <w:rPr>
          <w:rStyle w:val="StrongEmphasis"/>
          <w:sz w:val="32"/>
          <w:szCs w:val="32"/>
        </w:rPr>
      </w:pPr>
      <w:r>
        <w:rPr>
          <w:sz w:val="28"/>
          <w:szCs w:val="28"/>
        </w:rPr>
        <w:t xml:space="preserve">Куртямова Олеся </w:t>
      </w:r>
    </w:p>
    <w:p>
      <w:pPr>
        <w:pStyle w:val="Normal"/>
        <w:spacing w:lineRule="auto" w:line="360"/>
        <w:ind w:firstLine="900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spacing w:lineRule="auto" w:line="360"/>
        <w:ind w:firstLine="900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spacing w:lineRule="auto" w:line="360"/>
        <w:ind w:firstLine="90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С.Овгорт -  2012</w:t>
      </w:r>
    </w:p>
    <w:p>
      <w:pPr>
        <w:pStyle w:val="Normal"/>
        <w:spacing w:lineRule="auto" w:line="360"/>
        <w:ind w:firstLine="900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 xml:space="preserve">1. </w:t>
      </w:r>
      <w:r>
        <w:rPr>
          <w:rStyle w:val="StrongEmphasis"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ние каникулы составляют значительную часть свободного времени детей. Этот период как нельзя более благоприятен для развития их творческого потенциала, совершенствования личностных возможностей, приобщения к ценностям культуры, вхождения в систему социальных связей, воплощения собственных планов, удовлетворения индивидуальных интересов в личностно значимых сферах деятельности. Лагерь – это новый образ жизни детей, новый режим с его особым романтическим стилем и тоном. Это жизнь в коллективе, это, наконец, новая природосообразная деятельность. Ведь не зря в известной песне О. Митяева поется: «Лето – это маленькая жизнь!», а значит, прожить ее нужно так, чтобы всем: и детям и тем, кто будет организовывать отдых, было очень здорово. Это время игр, развлечений, свободы в выборе занятий, снятия накопившегося за год напряжения, восполнения израсходованных сил, восстановления здоровья. Это период свободного общения детей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имость летнего периода для оздоровления и вос</w:t>
        <w:softHyphen/>
        <w:t>питания детей, удовлетворения детских интересов и рас</w:t>
        <w:softHyphen/>
        <w:t>ширения кругозора невозможно переоценить. Проблемы организации летнего оздоровительного отдыха вытекают из объективных противоречий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ежду потребностью семьи и государства иметь здо</w:t>
        <w:softHyphen/>
        <w:t>ровое, сильное подрастающее поколение и неудовлетво</w:t>
        <w:softHyphen/>
        <w:t>рительным состоянием здоровья современных детей;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дагогической заботой, контролем и желанием де</w:t>
        <w:softHyphen/>
        <w:t>тей иметь свободу, заниматься саморазвитием, самостоя</w:t>
        <w:softHyphen/>
        <w:t>тельным творчеством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Лагерь размещается на базе муниципального бюджетного общеобразовательного учреждения Овгортской школы- интернат. В основу организации закладываются здоровьесберегающие технологии, реализующиеся в игровой форме.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деятельности лагеря должно быть направлено на разрешение этих противоречий. </w:t>
      </w:r>
      <w:r>
        <w:rPr>
          <w:b/>
          <w:color w:val="000000"/>
          <w:sz w:val="28"/>
          <w:szCs w:val="28"/>
        </w:rPr>
        <w:t>Программа деятельности летнего лагеря</w:t>
      </w:r>
      <w:r>
        <w:rPr>
          <w:color w:val="000000"/>
          <w:sz w:val="28"/>
          <w:szCs w:val="28"/>
        </w:rPr>
        <w:t xml:space="preserve"> ориенти</w:t>
        <w:softHyphen/>
        <w:t>рована на создание социально значимой психологической среды, дополняющей и корректирующей семейное воспитание ребенка. Программа универсальна, так как может использоваться для работы с детьми из различных соци</w:t>
        <w:softHyphen/>
        <w:t>альных групп, разного возраста, уровня развития и состо</w:t>
        <w:softHyphen/>
        <w:t>яния здоровья.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е управление в современном лагере – это главная основа его существования и непременное условие развити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</w:rPr>
        <w:t>Для обеспечения преемственности в работе лагеря от каникул к каникулам необходима постоянная управленческая деятельность. Система управления ЛДП «Дружба» включает в себя три уровня: стратегическое управление, организационно-методическое управление, практическое управление.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включает в себя разноплановую деятельность, объединяет различные направления оздоровления, образования, воспитания в условиях лагер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</w:rPr>
        <w:t>Основная идея программы ЛДП «Дружба»  - представление возможностей для раскрытия творческих способностей ребенка, создание условий для самореализации потенциала детей и подростков в результате общественно полезной деятельности. Программа ориентирована на работу в разновозрастном детском коллективе и представляет собой одну смену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Цель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хранение, укрепление, развитие и совершенствование состояния здоровья. Всемерно укреплять здоровье детей, содействовать утверждению в жизни ребенка идеи добра и красоты, духовного и физического совершенства.</w:t>
      </w:r>
    </w:p>
    <w:p>
      <w:pPr>
        <w:pStyle w:val="Normal"/>
        <w:spacing w:lineRule="auto" w:line="360"/>
        <w:ind w:left="900" w:hanging="900"/>
        <w:jc w:val="both"/>
        <w:rPr>
          <w:sz w:val="40"/>
          <w:szCs w:val="28"/>
          <w:u w:val="single"/>
        </w:rPr>
      </w:pPr>
      <w:r>
        <w:rPr>
          <w:sz w:val="40"/>
          <w:szCs w:val="28"/>
          <w:u w:val="single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чи программы: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интереса к физической культуре и спорту, потребности в укреплении собственного здоровь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оптимального двигательного самовыражения и самореализации дете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гать сплочению детей в группы и коллективы по интересам, оптимизировать жизненные интересы, творчество дете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ь социальную активность, пробудить и привить интерес к себе и окружающим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нципы программы:</w:t>
      </w:r>
    </w:p>
    <w:p>
      <w:pPr>
        <w:pStyle w:val="Normal"/>
        <w:ind w:left="357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рограмма  летнего оздоровительного лагеря «Дружба» опирается на следующие принципы:</w:t>
      </w:r>
    </w:p>
    <w:p>
      <w:pPr>
        <w:pStyle w:val="Normal"/>
        <w:tabs>
          <w:tab w:val="clear" w:pos="708"/>
          <w:tab w:val="center" w:pos="50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1. Принцип гуманизации отношений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троение всех отношений на основе уважения и доверия к человеку, на стремлении привести его к успеху. Через идею гуманного подхода к ребенку, родителям, сотрудникам лагеря необходимо психологическое переосмысление всех основных компонентов педагогического процесса.</w:t>
      </w:r>
    </w:p>
    <w:p>
      <w:pPr>
        <w:pStyle w:val="Normal"/>
        <w:tabs>
          <w:tab w:val="clear" w:pos="708"/>
          <w:tab w:val="center" w:pos="5031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 Принцип соответствия типа сотрудничества психологическим возрастным особенностям учащихся и типу ведущей деятельности:</w:t>
      </w:r>
      <w:r>
        <w:rPr>
          <w:sz w:val="28"/>
          <w:szCs w:val="28"/>
        </w:rPr>
        <w:t xml:space="preserve"> результатом деятельности воспитательного характера в ЛОЛ «Солнышко» является сотрудничество ребенка и взрослого, которое позволяет воспитаннику лагеря почувствовать себя творческой личностью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. Принцип демократичност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участие всех детей  в программе  развития творческих способ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 Принцип  дифференциации  воспитания: </w:t>
      </w:r>
      <w:r>
        <w:rPr>
          <w:sz w:val="28"/>
          <w:szCs w:val="28"/>
        </w:rPr>
        <w:t>дифференциация в рамках летнего оздоровительного лагеря предполаг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бор содержания, форм и методов воспитания в соотношении с индивидуально-психологическими особенностями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возможности переключения с одного вида деятельности на другой в рамках смены (дн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заимосвязь всех мероприятий в рамках тематики д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ивное участие детей во всех видах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5. Принцип  творческой индивидуальности:</w:t>
      </w:r>
      <w:r>
        <w:rPr>
          <w:sz w:val="28"/>
          <w:szCs w:val="28"/>
        </w:rPr>
        <w:t xml:space="preserve"> творческая индивидуальность – это  характеристика  личности, которая в самой полной мере реализует, развивает свой творческий потенци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роки реализации программы</w:t>
      </w:r>
      <w:r>
        <w:rPr>
          <w:sz w:val="28"/>
          <w:szCs w:val="28"/>
        </w:rPr>
        <w:t xml:space="preserve">: июнь 2012 года: лагерная смена,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1 день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Ожидаемые результаты работы лагеря: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- укрепление здоровья детей;</w:t>
        <w:br/>
        <w:t xml:space="preserve">             - развитие у школьников интереса к занятиям физкультурой и спортом;</w:t>
        <w:br/>
        <w:t xml:space="preserve">             - расширение социального опыта;</w:t>
        <w:br/>
        <w:t xml:space="preserve">              - формирование коммуникативных умений, основы правильного поведения, общения, культуры, досуга;</w:t>
        <w:br/>
        <w:t xml:space="preserve">              - вырабатывание навыков ручного и общественно-полезного труда;</w:t>
        <w:br/>
        <w:t xml:space="preserve">              - формирование осознанного отношения к себе, как к части окружающего мира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Условия участия в программе:</w:t>
      </w:r>
      <w:r>
        <w:rPr>
          <w:sz w:val="28"/>
          <w:szCs w:val="28"/>
        </w:rPr>
        <w:t xml:space="preserve"> добровольность, взаимопонимание, должностная субординация. </w:t>
      </w:r>
    </w:p>
    <w:p>
      <w:pPr>
        <w:pStyle w:val="Normal"/>
        <w:spacing w:lineRule="auto" w:line="360"/>
        <w:ind w:firstLine="9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left="900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нцептуальный подход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ценностных ориентаций заметно в настоящее время во всех сферах жизни общества. Решение ряда проблем в жизни страны во многом зависит от уровня сформированности гражданской ответственности, гражданской позиции у подрастающего поколения, потребности в духовно-нравственном совершенствовании, уважения к историко-культурному наследию своего народа и народа России. Духовность заключается в любящем отношении к другому, в приоритетности интересов другого над собственными, в утверждении своим отношением несравненной ценности другого. Духовность представляет собой в высшей степени сложную совокупность общечеловеческих норм и ценностей. Духовные ценности вырабатываются каждым человеком самостоятельно, а не усваиваются в готовом виде путем «извлечения» из книг или чужого опыт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Основная деятельность лагеря дневного пребывания направлена на развитие личности ребенка и включение его в разнообразие человеческих отношений и межличностное общение со сверстниками. Детский лагерь, учитывая его специфическую деятельность, может дать детям определенную целостную систему нравственных ценностей и культурных традиций через погружение ребенка в атмосферу игры и познавательной деятельности дружеского микросоциума. Погружая ребенка в атмосферу лагеря, мы даем ему возможность открыть в себе положительные качества личности, ощутить значимость собственного «я»; осознать себя личностью, вызывающей положительную оценку в глазах других людей; повысить самооценку; выйти на новый уровень общения, где нет места агрессии и грубост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ходясь в лагере дневного пребывания, дети ежедневно включаются в оздоровительный процесс, для которого характерны: упорядоченный ритм жизни, режим питания, закаливание, поддержка мышечного и эмоционального тонуса. Результатом осуществления оздоровительного направления является формирование потребности в здоровом образе жизн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Досуговая деятельность в лагере «Дружба» направлена на вовлечение детей в мероприятия с последующим выявлением их наклонностей и способностей.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одическое сопровождение программ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Основными методами организации деятельности являются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 игры (игры отбираются воспитателями в соответствии с поставленной целью)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театрализации (реализуется через костюмирование, обряды, ритуалы)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состязательности (распространяется на все сферы творческой деятельности)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 коллективной творческой деятельности (КТД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сихологические услуг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услуги предоставляются в следующих форма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оспитательно-профилактической работы с детьми в целях предотвращения или устранения негативных психологических факторов, ухудшающих их психическое здоровь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ы с детьми по налаживанию и поддерживанию их межличностных взаимоотношений.  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ы и методы работы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и коллективные формы работы в лагере осуществляются с использованием традиционных методов (беседа, наблюдение, поручение, конкурсы рисунков, плакатов, утренники, праздники, экскурсии); метод интерактивного обучения (социально-психологические тренинги, ролевые игры, дискуссии); в которых дети непросто «проходят» что-то, а проживают те или иные конкретные ситуации; методики коллективно-творческого воспитания Иванова И. П. . одним из важнейших средств и методов организации воспитательного пространства является создание органов детского самоуправления-самостоятельности в проявлении инициативы, принятии решения и его самореализаци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снащение программ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Афанасьев С.П. Коморин С.В. - Что делать с детьми в загородном лагере, - М.: 2009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ренко О. Е. Мир праздников, шоу, викторин, - М.: «5» за знания, 2008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обачёва С.И., Великородная В.А. Загородный летний лагерь.– М.: ВАКО, 2008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ткина Т. С., Курзова О. А., Нестеренко А. В. Уроки добра и милосердия, - О.: «Детство», 200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колова Н. В. Лето, каникулы – путь к успеху: сборник программ и игр для детей и подростков в условиях детского оздоровительного лагеря, - О.: «Детство», 2009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итов С.В. Здравствуй, лето! - Волгоград, Учитель, 200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280"/>
        <w:ind w:left="0" w:firstLine="540"/>
        <w:jc w:val="both"/>
        <w:rPr/>
      </w:pPr>
      <w:r>
        <w:rPr>
          <w:sz w:val="28"/>
          <w:szCs w:val="28"/>
        </w:rPr>
        <w:t>Шмаков С.А. Игры-шутки, игры-минутки. М., 2009 г.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ханизм реализации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«Дружба» -  лагерь дневного пребывания. Этапы реализации программ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Подготовительный (май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одбор кадр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одготовка методических материал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одготовка материально-технической баз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рганизационный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отряд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знакомство с режимом работы лагеря и правилам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формление уголков отряд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сновной (21 день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бразовательная деятельность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здоровительная деятельность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ультурно-досуговая деятельность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методическая работа с воспитателями, вожаты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Заключительный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закрытие смены (последний день смены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бор отчетного материал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анализ реализации программы и выработка рекомендаци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ыпуск видеодневни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бразовательная деятельность </w:t>
      </w:r>
      <w:r>
        <w:rPr>
          <w:sz w:val="28"/>
          <w:szCs w:val="28"/>
        </w:rPr>
        <w:t>в рамках лагеря «Дружба» предусматривает воспитательные мероприятия, связанные с изучением духовно нравственных традиций и истории родного кра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также предусматривает знакомство с миром движения, звуков, красок, ощущений. На основе развития навыков моделирования, изготовления поделок из различных материалов, в процессе продуктивной творческой деятельности дети знакомятся с единой картиной мир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здоровительная деятельность</w:t>
      </w:r>
      <w:r>
        <w:rPr>
          <w:sz w:val="28"/>
          <w:szCs w:val="28"/>
        </w:rPr>
        <w:t xml:space="preserve"> способствует формированию культуры физического здоровья, интереса к спорту, мотивирует детей на заботу о своем здоровье и активный отдых. Для успешной реализации данного блока необходимо оборудование детской площадки, присутствие учителя по физической культуре. Физические нагрузки, свежий воздух, знакомство с красивыми уголками природы, проведение оздоровительных и различных спортивно-развлекательных мероприятий способствует созданию положительного физиологического и психологического фо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Культурно-досуговая деятельность </w:t>
      </w:r>
      <w:r>
        <w:rPr>
          <w:sz w:val="28"/>
          <w:szCs w:val="28"/>
        </w:rPr>
        <w:t>состоит из общелагерных и отрядных мероприятий (творческие конкурсы рисунков, стихов, частушек; изготовление плакатов; театрализованные игровые программы и т. д.), а также посещение выставок и театров гор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новых знаний при подготовке к мероприятиям различной направленности (викторинам, конкурсам и т. п.) приводит к обогащению мировоззрения ребенка, что, в свою очередь, сказывается на изменении личностного поведения каждого члена коллекти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лан реализации программы летнего оздоровительного лагеря «Дружба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7518"/>
      </w:tblGrid>
      <w:tr>
        <w:trPr>
          <w:trHeight w:val="34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>
          <w:trHeight w:val="81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 01.06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</w:rPr>
              <w:t>1 день «Здравствуй, это я!»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0 Сбор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 Торжественная линейка, посвящённая открытию летней площад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 Завтра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.00 Знакомство с режимом дня.  Выборы актива отряд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о технике безопасности «Будь осторожен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 Конкурс карао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 Работа кружков и секций: «Мас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30  Праздник открытия площадки «Здравствуй, лето!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Обе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30 Заключительная линейка: подведение итогов дня.</w:t>
            </w:r>
          </w:p>
        </w:tc>
      </w:tr>
      <w:tr>
        <w:trPr>
          <w:trHeight w:val="27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 02.06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Cs/>
                <w:sz w:val="28"/>
              </w:rPr>
              <w:t xml:space="preserve">2 день </w:t>
            </w:r>
            <w:r>
              <w:rPr>
                <w:sz w:val="28"/>
                <w:szCs w:val="28"/>
              </w:rPr>
              <w:t>«Алло, мы ищем таланты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Сбор детей. Зарядка на свежем воздух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15 Утренняя линейка: сообщение плана на ден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30 Завтра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00 Игры на свежем воздух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0 Работа кружков и секций:  хоровая студ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Об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 Работа отрядов по плану: музыкально – конкурсная программа «Алло, мы ищем таланты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 Заключительная линейка: подведение итогов дня.</w:t>
            </w:r>
          </w:p>
        </w:tc>
      </w:tr>
      <w:tr>
        <w:trPr>
          <w:trHeight w:val="29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4.06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</w:rPr>
              <w:t>3 день «День хороших манер»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Сбор детей. Зарядка на свежем воздух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15 Утренняя линейка: сообщение плана на д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30 Завтр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00 </w:t>
            </w:r>
            <w:r>
              <w:rPr>
                <w:rStyle w:val="StrongEmphasis"/>
                <w:b w:val="false"/>
                <w:iCs/>
                <w:sz w:val="28"/>
                <w:szCs w:val="28"/>
              </w:rPr>
              <w:t>Игра "Пойми меня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00 Работа отрядов по плану. Культура поведения в общественных местах. Беседа о  правилах этик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.30  У нас в гостях театр: сказка, мастер-клас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Обе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30 Работа кружков и секций:  студия изобразительного творчеств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30 Заключительная линейка: подведение итогов дня.</w:t>
            </w:r>
          </w:p>
        </w:tc>
      </w:tr>
      <w:tr>
        <w:trPr>
          <w:trHeight w:val="27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5.06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день «О, спорт, ты жизнь!»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Сбор детей. Зарядка на свежем воздух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15 Утренняя линейка: сообщение плана на д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30 Завтр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00 Посещение сельской библиотеки «День любимой книги»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 Конкурсная программа «Спортсмен год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.00 Работа отрядов по плану: Беседа о здоровом образе жизни и правильном питан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30 Работа кружков: спортивная секция, спортивная эстафе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Обе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30 Заключительная линейка: подведение итогов дня.</w:t>
            </w:r>
          </w:p>
        </w:tc>
      </w:tr>
      <w:tr>
        <w:trPr>
          <w:trHeight w:val="29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</w:rPr>
              <w:t>5 день «Час веселых испытаний»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Сбор детей. Зарядка на свежем воздух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15 Утренняя линейка: сообщение плана на д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30 Завтр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00 Посещение музе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 Конкурс частушек о шко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  Игры на свежем воздух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00 Обе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 Работа отрядов по плану: конкурсная программа «Весёлая угадайка”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30 Заключительная линейка: подведение итогов дня.</w:t>
            </w:r>
          </w:p>
        </w:tc>
      </w:tr>
      <w:tr>
        <w:trPr>
          <w:trHeight w:val="29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6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</w:rPr>
              <w:t>6 день «Пушкинский день»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Сбор детей. Зарядка на свежем воздух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15 Утренняя линейка: сообщение плана на д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30 Завтр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00 Посещ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 Работа отрядов по плану: Викторина по сказкам А.С. Пушкина «В стране Лукоморь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Обе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4.30 Работа кружков: хоровая студи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30 Заключительная линейка: подведение итогов дня.</w:t>
            </w:r>
          </w:p>
        </w:tc>
      </w:tr>
      <w:tr>
        <w:trPr>
          <w:trHeight w:val="29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6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</w:rPr>
              <w:t>7 день «День мальчиков и девочек»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Сбор детей. Зарядка на свежем воздух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15 Утренняя линейка: сообщение плана на д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30 Завтр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 Конкурс физмину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 Работа кружков: «Маска», студия изобразительного творч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0 Работа отрядов по плану: Конкурсная программа «Мистер и Мисс лагеря». Интеллектуальный мараф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Обе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30 Игровая программа «Русалочка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30 Заключительная линейка: подведение итогов дня.</w:t>
            </w:r>
          </w:p>
        </w:tc>
      </w:tr>
      <w:tr>
        <w:trPr>
          <w:trHeight w:val="29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6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</w:rPr>
              <w:t>8 день «День ПДД»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Сбор детей. Зарядка на свежем воздух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15 Утренняя линейка: сообщение плана на д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30 Завтра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00 спортивные игры на свежем воздух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 Работа кружков: хоровая студ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Обе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30 Музыкальный спектакль «Как колобок ума-разума набиралс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 Работа отрядов по плану: Конкурс рисунков по ПДД. Дорожная азбука в загад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 Заключительная линейка: подведение итогов дня.</w:t>
            </w:r>
          </w:p>
        </w:tc>
      </w:tr>
      <w:tr>
        <w:trPr>
          <w:trHeight w:val="29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06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день «В мире прекрасного»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Сбор детей. Зарядка на свежем воздух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15 Утренняя линейка: сообщение плана на д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30 Завтра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00 Работа отрядов по плану: конкурс рисунков и плакатов «Моя фантаз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.00 Работа кружков: студия изобразительного творч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 Беседа «Что такое хорошо и что такое плохо» +презен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Обе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.30 Спектакль «Всё из-за неё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 Заключительная линейка: подведение итогов дня.</w:t>
            </w:r>
          </w:p>
        </w:tc>
      </w:tr>
      <w:tr>
        <w:trPr>
          <w:trHeight w:val="29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11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</w:rPr>
              <w:t>10 день «День Росс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Сбор детей. Зарядка на свежем воздух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15 Утренняя линейка: сообщение плана на д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30 Завтр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1.00 </w:t>
            </w:r>
            <w:r>
              <w:rPr>
                <w:rStyle w:val="StrongEmphasis"/>
                <w:b w:val="false"/>
                <w:iCs/>
                <w:sz w:val="28"/>
                <w:szCs w:val="28"/>
              </w:rPr>
              <w:t>Игра "Сто к одному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Об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 Работа отрядов по плану: День России «Русь, Россия, Родина моя» - беседа. Конкурс рисунков «Пусть всегда будет солнце!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30 Заключительная линейка: подведение итогов дня.</w:t>
            </w:r>
          </w:p>
        </w:tc>
      </w:tr>
      <w:tr>
        <w:trPr>
          <w:trHeight w:val="29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6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</w:rPr>
              <w:t>11 день «День пожарной безопасности»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Сбор детей. Зарядка на свежем воздух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15 Утренняя линейка: сообщение плана на д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30 Завтр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 Работа кружков: «Маска», спортивная сек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 Тема: «Честен тот, кто работает на совесть» (беседа-диалог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00 Работа круж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00 Работа отрядов по плану: Беседа о правилах пожарной безопасн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Об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 Заключительная линейка: подведение итогов дня.</w:t>
            </w:r>
          </w:p>
        </w:tc>
      </w:tr>
      <w:tr>
        <w:trPr>
          <w:trHeight w:val="29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</w:rPr>
              <w:t>12 день «Знаешь ли ты себя?»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Сбор детей. Зарядка на свежем воздух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15 Утренняя линейка: сообщение плана на д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30 Завтр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 Беседа  на тему: "Эти вредные конфликты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 «День пионербол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30 Работа кружков: хоровая студ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0 Работа отрядов по плану: Беседа «Знаешь ли ты себя?» Охрана и укрепление здоров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Об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 Заключительная линейка: подведение итогов дня.</w:t>
            </w:r>
          </w:p>
        </w:tc>
      </w:tr>
      <w:tr>
        <w:trPr>
          <w:trHeight w:val="29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6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</w:rPr>
              <w:t>13 день «В гостях у сказки»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Сбор детей. Зарядка на свежем воздух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15 Утренняя линейка: сообщение плана на д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30 Завтр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00 </w:t>
            </w:r>
            <w:r>
              <w:rPr>
                <w:rStyle w:val="StrongEmphasis"/>
                <w:b w:val="false"/>
                <w:iCs/>
                <w:sz w:val="28"/>
                <w:szCs w:val="28"/>
              </w:rPr>
              <w:t>Игра "Счастливый случа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 Районная спартакиада «Спорт против наркотик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0 Работа кружков: «Маска», студия изобразительного творч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Об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 Работа отрядов по плану: Инсценирование  отрывков из русских народных сказ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 Заключительная линейка: подведение итогов дня.</w:t>
            </w:r>
          </w:p>
        </w:tc>
      </w:tr>
      <w:tr>
        <w:trPr>
          <w:trHeight w:val="29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6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</w:rPr>
              <w:t>14 день «В объективе – МЫ!»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Сбор детей. Зарядка на свежем воздух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15 Утренняя линейка: сообщение плана на д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30 Завтр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00 </w:t>
            </w:r>
            <w:r>
              <w:rPr>
                <w:rStyle w:val="StrongEmphasis"/>
                <w:b w:val="false"/>
                <w:iCs/>
                <w:sz w:val="28"/>
                <w:szCs w:val="28"/>
              </w:rPr>
              <w:t>Спортивная игра "Зов джунгл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 Работа кружков: хоровая студ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0 Работа отрядов по плану: Фото-сессия  «Как нам вместе хорошо». Оформление альбо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Об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  Беседа “Доброе сердце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 Заключительная линейка: подведение итогов дня.</w:t>
            </w:r>
          </w:p>
        </w:tc>
      </w:tr>
      <w:tr>
        <w:trPr>
          <w:trHeight w:val="29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еде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06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</w:rPr>
              <w:t>15 день «День семьи»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Сбор детей. Зарядка на свежем воздух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15 Утренняя линейка: сообщение плана на д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30 Завтра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00 Конкурс рисунков «Неформалы на асфальт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м город из песка и гл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 00 Работа кружков: студия изобразительного творч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30 Работа отрядов по плану: Беседа «Моя семья в истории моей страны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Об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30 </w:t>
            </w:r>
            <w:r>
              <w:rPr>
                <w:rStyle w:val="StrongEmphasis"/>
                <w:b w:val="false"/>
                <w:iCs/>
                <w:sz w:val="28"/>
                <w:szCs w:val="28"/>
              </w:rPr>
              <w:t>Игра "Звездный час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 Заключительная линейка: подведение итогов дня.</w:t>
            </w:r>
          </w:p>
        </w:tc>
      </w:tr>
      <w:tr>
        <w:trPr>
          <w:trHeight w:val="29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6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день «Праздник цветов»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Сбор детей. Зарядка на свежем воздух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15 Утренняя линейка: сообщение плана на д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30 Завтр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 Работа отрядов по плану: Конкурсная программа «Праздник цвет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 Беседа о профилактике наркомании и табакокур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00 Работа кружков: спортивная секц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Об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 Игра «Угадай мелодию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30 Заключительная линейка: подведение итогов дня.</w:t>
            </w:r>
          </w:p>
        </w:tc>
      </w:tr>
      <w:tr>
        <w:trPr>
          <w:trHeight w:val="29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день «День театра»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Сбор детей. Зарядка на свежем воздух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15 Утренняя линейка: сообщение плана на д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30 Завтр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 Игра-викторина "Знаете ли вы свои права и обязанности?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0 Работа кружков: «Маска», спортивная сек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0 Работа отрядов по плану: беседа «В здоровом теле – здоровый дух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00 Обед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4.30 Музыкально игровая программа «Весёлые приключения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 Заключительная линейка: подведение итогов дня.</w:t>
            </w:r>
          </w:p>
        </w:tc>
      </w:tr>
      <w:tr>
        <w:trPr>
          <w:trHeight w:val="29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6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</w:rPr>
              <w:t>18 день «День именинника»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Сбор детей. Зарядка на свежем воздух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15 Утренняя линейка: сообщение плана на д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30 Завтра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00 Работа кружков: хоровая студ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 Экскурсия по селу «Космическое путешестви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Об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30 Работа отрядов по плану: Праздничная программа «День именинника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 Заключительная линейка: подведение итогов дня.</w:t>
            </w:r>
          </w:p>
        </w:tc>
      </w:tr>
      <w:tr>
        <w:trPr>
          <w:trHeight w:val="29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</w:rPr>
              <w:t>19 день «День памяти героев »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Сбор детей. Зарядка на свежем воздух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15 Утренняя линейка: сообщение плана на д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30 Завтра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00 Торжественная линейка, посвящённая памяти героев Великой Отечественной войн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.30 Работа отрядов по плану: военно-патриотическая игра «Захват территории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 Работа кружков: «Маска», студия изобразительного творч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Обе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30 Работа отрядов по плану: Видео-урок «Герои России - Герои нашего двора»;  конкурс рисунков и стенгазет «А у нас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 Заключительная линейка: подведение итогов дня.</w:t>
            </w:r>
          </w:p>
        </w:tc>
      </w:tr>
      <w:tr>
        <w:trPr>
          <w:trHeight w:val="29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6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</w:rPr>
              <w:t>20 день «Азбука здоровья»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Сбор детей. Зарядка на свежем воздух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15 Утренняя линейка: сообщение плана на д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30 Завтра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00 Работа отрядов по плану: Игра-путешествие «Что нам лето подарило!»; подготовка к закрытию сме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00 Экскур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Об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 Заключительная линейка: подведение итогов дня.</w:t>
            </w:r>
          </w:p>
        </w:tc>
      </w:tr>
      <w:tr>
        <w:trPr>
          <w:trHeight w:val="29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день «Закрытие смены»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Сбор детей. Зарядка на свежем воздух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15 Утренняя линейка: сообщение плана на д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30 Завтр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 Работа кружков: студия изобразительного творч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 Праздник закрытия летней площадки «До свидания, друзья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Об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 Заключительная линейка: подведение итогов лагерной смены, награждение детей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lf1">
    <w:name w:val="alf1"/>
    <w:basedOn w:val="Style11"/>
    <w:qFormat/>
    <w:rPr>
      <w:rFonts w:ascii="Times New Roman" w:hAnsi="Times New Roman" w:cs="Times New Roman"/>
      <w:b/>
      <w:bCs/>
      <w:color w:val="FF0099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1">
    <w:name w:val="textbody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6:55:00Z</dcterms:created>
  <dc:creator>User</dc:creator>
  <dc:description/>
  <cp:keywords/>
  <dc:language>en-US</dc:language>
  <cp:lastModifiedBy>Loner-XP</cp:lastModifiedBy>
  <cp:lastPrinted>2011-06-08T08:13:00Z</cp:lastPrinted>
  <dcterms:modified xsi:type="dcterms:W3CDTF">2012-06-26T17:07:00Z</dcterms:modified>
  <cp:revision>4</cp:revision>
  <dc:subject/>
  <dc:title>Программа школьного летнего оздоровительного лагеря</dc:title>
</cp:coreProperties>
</file>