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 «Средняя общеобразовательная школа № 3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ытно-эксперименталь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сследование и повышение уровня готовности старшеклассников к профессиональному карьерному развитию за счёт обеспечения их индивидуальными планами карь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работы: Стародубцева Ольга Александровн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ийск -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темы………………………………………………2-3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……………………………………………..3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основание……………………………………3-6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опытно-экспериментальной работы……………..6-7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опытно-экспериментальной работы…………7-8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………………………………………….8-9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результаты………………………………….9.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достигнутых результатов………………….9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тем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зация и гуманитаризация образования, осуществление личностно ориентированного, развивающего обучения создают условия для самореализации личности школьника, способной успешно раскрывать свои потенциальные задатки и возможности в различных социальных сферах, в том числе в познании, в труде, в творчестве, в общении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часто в обыденной жизни мы употребляем слова «работа» и «карьера», вкладывая в них одинаковый смысл. Однако эти понятия принципиально разные, несмотря на то, что одно является важной частью другого. Работа, как точка на бумаге, нечто, не имеющее направления. Карьера - это движение по тому курсу, который вы для себя определили. Является ли ваша работа частью карьеры или нет, зависит от того, насколько осознано вы сделали выбор. К сожалению, мало кто целенаправленно занимается планированием карьеры. Выбор учебного заведения часто определяется его престижностью, мнением родителей, друзей. Иногда она случайно оказывается в центре интересов и ценностей человека, и тогда такая работа дает большое удовлетворение, приводит к самореализации и не воспринимается как трудовая повинность. Но чаще подобную гармонию люди обретают методом проб и ошибок. У многих на это уходят годы, а у некоторых вся жизнь. 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ервая работа также чаще всего находится случайно: через знакомых, по рекомендации и т. п. При этом область деятельности может быть никак не связанной с полученным образованием или личными интересами. Войдя в колею, человек начинает двигаться по этому пути автоматически. Накапливаются связи, опыт и знания в конкретной сфере, и мы уже не представляем себя вне этой среды. Но через какое-то время появляется ощущение: «не мое». К сожалению, люди часто склонны его игнорировать, находя всевозможные объяснения (неинтересный проект, плохой начальник) или оправдывая свое бездействие, ссылаясь на разные обстоятельства (надо содержать семью, нет другой профессии, рецессия и т. д.). Однако, несмотря на все доводы и самоуговоры, выход искать необходим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реализация личности ученика возможна в том случае, если он будет ориентироваться на достижение успеха. Педагогика успеха представляет собой лестницу достижений, каждая ступенька которой — это достижение человеком определённой цели, совершённое с верой в себя и в значимость поставленной цели.  В процессе самореализации личности на протяжении образовательного маршрута возможны и замедления, и ускорения, и отклонения, определяемые уровнем наличия готовности обучаемого, условиями образовательного поля, степенью педагогической поддержки учителя и другими фактора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Теоретическая значимость исследования заключается в теоретическом обосновании жизненного самоопределения школьников как составной части процесса образования и развития личности, содержанием которого является активное самостоятельное участие школьников в своем жизненном самоопределении, связанном с осознанием, раскрытием и реализацией своего физического, нравственного, деятельностно-творческого, психического, образовательного потенциала; развитием адаптационных возможностей, направленных на выбор собственного жизненного пути, подготовкой к самостоятельной жизни и деятельности в качестве самодостаточной личности, члена семьи, гражданина, профессионала.</w:t>
      </w:r>
    </w:p>
    <w:p>
      <w:pPr>
        <w:pStyle w:val="Normal"/>
        <w:tabs>
          <w:tab w:val="clear" w:pos="708"/>
          <w:tab w:val="left" w:pos="36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1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опытно-экспериментального исследования по профессиональному самоопределению и планированию карьеры заключается в его практической значимости для решения главной задачи РФ по модернизации экономики. Решение этой задачи имеющимися трудовыми ресурсами затянется на десятилетия из–за  недостатков приспособляемости трудовых ресурсов к социально – экономической среде. А именно: из–за неумения людей ставить жизненные цели и выстраивать отношения с коллегами; из–за недостаточной внутренней мотивации населения к труду; из–за непонимания социально-экономических процессов и путей адаптации в них и т.п. Поэтому уровень жизни людей остается низким, что вселяет в них настроение  безнадежия, недоверия к властным структурам и нежелание трудиться. Для исправления этой ситуации требуется сделать конкретные шаги по увеличению численности крепко стоящих на ногах россиян за счет планирования их карьеры. Планирование карьеры – это единственный бесконфликтный шаг, который быстро скажется на уровне жизни населения. Улучшение характеристик трудовых ресурсов и обеспечение их планами карьеры наиболее эффективно можно осуществить во время обучения в школе. Если учесть, что через школы формируются все трудовые ресурсы страны, то проект по обеспечению планами карьеры выпускников школ приобретает общенациональное значение и масштабность.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ое обоснование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ой научной литературе имеется значительное количество работ, которые составили основу для выявления содержания и уточнения понятия «готовность старшеклассника к профессиональному самоопределению»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самоопределения и профессионального самоопределения личности затрагиваются в работах Б.С. Гершунского, Н.Н. Захарова, Э.Ф. Зеера, Е.А. Климова, Е.Ю. Пряжниковой, Н.С. Пряжникова, Г.Н. Серикова, Л.Д. Столяренко, В.Е. Столяренко, С.Н. Чистяковой, П.Г. Щедровицко-го и др. Тема профессионального самоопределения старшеклассников получила развитие в работах М.И. Губановой, А.Я. Журкиной, И.С. Кона, Е.Н. Кондрат, Ю.В. Минова, Н.С. Пряжникова, П.А. Сергоманова, Н.П. Бру-дановой, С.Н. Чистяковой, П.А. Шавира, И.Ю. Шустовой и др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отовности вообще и готовности к деятельности рассмотрено в работах JI.H. Баренбаум, А.К. Громцевой, В.И. Демидова, М.И. Дьяченко, JI.A. Денисовой, Д.Ф. Ильясова, J1.A. Кандыбовича, А.Г. Ковалева, Н.Д. Ле-витова, В.Н. Мясищева, С.П. и др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было уделено вопросам педагогического содействия (Н.П. Бурнатова, В.М. Лукьянов, Т.А. Мельникова, Г.Н. Сериков и др.) и учебно-педагогического взаимодействия педагогических работников и учащихся (В .К. Крючков, Е.И. Панов, Л.Н. Рыбакова, Г.Н. Сериков и др.)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проводимого исследования имеют работы, посвященные профилизации образования на старшей ступени средней школы (Л.К. Артемова, В. Гузеев, Д.С. Ермаков, Г.Д. Петрова; С.Н. Чистякова и др.) и профессиональной ориентации старших школьников (С.В. Дармодехин, Н.Н. Захаров, Н.С. Пряжников, В.Л. Савиных, А.Д. Сазонов, Е.Е. Смирнова, И. Соломин, Н.В. Тутубалина, С.Н. Чистякова и др.)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, проведенные А. Я. Журкиной, Ю.В. Миновым, Н.С. Пряжниковым, С.Н. Чистяковой, И.Ю. Шустовой и др., выявили отсутствие у старшеклассников знаний, связанных с научными основами профессионального самоопределения; отсутствие опыта профессионального самоопределения; низкую информированность о типах профессий, которые сообразны выбранному профилю обучения на старшей ступени средней школы, и об образовательных учреждениях, где эти профессии можно получить; низкую информированность о современном рынке труда. Исследование нормативных документов, методической и учебной литературы позволило выявить, что в содержании образования не отражен аспект профессионального самоопределения; формы и методы образования, в том числе контроль, самоконтроль, стимулирование учащихся не направлены на успешное профессиональное самоопределение; в старшем звене средней общеобразовательной школы отсутствует скоординированная деятельность педагогов, направленная на становление готовности учащихся к профессиональному самоопределению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ос педагогических работников старшего звена средней школы показал, что педагоги неоднозначно определяют содержание понятия «готовность старшеклассника к профессиональному самоопределению». Их попытки содействовать учащимся в становлении готовности к профессиональному самоопределению не имеют четкого обоснования, разобщены, бессистемны, интуитивны; очень часто эти попытки не учитывают индивидуальных образовательных запросов учащихся, что приводит к изменению характера учебно-педагогического взаимодействия и, как следствие, к разрыву взаимодействия в аспекте становления готовности к профессиональному самоопределению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ый анализ литературных источников свидетельствует о том, что проблеме становления готовности старшеклассников к профессиональному карьерному развитию посвящено достаточное количество исследований. Тем не менее данная проблема изучена недостаточно. На сегодняшний день не освещены в полной мере условия, позволяющие целенаправленно осуществлять становление готовности старшеклассников к профессиональному самоопределению; недостаточно разработаны формы, средства и методы ее становления в учебно-педагогическом взаимодействии, теоретические и практические рекомендации по организации самого учебно-педагогического взаимодействия. Существующая организация учебно-педагогического взаимодействия в условиях профессиональной ориентации не всегда опирается на положения теории гуманно ориентированного образования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  сформулированы следующие противоречия: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циально-педагогическом уровне: между потребностью общества в том, чтобы выпускники средней школы на момент ее окончания самоопределились с выбором профессии, путями ее получения и низким уровнем готовности выпускников средних школ к профессиональному самоопределению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учно-педагогическом уровне: между социально обусловленной необходимостью становления готовности старшеклассников к профессиональному самоопределению и недостаточным обоснованием этой проблемы в педагогике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етодическом уровне: между целесообразностью использования потенциалов педагогического содействия становлению готовности старшеклассников к профессиональному самоопределению и недостаточной разработанностью методического обеспечения этого процесса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ные противоречия позволяют сформулировать проблему поиска содержания, форм и методов педагогического содействия старшеклассникам в развитии их готовности к профессиональному карьерному развитию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проблемы, её практическая значимость и недостаточная теоретическая разработанность определили выбор темы опытно-экспериментального исследования: </w:t>
      </w:r>
      <w:r>
        <w:rPr>
          <w:rFonts w:cs="Times New Roman" w:ascii="Times New Roman" w:hAnsi="Times New Roman"/>
          <w:b/>
          <w:sz w:val="24"/>
          <w:szCs w:val="24"/>
        </w:rPr>
        <w:t>«Исследование и повышение уровня готовности старшеклассников к профессиональному карьерному развитию за счёт обеспечения их индивидуальными планами карьеры».</w:t>
      </w:r>
    </w:p>
    <w:p>
      <w:pPr>
        <w:pStyle w:val="Normal"/>
        <w:tabs>
          <w:tab w:val="clear" w:pos="708"/>
          <w:tab w:val="left" w:pos="26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опытно-экспериментальной работы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опытно-экспериментального исследования: ознакомить старшеклассников с технологией профессионального самоопределения и планирования карьеры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учащиеся 9-11 классов школы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уровень приспособляемости старшеклассников к конкурентной социально – экономической среде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решение проблемы становления готовности старшеклассников к профессиональному карьерному развитию будет более эффективным в том случае, если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дут учтены и реализованы объективные требования к жизненному самоопределению школьников, рассматриваемые нами как требования среды: требования - нормы, требования - качества, требования — отношения, требование - результат и субъективный аспект - потребности личности в своем жизненном самоопределени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аимодействие среды и самостоятельной деятельности школьников по реализации потребности в своем жизненном самоопределении будет рассматриваться как сложный многоаспектный процесс, успешное разрешение которого невозможно без специально организованного содействия жизненному самоопределению школьников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онно-педагогическое содействие будет направлено на повышение самостоятельного участия школьников в своем жизненном самоопределении. Содержанием этой деятельности будет являться формирование базовых компетентностей, обеспечивающих успешность жизненного самоопределения школьников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став базовых компетентностей успешного жизненного самоопределения будут включены следующие виды готовности школьников: готовность к жизни и деятельности в качестве самодостаточной личности; готовность к жизни и деятельности в качестве члена семьи; готовность к жизни и деятельности в качестве профессионала; готовность к жизни и деятельности в качестве гражданина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целью, объектом, предметом, гипотезой сформулированы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исследования: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Дать знание теоретических основ технологии планирования карьеры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ценить потенциал старшеклассника сделать успешную карьеру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знакомить старшеклассников с инструментом количественной оценки уровня готовности и приспособляемости человека к социально-экономической среде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ъяснить старшекласснику причины неадекватности его намерений и планов в повышении уровня его готовности и приспособляемости. 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знакомить старшеклассника с алгоритмом выбора профессии и специализации внутри профессии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формировать практические навыки составления старшеклассником графика достижения квалификационно-статусных позиций во времени (на 7 – 10 лет)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опытно-экспериментальной работы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й этап (2011)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литературы по теме исследования;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пыта преодоления аналогичных  затруднений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ализ содержания художественной литературы, влияющий на процесс профессионального самоопределения и планирования карьеры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ий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, определение задач исследования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гипотезы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явление эффективных путей формирования профессионального самоопределения и планирования карьеры у учащихся старших классов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й этап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ация исходного состояния объекта исследования (констатирующие срезы); 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авнительный анализ готовности старшеклассников к профессиональному карьерному развитию за счёт обеспечения их индивидуальными планами карьеры с разным уровнем их развития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ние процесса, результатов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нововведений;</w:t>
        <w:br/>
        <w:t>контрольные срезы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ий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результатов исследования с поставленной целью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ние результатов экспериментальной работы;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выводов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штаб исследования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ытно-экспериментальная работа проводится в течение 1 и 2 триместров в 2011-2012 г. и закрепляется в 2014 учебном году.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а эксперимента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таршего школьного возраста (9, 10, 11 классы)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и проверки гипотезы используется комплекс методов исследования: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литературы;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учащимися;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едагогических ситуаций;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о-экспериментальная работа как ведущий эмпирический метод исследования;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, сравнение; обобщение;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, тестирование, анкетирование;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 систематизация.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готовности старшеклассников к профессиональной конкуренции на рынке квалифицированного труда за счет обеспечения индивидуальными планами карьеры.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достигнутых результатов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Качество знаний учащихся экспериментальных классов в сравнении с контрольными в этой же школе и средней оценкой по городу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ходы времени на повышение готовности старшеклассников к профессиональному карьерному развитию за счёт обеспечения их индивидуальными планами карьеры.</w:t>
      </w:r>
    </w:p>
    <w:p>
      <w:pPr>
        <w:pStyle w:val="Normal"/>
        <w:tabs>
          <w:tab w:val="clear" w:pos="708"/>
          <w:tab w:val="left" w:pos="261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никновение новых показателей, свидетельствующих о развитости тех или иных сторон личности.</w:t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2" w:leader="none"/>
        </w:tabs>
        <w:spacing w:lineRule="auto" w:line="360" w:before="0" w:after="0"/>
        <w:ind w:left="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27:00Z</dcterms:created>
  <dc:creator>василич</dc:creator>
  <dc:description/>
  <cp:keywords/>
  <dc:language>en-US</dc:language>
  <cp:lastModifiedBy>Катя</cp:lastModifiedBy>
  <dcterms:modified xsi:type="dcterms:W3CDTF">2013-03-20T11:13:00Z</dcterms:modified>
  <cp:revision>9</cp:revision>
  <dc:subject/>
  <dc:title/>
</cp:coreProperties>
</file>