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(коррекционная) общеобразователь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а-интернат 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) №2   Адмиралт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                                                                              «Утверждаю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На педагогическом совете                                                Директор школы-интерната №2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Протокол №  «_____» от_______г.                                   _________________Черных М. Г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____»__________________201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 xml:space="preserve">ПО РУССКОМУ ЯЗЫК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тупень обучения (класс): </w:t>
      </w:r>
      <w:r>
        <w:rPr>
          <w:rFonts w:cs="Times New Roman" w:ascii="Times New Roman" w:hAnsi="Times New Roman"/>
          <w:sz w:val="28"/>
          <w:u w:val="single"/>
        </w:rPr>
        <w:t xml:space="preserve">начальное общее, 2 «а» </w:t>
      </w:r>
      <w:bookmarkStart w:id="0" w:name="_GoBack"/>
      <w:bookmarkEnd w:id="0"/>
      <w:r>
        <w:rPr>
          <w:rFonts w:cs="Times New Roman" w:ascii="Times New Roman" w:hAnsi="Times New Roman"/>
          <w:sz w:val="28"/>
          <w:u w:val="single"/>
        </w:rPr>
        <w:t>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часов:  136 часов                           Уровень: базовы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Учитель: Абишева О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ограммы по русскому языку для 2 класса комплекта «Школа России», рекомендованной Министерством образования и науки Р.Ф. М.:-Просвещение, 2012 год. Авто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акиной, В. Г. Горецког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141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ая программа курса «Русский язык» для  2  класса специальной (коррекционной) шк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а  составлена на основе  примерной программы  начального общего образования по русскому языку для образовательных учреждений авторов В. П. Канакиной, В. Г. Горецкого «Русский язык. 1 – 4  классы» (2012) и   соответствует  требованиям 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рограмме и учебниках реализован коммуникативно-речевой, системно-функциональный, личностно ориентированный подходы к обучению детей родному язы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рс русского языка включает три основных раздела: «Текст», «Предложение», «Слов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а обучения русскому языку предполагает взаимосвязь и реализацию следующих направлений курс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звитие и совершенствование основных видов речевой деятельности (слушание, говорение, чтение, письмо, внутренняя реч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Активизация мыслительной, познавательно-языковой и коммуникативно-речевой деятельности уча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Создание у школьников мотивации к изучению языка, воспитание чувства к слову и русскому языку в це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й из форм организации наблюдений ученика над языковым материалом является диалог ученика и автора, диалог ученика и учителя. Важно сделать ученика участником наблюдений над языком, заинтересовать новой тем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часть уроков по русскому языку должна быть посвящена упражнениям различного вида. Существенное значение придаётся развитию связной речи учащихся в её устной и письменной форме.</w:t>
            </w:r>
          </w:p>
        </w:tc>
      </w:tr>
      <w:tr>
        <w:trPr>
          <w:trHeight w:val="87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и задачи обучения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тие речи, мышления воображения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ирование первоначальных представлений о структуре 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ирование умений правильно писать и чит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спитание позитивного эмоционально-ценностного отношения к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 2 классе закладываются основы для формирования грамматических понятий: синтаксических (предложение, основа предложения, члены предложения, главные члены пред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тоимение, предлог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воение грамматических понятий становится процессом умственного и речевого развития: у школьников развиваются умения анализировать, сравнивать, сопоставлять, классифицировать, обобщать; активизируется и обогащается лексический запас словами различных частей речи и их формами, формируются умения воспроизводить значения слов, правильно выбирать и употреблять слова в общении, совершенствуются навыки правописания гласных и согласных в корне, однокоренных слов и форм слова, написание заглавной буквы в именах собственных, раздельного написания предлогов со словами и частицы НЕ с глаго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яются и углубляются представления о нашей речи, о лексическом значении слов, представление о тексте и его признаках. Уточняются умения определять тему, главную мысль, подбирать заголовок. Формируется общее представление о типах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о предмета в базисном учебном пла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программа рассчитана на 136 часов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 –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своения кур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Развитие навыков сотрудничества с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пользование знаково-символических средств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ребования к знаниям и умениям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онцу 2 класса уча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я и порядок букв русского алфавита, признаки гласных и согласных звуков, ударные и безударные гласные, согласные твёрдые и мягкие, глухие и звонкие, способы обозначения мягкости согласных на письме гласными буквами (и, е, ё, я) и мягкими (ь) знаком,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зошибочно и каллиграфически правильно писать слова, сверять написанное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лить слова на слоги, выделять ударный слог, переносить слова по слогам, правильно произносить мягкие и твёрдые согласные звуки в слове, обозначать на письме мягкость согласного звука гласными буквами (и, е, ё, ю, я) и мягким  (ь)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заглавную букву в собственных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слова с букво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значать буквами безударные гласные звуки в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слова с двойными соглас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раздельно предлоги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изводить  звуко-буквенный  анализ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познавать изученные част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личать слово и предложение, устанавливать связь слов в предложении, выделять 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ять предложение по вопросу, опорным словам, по сюжетному рисунку, на определённую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отреблять заглавную букву в начале предложения, ставить точку, вопросительный знак, восклицательный знак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исать изложение повествовательного текста по вопро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ять текст по опорным словам, по сюжетному рисунку и записывать 3-4 предложения из составле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в речи слова просьбы, благодарности, приветствия, прощ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 программы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1. Совершенствование движений и сенсомоторного развития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мелкой моторики и пальцев рук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навыков каллиграфии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2. Коррекция отдельных сторон психическ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ция – развитие восприятия, представлений, ощущ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ция – развитие памя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ция – развитие вним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пространственных представлений и ори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представлений 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3. Развитие различных видов мыш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наглядно-образного мыш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словесно-логического мышления (умение видеть и устанавливать логические связи между предметами, явлениями и события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4. Развитие основных мыслительных операц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умения сравнивать, анализиров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умения выделять сходство и различие по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мение работать по словесной и письменной инструкциям, алгорит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мение планировать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5. Коррекция нарушений в развитии эмоционально-личностной сф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инициативности, стремления доводить начатое дело до ко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рмирование умения преодолевать труд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оспитание самостоятельности принятия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рмирование адекватности чув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рмирование устойчивой и адекватной самооцен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рмирование умения анализировать сво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оспитание правильного отношения к кри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6. Коррекция и  развитие ре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фонематического воспри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ррекция нарушений устной и письменной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звит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7. Расширение представлений об окружающем мире и обогащение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8. Коррекция индивидуальных пробелов в знания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2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ое обеспечение учебного процесса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Канакина, В. П., Горецкий, В. Г. Русский язык. 2 класс: учебник для общеобразовательных  учреждений: в 2 ч. / В. П. Канакина, В. Г. Горецкий. – М. : Просвещение, 20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 Канакина, В. П. Русский язык. 2 класс: дидактический материал / В. П. Канакина, В. П. Горецкий. –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накина, В. П.  Русский язык в начальной школе. 2 класс: кн. для учителя /  В.П.Канакина, В. Г. Горецкий. – М.: Просвещение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е обеспечение программ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и по русскому язы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родукции картин худож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 по русскому язы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ны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Календарно-тематическое планирование  учебного материала по русскому языку во 2 классе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84"/>
        <w:gridCol w:w="3227"/>
        <w:gridCol w:w="2533"/>
        <w:gridCol w:w="1980"/>
        <w:gridCol w:w="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ип урок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и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 контрол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– 37 ч</w:t>
            </w:r>
          </w:p>
        </w:tc>
      </w:tr>
      <w:tr>
        <w:trPr>
          <w:trHeight w:val="382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ша речь.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 Какая бывает речь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новым учебником и правилами работы по не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ожно узнать о человеке по его реч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мощью наглядных примеров показать учащимся, что речь является источником информации о челове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 диалог от монолог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ами диалог и монол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.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ризнаки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ма и главная мысль текст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определять тему и главную мысль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текс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выделять в тексте начало, основную мысль и концов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.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предложе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ризнаки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из слов составить предложе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составлять из слов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главные члены предложения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ами главные члены, основа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второстепенные члены предложения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ом второстепенные члены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ее и сказуемое – главные члены предлож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ами подлежащее и сказуем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распространенные и нераспространенные предложения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ями распространенные и нераспространенные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становить связь слов в предложени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задавать вопросы к словам в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, систематизировать знания по теме: «Предло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,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, слова, слова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лексическое значени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лексическое значени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лексическое значени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лексическое значени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однозначные и многозначны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многозначные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прямое и переносное значение многозначных слов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ями прямое и переносное значение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синонимы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ом сино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антонимы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термином анто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антонимы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ять словарный запас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родственны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родственны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родственны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ять словарный запас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корень слова? Что такое однокоренны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онятием корень, однокоренны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корень слова? Что такое однокоренные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речь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бывают слог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равила деления на с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ударный слог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онятие уда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ударный слог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 определять ударный с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ереносить слова с одной строки на другую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равило пере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ереносить слова с одной строки на другую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переносить слова по сл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,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четверть – 29 ч</w:t>
            </w:r>
          </w:p>
        </w:tc>
      </w:tr>
      <w:tr>
        <w:trPr>
          <w:trHeight w:val="412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личить звуки и буквы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различать звуки и бук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мы используем алфавит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порядок букв в алфав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мы используем алфавит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записывать слова в алфавитном поряд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слова пишутся с заглавной буквы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знания учащихся об употреблении большой буквы в именах собств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гласные звук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различать гласные и согласные зв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авописание слов с безударным гласным звуком в кор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ить и дополнить знания учащихся о правописании безударных гласных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видеть и проверять безударные гласные в корн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видеть и проверять безударные гласные в корн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видеть и проверять безударные гласные в корн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, оценки и коррек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. Провероч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 и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пределить согласные звук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ый материал по теме: «Согласные зву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й звук [Й]и буква И кратко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особенностями буквы 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й звук [Й]и буква И кратко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особенностями буквы 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удвоенными согласны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равописанием слов с удвоенными соглас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и мягкие согласные звуки и буквы для их обознач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и мягкие согласные звуки и буквы для их обознач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бозначить мягкость согласного звука на письм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способы обозначения мягкости согласных звуков на письме при помощи буквы 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 находить оши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- 41 ч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писание буквосочетаний с шипящими звук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ЧК, ЧН,ЧТ,ЩН,НЧ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 ЧК, ЧН,ЧТ,ЩН,Н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ЧК, ЧН,ЧТ,ЩН,НЧ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 ЧК, ЧН,ЧТ,ЩН,Н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ЧК, ЧН,ЧТ,ЩН,НЧ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 ЧК, ЧН,ЧТ,ЩН,Н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ЖИ-ШИ, ЧА-ЩА, ЧУ-Щ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ЖИ-ШИ, ЧА-ЩА, ЧУ-Щ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правописания слов с буквосочетаниями ЖИ-ШИ, ЧА-ЩА, ЧУ-Щ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звонкие согласные от глухих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ть и уточнить знания учащихся о согласных зву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тличить звонкие согласные от глухих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ть и уточнить знания учащихся о согласных зву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арных согласных в корн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о способом проверки парных согласных в корне путем изменения формы слова и путем подбора однокоренных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я распознавать в корне букву, которая требует проверки (орфограмм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арных соглас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авильно писать слова с парными звонкими и глухими согласными на конц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ерять написание парных согласных разными спос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ерять написание парных согласных разными спос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ерять написание парных согласных разными спос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роверять написание парных согласных разными спос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ронтальный, индивидуальны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,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мягким знако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представление об употреблении разделительного мягкого знака и правописании слов с разделительным мягким зна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мягким знако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представление об употреблении разделительного мягкого знака и правописании слов с разделительным мягким зна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мягким знако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 учащихся представление об употреблении разделительного мягкого знака и правописании слов с разделительным мягким зна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 Обобщение изучен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я о правописании слов с разделительным мягким зна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навык спис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и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части реч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о трех самостоятельных частях речи: имени существительном, имени прилагательном, глаго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части речи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рапознавать самостоятельные части речи: имя существительное, имя прилагательное, глаг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имя существительно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онятие об имени существитель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ушевленные и неодушевленные имена существительны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отличать слова, отвечающие на во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я отличать собственные и нарицатель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бственных имен существитель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 и фамилиях люд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 и фамилиях люд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 сказочных героев, в названиях книг, журналов и газе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написании кличек живот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в географических названия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 о написании слов с заглавной букв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 о написании слов с заглавной букв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писать с заглавной буквы собственные имена существ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,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существитель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об изменении имен существительных по числ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изменять имена существительные по числ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употреблять в речи формы единственного и множественно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 – 29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глагол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частью речи - глаго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глагол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онятие о глаг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глагол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тличительными признаками глагола, его ролью в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глагол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единственным и множественным числом глаг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глагол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единственным и множественным числом глаг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частицы НЕ с глагол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навык раздельного написания глаголов с частицей 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частицы НЕ с глагол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навык раздельного написания глаголов с частицей 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закрепление знаний по теме «Глагол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знаний о глаг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-повествова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ащихся с понят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ст-повеств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имя прилагательно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ащихся со словами, обозначающими признаки предм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о смысловым значением имен прилага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агательные близкие и противоположные по значени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прилагательных-синонимах и прилагательных-антонимах и их роли в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прилагатель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распознавать прилагательные в единственном и во множественн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 – описа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о тексте-описании и его отличительных призна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понятие о предлог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предлоге как части речи, его роли в предлор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ьное написание предлогов со слов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писать предлоги раздельно с другими словами в пред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предложени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я анализировать и корректировать предложения с нарушенным порядком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местоиме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местоиме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текст-рассужде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онятие о тексте-рассуждении, его отличительных призна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контроля и оценки зна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умение писать слова с изученными орфограм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находить ошибки, исправлять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, индивидуальны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во и его значени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Части реч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 «Звуки и буквы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авила правописан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изучен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изуч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1"/>
      <w:bookmarkStart w:id="2" w:name="8cb7b1a1687472e6652735fafe98d82e28c411a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анакина, В. П., Горецкий, В. Г. Русский язык. 2 класс: учебник для общеобразовательных  учреждений: в 2 ч. / В. П. Канакина, В. Г. Горецкий. – М. : Просвещение, 201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 Канакина, В. П. Русский язык. 2 класс: дидактический материал / В. П. Канакина, В. П. Горецкий. – М.: Просвещение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накина, В. П.  Русский язык в начальной школе. 2 класс: кн. для учителя /  В.П.Канакина, В. Г. Горецкий. – М.: Просвещение, 2004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8">
    <w:name w:val="c1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11">
    <w:name w:val="c1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10:00Z</dcterms:created>
  <dc:creator>Nataly</dc:creator>
  <dc:description/>
  <cp:keywords/>
  <dc:language>en-US</dc:language>
  <cp:lastModifiedBy>User</cp:lastModifiedBy>
  <cp:lastPrinted>2012-09-04T20:13:00Z</cp:lastPrinted>
  <dcterms:modified xsi:type="dcterms:W3CDTF">2013-03-19T10:01:00Z</dcterms:modified>
  <cp:revision>25</cp:revision>
  <dc:subject/>
  <dc:title/>
</cp:coreProperties>
</file>