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180" w:hanging="180"/>
        <w:jc w:val="center"/>
        <w:rPr>
          <w:b/>
          <w:b/>
          <w:color w:val="FF0000"/>
          <w:sz w:val="48"/>
          <w:szCs w:val="48"/>
          <w:u w:val="single"/>
        </w:rPr>
      </w:pPr>
      <w:r>
        <w:rPr>
          <w:b/>
          <w:color w:val="FF0000"/>
          <w:sz w:val="48"/>
          <w:szCs w:val="48"/>
          <w:u w:val="single"/>
        </w:rPr>
        <w:drawing>
          <wp:inline distT="0" distB="0" distL="0" distR="0">
            <wp:extent cx="4431665" cy="90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-180" w:hanging="180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TextBodyIndent"/>
        <w:spacing w:before="0" w:after="360"/>
        <w:ind w:left="-176" w:hanging="181"/>
        <w:jc w:val="center"/>
        <w:rPr>
          <w:b/>
          <w:b/>
          <w:color w:val="FF0000"/>
          <w:sz w:val="48"/>
          <w:szCs w:val="48"/>
          <w:u w:val="single"/>
        </w:rPr>
      </w:pPr>
      <w:r>
        <w:rPr>
          <w:b/>
          <w:color w:val="FF0000"/>
          <w:sz w:val="48"/>
          <w:szCs w:val="48"/>
          <w:u w:val="single"/>
        </w:rPr>
        <w:t>Рекомендуем следующие театры для детей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Театр Марионеток, 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ул. Петровские линии, 1/20,  тел.: 200-54-41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Театр им. Н.И. Сац, 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проспект Вернадского, 5,  тел.: 930-70-21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Театр кукол им. С. Образцова, 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ул. Сад.-Самотечная, 3,  тел.: 299-53-73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Театр «Экспромт», 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ул. Макаренко, 2/21, стр. 2,  тел.: 921-01-16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Театр под рук.  Б.А. Покровского, 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ул. Никольская, 23, тел.: 929-13-26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Театр под рук. Геннадия Чихачева, 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ул. Академика Скрябина, 9, тел.: 378-50-11 (билеты на дом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Театр детской книги «Волшебная лампа», 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Сретенский бульвар, 9/2,    тел.: 923-39-84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Театр кошек Ю. Куклачева, 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Кутузовский проспект, 25, тел.: 249-29-07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540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 xml:space="preserve">Страна чудес дедушки Дурова, 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spacing w:before="0" w:after="0"/>
              <w:ind w:left="540" w:hanging="540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ул. Дурова, 4,  тел.: 971-30-47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540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 xml:space="preserve">«Сказочный театр», 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spacing w:before="0" w:after="0"/>
              <w:ind w:left="540" w:hanging="540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ул.Таганская, 15,  тел.: 912-52-06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540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 xml:space="preserve">Камерный театр кукол, 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spacing w:before="0" w:after="0"/>
              <w:ind w:left="540" w:hanging="540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ул. Бажова, 9,  тел.:  200-39-32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540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 xml:space="preserve">Детский театр «А – Я», 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spacing w:before="0" w:after="0"/>
              <w:ind w:left="540" w:hanging="540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 xml:space="preserve">Петровский пер., 5, стр. 9,  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spacing w:before="0" w:after="0"/>
              <w:ind w:left="540" w:hanging="54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6"/>
                <w:szCs w:val="36"/>
              </w:rPr>
              <w:t xml:space="preserve">      </w:t>
            </w:r>
            <w:r>
              <w:rPr>
                <w:bCs/>
                <w:sz w:val="36"/>
                <w:szCs w:val="36"/>
              </w:rPr>
              <w:t xml:space="preserve">тел.: 921-30-47      </w:t>
            </w:r>
            <w:r>
              <w:rPr>
                <w:sz w:val="36"/>
                <w:szCs w:val="36"/>
              </w:rPr>
              <w:t xml:space="preserve">                                                            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spacing w:before="0" w:after="0"/>
              <w:ind w:left="0" w:hanging="0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83" w:type="dxa"/>
            <w:tcBorders/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pacing w:before="0" w:after="0"/>
              <w:ind w:left="0" w:hanging="0"/>
              <w:jc w:val="both"/>
              <w:rPr>
                <w:bCs/>
                <w:sz w:val="36"/>
                <w:szCs w:val="3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9810" cy="278955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2" r="-2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9810" cy="278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tabs>
          <w:tab w:val="clear" w:pos="708"/>
          <w:tab w:val="left" w:pos="540" w:leader="none"/>
        </w:tabs>
        <w:spacing w:before="0" w:after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9:53:00Z</dcterms:created>
  <dc:creator>Лена</dc:creator>
  <dc:description/>
  <cp:keywords/>
  <dc:language>en-US</dc:language>
  <cp:lastModifiedBy>Admin</cp:lastModifiedBy>
  <dcterms:modified xsi:type="dcterms:W3CDTF">2013-03-20T13:28:00Z</dcterms:modified>
  <cp:revision>3</cp:revision>
  <dc:subject/>
  <dc:title/>
</cp:coreProperties>
</file>