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720"/>
        <w:gridCol w:w="4874"/>
        <w:gridCol w:w="3286"/>
        <w:gridCol w:w="2280"/>
        <w:gridCol w:w="850"/>
        <w:gridCol w:w="830"/>
      </w:tblGrid>
      <w:tr>
        <w:trPr>
          <w:trHeight w:val="585" w:hRule="atLeast"/>
        </w:trPr>
        <w:tc>
          <w:tcPr>
            <w:tcW w:w="1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200" w:after="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2"/>
              <w:widowControl w:val="false"/>
              <w:ind w:hanging="0"/>
              <w:jc w:val="center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  <w:p>
            <w:pPr>
              <w:pStyle w:val="Normal"/>
              <w:spacing w:lineRule="auto" w:line="240" w:before="0" w:after="0"/>
              <w:ind w:left="851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разработана с  требованиями ФГОС на основе Федерального государственного образовательного стандарта начального общего образования, утвержденного приказом МО и Н РФ от 6 октября 2009 г. № 373 с учетом изменений (приказ МО и Н РФ от 26 ноября 2010 г. № 1241); Примерной основной образовательной программы начального общего образования по родному языку и литературному чтению и учебного плана для 1 класса МБОУ «Ерсубайкинская  ООШ» с этнокультурным (чувашским) компонентом на 2012-2013 учебный год, приказ от 26 августа 2011 года № 25, концепции духовно-нравственного развития и воспитания личности гражданина России, планируемых результатов начального общего образования Федерального перечня учебников, допущенных для использования в образовательном процессе в 2012-2013 учебном году, утвержденного приказом МО и Н РТ от 24 декабря 2010 года №2080; </w:t>
            </w:r>
          </w:p>
          <w:p>
            <w:pPr>
              <w:pStyle w:val="Normal"/>
              <w:spacing w:lineRule="auto" w:line="240" w:before="0" w:after="0"/>
              <w:ind w:left="851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включает три раздела: Пояснительную записку, раскрывающую характеристику и место учебного предмета в базисном учебном плане, цели его изучения, основные содержательные линии; Основное содержание обучения с примерным распределением учебных часов по разделам курса и Требования к уровню подготовки оканчивающих начальную школу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ного предмета в учебном плане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азисном учебном плане РТ и учебном плане МБОУ «Ерсубайкинская оош» учебный предмет «родной язык и  литературное  чтение» в  1 классе на изучение отводится 2 часа в недел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6 ч (33 учебных недел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учебного предмета   Родной язык в образовательных учреждениях с чувашским языком обучения  является средством  общения в повседневной жизни, приобщает учащихся к культуре родного народа  Основными принципами обучения родному языку в начальной школе являются принципы, характеризующие всю систему преподавания родного  языка в школе – коммуникативность и систем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коммуникативности обеспечивает реализацию главной цели обучения языку – формирование умений и навыков речевого общения. Коммуникативность предполагает речевую направленность учебного процесса, максимальное приближение его к условиям естественного общения. Вся система работы должна вызывать необходимость общения и потребность в нем. 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283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нципом сознательности языковой материал рассматривается как органическая и системно организованная часть учебного материала, на основе которой формируется речевая деятельность учащихся. Курс родн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добукварного (подготовительного), букварного (основного) и послебукварного (заключительного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одного языка на ступени начального общего образования в образовательных учреждениях с родным (чувашским) языком обучения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, мышления, воображения школьников, способности выбирать средства языка в соответствии с условиями общ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родному языку, к сохранению его уникальности и чистоты; пробуждение познавательного интереса к родному языку, стремление совершенствовать свою реч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рвоначальных знаний о звуках родного языка, об их изменениях в речевом потоке, об обозначении их в письме (орфография) о произношении (орфоэп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тения и письма, участия в диалоге, составления небольших монолог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 буквенному составу различать заимствованные русские слова от исконных чувашски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уважительного отношения к иному мнению, истории и культуре других народов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владение начальными навыками адаптации в динамично изменяющемся и развивающемся мире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 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эстетических потребностей, ценностей и чувств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ние знаково-символических средств представления информации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й минимум содержания основных образовательных программ</w:t>
            </w:r>
          </w:p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(аудирование). Различение на слух звонкости и глухости (тыт – тытать), твердости и мягкости (пар – пер), краткости и долготы (пул= - пулли) согласных зву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Умение отбирать языковые средства в соответствии с условиями общения. Практическое овладение монологической и диалогической речью. Соблюдение норм речевого этикета (приветствие, прощание, извинение, благодарность, обращение с просьбой и т.д.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Осмысленное чтение учебного текста (прежде всего выделение того, о чем говорится, и того, что о нем говорится). Понимание учебного текста, формулировок, заданий, правил. Чтение прозаического и стихотворного текс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Списывание текста. Написание текста под диктовку в соответствии с соблюдением изученных правил. Написание изложения. Сочинение по близкой тематике. Составление поздравлений, писем (друг к другу, к старшим товарищам, родителям, учителю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языка(практическое у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Гласные и согласные звуки, обозначающие их буквы. Различение сонорных и шумных согласных. Гласные твердые и мягкие. Влияние мягких гласных на соседние согласные. Обозначение в письме мягкости согласных.Словесное ударение. Алфавит. Обозначение пробела между словами, знака переноса. Лексика. Слово и его значение. Слова полнозначные и служебные. Расположение слов по алфавитному порядку. Умение пользоваться школьными словарями (для начальных классов).Состав слова. Выделение значимых частей слова – корня и аффиксов. Однокоренные слова, формы одного и того же слова (производные слова и словоформы). Расположение аффиксов в слове. Выражение значения отдельным словом и сочетанием слов (к\р – ай=па к\р; кай – тухса кай, иртсе кай и др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существительное, значение и употребление (йыв=ё лартаёё\, йыв=ё с\тел). Вопросы имен существительных: кто (человек) и что (все остальное). Изменение существительных по числам и падежам.Имя прилагательное, значение и употребление.Имя числительное (количественное), значение и употребление.Местоимение (личное), значение и употребление. Изменение личных местоимений по падежам.Глагол, значение и употребление. Наклонения глагола (изъявительное и повелительное). Времена изъявительного наклонения.Послелоги и союзы (сочинительные), их роль в реч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Различение слова, словосочетания и предложения. Предложения вопросительные и невопросительные. Эмоциональные (восклицательные) предложения. Грамматическая структура предложения  (главные и второстепенные члены). Предложения нераспространенные и распространенные. Однородные члены предложения. Различение и употребление в речи простых и сложных (с союзами и союзными словами) предлож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. Правописание имен собственных и нарицательных. Правописание неполных гласных (=, \). Правописание согласных: озвончаемых, мягких и долгих (упа – аппа; ат= - атти;  кил, килет). Правописание частиц: отрицательных мар и ёук), вопросительных (-и, -ши). Написание мягкого (ь) и твердого знаков (ъ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Знаки препинания в конце предложения (точка, вопросительный и восклицательный знаки). Запятая в предложениях с однородными член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 основного общего образования   по родному языку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родного (чувашского) языка на ступени основного общего образования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родному языку, сознательного  отношения к языку как духовной ценности, средству общения и получения знаний о жизни народа в прошлом и настоящ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й и мыслительной деятельности, коммуникативных умений и навыков, обеспечивающих свободное владение чувашским литературным языком в устной и письменной форме; готовности и способности к речевому взаимодействию и взаимопониманию; потребности в речевом самосовершенствов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 родном языке, его функционировании в различных сферах общения, основных нормах литературного языка и речевого этикета; обогащение словарного запаса и расширение круга используемых грамматически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зличать, анализировать, классифицировать языковые факты, оценивать их с точки зрения норматив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и умений в собственной речевой практик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логической компетен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ция – овладение видами речевой деятельности и основами культуры устной и письменной речи, умениями и навыками использования языка в различных ситуациях общ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и лингвистическая (языковедческая) компетенция – освоение знаний о языке как системе знаков, его устройстве, развитии и функционировании, овладение нормами чувашского литературного языка; обогащение словарного запаса и грамматического строя; умение пользоваться различными видами словарей (орфографическими, словарями синонимов, этимологическими, двуязычными лексическими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ческая  компетенция – осознание языка как формы выражения национальной культуры, взаимосвязи языка и истории народа, владение нормами чувашского речевого этикета, культурой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результате изучения родного языка учени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онцу 1 класса должен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 / понимать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родного (чувашского) языка как государственного языка Чувашской Республики и средства общения  между собой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ысл понятий: речь устная и письменная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нормы чувашского литературного языка  нормы речевого этикет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3—4 стихотворных произведения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и заглавие 3—4 прочитанных книг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и фамилии 3—4 писателей, произведения которых читали в классе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ейшими формулами речевого этикета при встрече, прощании, обращении друг к другу и к взрослым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ать собеседника, проявляя к нему внимание и уважение, поддержать разговор репликами и вопросами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большой текст плавно,  целыми словами с элементами послогового чтения;читать со скоростью не менее 30-35 слов в минуту небольшие тексты, соблюдать паузы, отделяющие одно предложение от другого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к прочитанному тексту;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эпизода или ситуацию из текста с опорой на вопросы и иллюстрации к нему высказать свое отношение к прочитанном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 чт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угодие. Плавное слоговое чтение слов, предложений, коротких текстов с изученными звуками и обозначающими их буквам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угодие. Правильное, плавное слоговое чтение с элементами чтения целыми словами небольших текстов со всеми буквами алфавита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jc w:val="center"/>
              <w:rPr/>
            </w:pPr>
            <w:r>
              <w:rPr>
                <w:rStyle w:val="SubtleEmphasis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</w:rPr>
              <w:t>Учебно-тематическое планирование  по   родному  языку и</w:t>
            </w:r>
          </w:p>
          <w:p>
            <w:pPr>
              <w:pStyle w:val="Heading"/>
              <w:spacing w:before="0" w:after="0"/>
              <w:contextualSpacing/>
              <w:jc w:val="center"/>
              <w:rPr/>
            </w:pPr>
            <w:r>
              <w:rPr>
                <w:rStyle w:val="SubtleEmphasis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</w:rPr>
              <w:t>литературному  чтению</w:t>
            </w:r>
          </w:p>
          <w:p>
            <w:pPr>
              <w:pStyle w:val="Heading"/>
              <w:spacing w:before="0" w:after="0"/>
              <w:contextualSpacing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Миронова Людмила Филимо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66  часов, в неделю-2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х  контрольных работ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х контрольных работ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 Чаваш букваре  Т.В.Артьемьева, М.Л.Волков, Л.П.Сергеев В 1 класс «Чувашское книжное издательство»,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 по темам учебника, детская энциклопедия. Печексе перче. Т.В.Артьемьева, О.И Печников  «Чувашское книжное издательство»,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щихся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щихс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7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школу, ребята,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знаки Условные обозначения «Азбуки» и элементы учебной кни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. Правила работы с учебной книго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ись — первая учебная тетра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прописи (обложка, титульный лист). История становления и развития п5,9исьменно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необходимости учения, предпочтение социального способа оценки своих знаний – отметки- дошкольным способ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мотивация; интерес к новому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 необходимой информации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;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огически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лан выполнения заданий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предметы, объекты на основе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пересказывать прочитанное или прослушанное; определя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, товарищей по клас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аствовать 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элементы букв, строчные и заглавные буквы, соединения  букв; писать обобщенные графические  элементы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оль букв, характеризовать гласные звуки; объяснять алгоритм написания бук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. Находить изученные букв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алгоритм написания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ация знаний о форме предметов, осмысление элементов письменных бук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, желания писать красиво и правильн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оценивание алгоритма своего действия; перевод внешней речи на внутренний план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ориентировки в пространстве (учебника, тетради);  формирование алгоритма своих действий в процессе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устная и письменная. Предложение. Распорядок дня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уроке. Прави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ищам о своих впечатлениях,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строка. Верхняя и нижняя линии рабочей стро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ё родное с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 овалов и полуов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у с опорой на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ки из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предлож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помощью сх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. Ударение. Домашние животные и дикие звери. Письмо длинных прямых наклонных ли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ои действия при делении слов на с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Гласные и согласные. Письмо овалов больших и маленьких, их чередование. Письмо коротких наклонных ли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гласный образует с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у вопросы по рисунку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на заданную т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расск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и схе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ображено на предметной картин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ую форму слова и его мод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действия партнер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овалов больших и маленьких, их чередование. Письмо коротких наклонных ли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, 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а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а] гл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и букву, его обозначающ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буквы в словах и текстах на страницах азб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й рассказ по этой картинк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Слого-звуковой анализ слов со звуком [а]. Заглавная буква в именах собствен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у] гл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ные картинки и схемы-модели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осклицательного зна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ю при чтении восклицательных предло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у!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зученных 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о очере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правильному слоговому чтению вслух отдель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внимания к звуковой стороне слышимой речи (своей и чужой) Уметь давать характеристику звукам, узнавать графический образ букв; читать сочетания букв, слогов,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, 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`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`, а`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а`. 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`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-а-а! А-а-а!У-у-у!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е при выполнении задания на соотнесение рисунка и сх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собой предметные картин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 к задани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[ л][л`]. Буквы Л,л. Строчная и заглавная буквы л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правильному слоговому чтению вслух отдель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внимания к звуковой стороне слышимой речи (своей и чужой) Уметь давать характеристику звукам, узнавать графический образ букв; читать сочетания букв, слогов,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, 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16-17ия. Интонирование различных предлож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, 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едмета. Употребление имён прилагательных в речи для характеристики предмета.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[ м][м`]. Буквы М,м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ная и заглавная буквы Т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ами [м], [м’]. Письмо слогов и слов с бук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Письмо слогов и слов. Письменный ответ на вопрос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Ш, 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, ш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а 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очная и заглавная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гласны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отчётливо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собственных действий при выполнении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овмес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исование бордюров. Дополнение предложений словами по смыслу. Оформление границ предложения. 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,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ная и заглавна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, 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ртикуляции новых звук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логового чтения. Чтение слогов с новой буквой.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 Наблюдение над родственными словами.В осеннем лесу. Бережное отношение к природ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. Правила оценивания выполненной работы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,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,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,, с,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, 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ртикуляции новых звук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логового чтения. Чтение слогов с новой буквой.Чтение слов с новой буквой, чтение предложений и корот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[ п][п`]. Буквы П,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,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и] гл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и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и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[ т][т`]. Буквы Т,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учение осознанному слоговому чтению вслух небольших текстов, доступных по содержанию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 твёрдости-мяг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с новой буквой и слова по ориентир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-слия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ая буква в именах собственных. Списывание предложений. Повествовательная и восклицательная интонация. Оформление интонации на письме. Интонирование различных предложений. Границы пред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ачала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 и после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й звук в начале слов и после глас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новой букв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в значении 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ть обозначать мягкость согласного после  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меть составлять рассказ по серии картинок Составление по серии картинок небольшого рассказа с соблюдением логики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слова с соответствующими слогоударными схемами. Подбирать слова к заданной слогоудар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лово, соответствующее названию предмет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юже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у] гл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-слияния,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исло имени существительного. 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и середине слова. Тире. Вопросительные слова «кто?», «что?». Списывание с печатного шрифта. Письменный ответ на вопрос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ртикуляции новых звук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логового чтения. Чтение слогов с новой буквой.Чтение слов с новой буквой, чтение предложений и корот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э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Глас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записи и схемы-модели сл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э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записи и схемы-модели сл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ная и заглавна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ю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, [’у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 письме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 после гласного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у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уквы Ю.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, [’у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 письме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 после гласного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,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—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ости/мягкости предыдущего согласного на письм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а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уквы Я,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,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—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ости/мягкости предыдущего согласного на письм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,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о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о] гл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ые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ная и заглавная бук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 б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д 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онкий и всегда твёрд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з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к стихотворным текст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b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узн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(согласный, глухой, всегда только твёрды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отдельные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[щ]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 в широкой строке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дле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не выходя за пределы ст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тверд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, 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ванов «Вес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навыков чтения, культуры речи, умение рассуждать на заданную тем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слова, обозначающие предмет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ванов «сенти», «Чеке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навыков чтения, культуры речи, умение рассуждать на заданную тем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слова, обозначающие предмет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ть осознанно воспринимать содержание читаемого учителем произведения; определять тему и главную мысль произвед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в тексте слова, обозначающие действие предмета                                                    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укваря Ивана Яковлевича Яковл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выразительного чте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ть 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произведения,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согласный звук в слове и в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ть гласные и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исать предложения под диктовку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земляка. П.Егоров «Родная дерев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ю учебника; перечислять основные персонаж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рассказы по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ы учителя на основ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амостоятельно слова, близкие по смыслу к слову «отечество»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дки. Песенки. Потешки. Небыли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выразительного чтения;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предложение, писать слова без искажения и замены бу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ма  Мишши «Третий космонав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ть читать осознанно текст художественного произвед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слова, обозначающие признак предмета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.Ушинский. Наше отеч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звитие навыков чтения, культуры речи, умение рассуждать на заданную тему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предложение, писать слова без искажения и замены бу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Мужик и медвед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 из сло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Воробей и хитрый к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ть читать осознанно текст художественного произвед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ставлении слов и предложений по слоговой таблице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- за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ыставку книг.Находить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ниге.Читать наизусть знакомые сти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амостоятельно.Определять на основе самостоятельного выбора понравившееся произведение.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16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Азбук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овом проек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с выражением Контрольная работа(итоговая) работа над ошибкам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алфавит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асположения букв на «ленте букв» и в алфави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ости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основе выполненной диагности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pacing w:val="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firstLine="567"/>
      <w:jc w:val="both"/>
      <w:outlineLvl w:val="4"/>
    </w:pPr>
    <w:rPr>
      <w:rFonts w:ascii="Times New Roman" w:hAnsi="Times New Roman" w:eastAsia="Calibri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Heading2Char">
    <w:name w:val="Heading 2 Char"/>
    <w:basedOn w:val="Style8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8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8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Heading5Char">
    <w:name w:val="Heading 5 Char"/>
    <w:basedOn w:val="Style8"/>
    <w:qFormat/>
    <w:rPr>
      <w:rFonts w:eastAsia="Calibri"/>
      <w:b/>
      <w:sz w:val="26"/>
      <w:lang w:val="ru-RU" w:bidi="ar-SA"/>
    </w:rPr>
  </w:style>
  <w:style w:type="character" w:styleId="Heading6Char">
    <w:name w:val="Heading 6 Char"/>
    <w:basedOn w:val="Style8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Heading7Char">
    <w:name w:val="Heading 7 Char"/>
    <w:basedOn w:val="Style8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HeaderChar">
    <w:name w:val="Header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8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BodyTextIndent2Char">
    <w:name w:val="Body Text Indent 2 Char"/>
    <w:basedOn w:val="Style8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3Char">
    <w:name w:val="Body Text Indent 3 Char"/>
    <w:basedOn w:val="Style8"/>
    <w:qFormat/>
    <w:rPr>
      <w:rFonts w:ascii="Calibri" w:hAnsi="Calibri" w:cs="Calibri"/>
      <w:sz w:val="16"/>
      <w:szCs w:val="16"/>
      <w:lang w:val="ru-RU" w:bidi="ar-SA"/>
    </w:rPr>
  </w:style>
  <w:style w:type="character" w:styleId="SubtleEmphasis">
    <w:name w:val="Subtle Emphasis"/>
    <w:basedOn w:val="Style8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sz w:val="26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eastAsia="Calibri" w:cs="Times New Roman"/>
      <w:b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04:00Z</dcterms:created>
  <dc:creator>Admin</dc:creator>
  <dc:description/>
  <cp:keywords/>
  <dc:language>en-US</dc:language>
  <cp:lastModifiedBy>Admin</cp:lastModifiedBy>
  <cp:lastPrinted>2013-03-03T19:37:00Z</cp:lastPrinted>
  <dcterms:modified xsi:type="dcterms:W3CDTF">2013-03-03T16:43:00Z</dcterms:modified>
  <cp:revision>5</cp:revision>
  <dc:subject/>
  <dc:title>№</dc:title>
</cp:coreProperties>
</file>