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5940425" cy="781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81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>Спортивный праздн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Умелый боец – везде молодец»</w:t>
      </w:r>
    </w:p>
    <w:p>
      <w:pPr>
        <w:pStyle w:val="Normal"/>
        <w:rPr>
          <w:b/>
          <w:b/>
        </w:rPr>
      </w:pPr>
      <w:r>
        <w:rPr>
          <w:b/>
        </w:rPr>
        <w:t xml:space="preserve">1 чтец: </w:t>
      </w:r>
    </w:p>
    <w:p>
      <w:pPr>
        <w:pStyle w:val="Normal"/>
        <w:rPr/>
      </w:pPr>
      <w:r>
        <w:rPr/>
        <w:t>Мужчин святое право-отчизну защищать</w:t>
      </w:r>
    </w:p>
    <w:p>
      <w:pPr>
        <w:pStyle w:val="Normal"/>
        <w:rPr/>
      </w:pPr>
      <w:r>
        <w:rPr/>
        <w:t>Для этого он должен дух, тело укреплять</w:t>
      </w:r>
    </w:p>
    <w:p>
      <w:pPr>
        <w:pStyle w:val="Normal"/>
        <w:rPr/>
      </w:pPr>
      <w:r>
        <w:rPr/>
        <w:t>Во времена любые достоин славы тот</w:t>
      </w:r>
    </w:p>
    <w:p>
      <w:pPr>
        <w:pStyle w:val="Normal"/>
        <w:rPr/>
      </w:pPr>
      <w:r>
        <w:rPr/>
        <w:t>Кто как зеницу ока отчизну береж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 звуки спортивного марша выход команд. Построение вдоль лицевой волейбольной ли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2 чтец:</w:t>
      </w:r>
    </w:p>
    <w:p>
      <w:pPr>
        <w:pStyle w:val="Normal"/>
        <w:rPr/>
      </w:pPr>
      <w:r>
        <w:rPr/>
        <w:t>Зал приготовился в ожиданье</w:t>
      </w:r>
    </w:p>
    <w:p>
      <w:pPr>
        <w:pStyle w:val="Normal"/>
        <w:rPr/>
      </w:pPr>
      <w:r>
        <w:rPr/>
        <w:t>Конкурс объявлен «А ну-ка парни!»</w:t>
      </w:r>
    </w:p>
    <w:p>
      <w:pPr>
        <w:pStyle w:val="Normal"/>
        <w:rPr/>
      </w:pPr>
      <w:r>
        <w:rPr/>
        <w:t>Силу и ловкость свою покажи</w:t>
      </w:r>
    </w:p>
    <w:p>
      <w:pPr>
        <w:pStyle w:val="Normal"/>
        <w:rPr/>
      </w:pPr>
      <w:r>
        <w:rPr/>
        <w:t>Дружбу на деле ты докаж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чтец:</w:t>
      </w:r>
    </w:p>
    <w:p>
      <w:pPr>
        <w:pStyle w:val="Normal"/>
        <w:rPr/>
      </w:pPr>
      <w:r>
        <w:rPr/>
        <w:t>Пусть праздник будет ярким и веселым!</w:t>
      </w:r>
    </w:p>
    <w:p>
      <w:pPr>
        <w:pStyle w:val="Normal"/>
        <w:rPr/>
      </w:pPr>
      <w:r>
        <w:rPr/>
        <w:t>Пусть в результате дружба победит</w:t>
      </w:r>
    </w:p>
    <w:p>
      <w:pPr>
        <w:pStyle w:val="Normal"/>
        <w:rPr/>
      </w:pPr>
      <w:r>
        <w:rPr/>
        <w:t>Сейчас под звуки гимна</w:t>
      </w:r>
    </w:p>
    <w:p>
      <w:pPr>
        <w:pStyle w:val="Normal"/>
        <w:rPr/>
      </w:pPr>
      <w:r>
        <w:rPr/>
        <w:t>Российский флаг торжественно взлети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  Капитаны команд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На подъем флага – марш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од звуки гимна России поднимается флаг РФ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едущий: Представляем Вам судейскую коллеги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 начинаем представление коман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команды представляют название и девиз. Приветствия жюри, соперникам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Соревнования проводятся по режиму Армейск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Итак, состязание 1 – эстафе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«Подьем» - ускорение – обуть свою обувь – вернуться в строй</w:t>
      </w:r>
    </w:p>
    <w:p>
      <w:pPr>
        <w:pStyle w:val="Normal"/>
        <w:numPr>
          <w:ilvl w:val="0"/>
          <w:numId w:val="1"/>
        </w:numPr>
        <w:rPr/>
      </w:pPr>
      <w:r>
        <w:rPr/>
        <w:t>«Зарядка» - бег с эстафетной палочк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чтец:</w:t>
      </w:r>
    </w:p>
    <w:p>
      <w:pPr>
        <w:pStyle w:val="Normal"/>
        <w:rPr/>
      </w:pPr>
      <w:r>
        <w:rPr/>
        <w:t>Внимание. Внимание.</w:t>
      </w:r>
    </w:p>
    <w:p>
      <w:pPr>
        <w:pStyle w:val="Normal"/>
        <w:rPr/>
      </w:pPr>
      <w:r>
        <w:rPr/>
        <w:t>Без лишних слов за дело</w:t>
      </w:r>
    </w:p>
    <w:p>
      <w:pPr>
        <w:pStyle w:val="Normal"/>
        <w:rPr/>
      </w:pPr>
      <w:r>
        <w:rPr/>
        <w:t>Даешь соревнование</w:t>
      </w:r>
    </w:p>
    <w:p>
      <w:pPr>
        <w:pStyle w:val="Normal"/>
        <w:rPr/>
      </w:pPr>
      <w:r>
        <w:rPr/>
        <w:t>Сильных, ловких, смелы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ег через скакалку в пара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чтец:</w:t>
      </w:r>
    </w:p>
    <w:p>
      <w:pPr>
        <w:pStyle w:val="Normal"/>
        <w:rPr/>
      </w:pPr>
      <w:r>
        <w:rPr/>
        <w:t>Мяч вести не так-то просто</w:t>
      </w:r>
    </w:p>
    <w:p>
      <w:pPr>
        <w:pStyle w:val="Normal"/>
        <w:rPr/>
      </w:pPr>
      <w:r>
        <w:rPr/>
        <w:t>Дриблинг – это высший класс</w:t>
      </w:r>
    </w:p>
    <w:p>
      <w:pPr>
        <w:pStyle w:val="Normal"/>
        <w:rPr/>
      </w:pPr>
      <w:r>
        <w:rPr/>
        <w:t>«Змейку» выполнить не просто</w:t>
      </w:r>
    </w:p>
    <w:p>
      <w:pPr>
        <w:pStyle w:val="Normal"/>
        <w:rPr/>
      </w:pPr>
      <w:r>
        <w:rPr/>
        <w:t>И правой, левой и назад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едение баскетбольного мяча «змейкой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5. Бег в «тройках» в обруче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Выступление гимнастов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кур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А сейчас проверим с Вами</w:t>
      </w:r>
    </w:p>
    <w:p>
      <w:pPr>
        <w:pStyle w:val="Normal"/>
        <w:rPr/>
      </w:pPr>
      <w:r>
        <w:rPr/>
        <w:t>Кто же с крепкими ногами?</w:t>
      </w:r>
    </w:p>
    <w:p>
      <w:pPr>
        <w:pStyle w:val="Normal"/>
        <w:rPr/>
      </w:pPr>
      <w:r>
        <w:rPr/>
        <w:t>Набиваем на одной</w:t>
      </w:r>
    </w:p>
    <w:p>
      <w:pPr>
        <w:pStyle w:val="Normal"/>
        <w:rPr/>
      </w:pPr>
      <w:r>
        <w:rPr/>
        <w:t>На одной и на друг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бивание футбольного мяча за 1 мину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«Завтрак» собрать мясорубку 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Ускорение – 1 деталь – 1 участник – обратно 6 че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«Уборка» первый участник собирает 8 мячей в корзину</w:t>
      </w:r>
    </w:p>
    <w:p>
      <w:pPr>
        <w:pStyle w:val="Normal"/>
        <w:rPr/>
      </w:pPr>
      <w:r>
        <w:rPr/>
        <w:t xml:space="preserve">                      </w:t>
      </w:r>
      <w:r>
        <w:rPr/>
        <w:t>Второй участник раскладывает по точ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курс</w:t>
      </w:r>
    </w:p>
    <w:p>
      <w:pPr>
        <w:pStyle w:val="Normal"/>
        <w:rPr>
          <w:b/>
          <w:b/>
        </w:rPr>
      </w:pPr>
      <w:r>
        <w:rPr>
          <w:b/>
        </w:rPr>
        <w:t>2 чтец:</w:t>
      </w:r>
    </w:p>
    <w:p>
      <w:pPr>
        <w:pStyle w:val="Normal"/>
        <w:rPr/>
      </w:pPr>
      <w:r>
        <w:rPr/>
        <w:t>Всем скакалка знакома отлично</w:t>
      </w:r>
    </w:p>
    <w:p>
      <w:pPr>
        <w:pStyle w:val="Normal"/>
        <w:rPr/>
      </w:pPr>
      <w:r>
        <w:rPr/>
        <w:t>Будем прыгать мы тридцать секунд</w:t>
      </w:r>
    </w:p>
    <w:p>
      <w:pPr>
        <w:pStyle w:val="Normal"/>
        <w:rPr/>
      </w:pPr>
      <w:r>
        <w:rPr/>
        <w:t>И в командном зачете и в личном</w:t>
      </w:r>
    </w:p>
    <w:p>
      <w:pPr>
        <w:pStyle w:val="Normal"/>
        <w:rPr/>
      </w:pPr>
      <w:r>
        <w:rPr/>
        <w:t>Победителей грамоты жду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Прыжки через скакалку за 30 сек. Кто больше по 2 участника складывается сумм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0. Учебные занятия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ка участники отвечают на вопросы, участвуют болельщи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с болельщика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Теперь болельщикам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воей команде пом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И кто сейчас проявит знан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Тот принесет еще оч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) На снегу две пол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Удивились две ли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одошла одна поближ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Здесь бежали чьи-то ______(лыж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) Белый и пушист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Легкий серебрист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На нос попад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Тут же сразу тает ________ (снег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австречу ветер дует в ло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Свернули сани и в _______ (сугро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Физподгот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Сила – это важ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ла – это мод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о когда в защи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И когда для польз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ся команда отжимается с планкой на спине, кто больше до пад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лан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карати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Конкурс капитан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да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Без спортивной подгот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Танцы трудно танце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Значит, надо, трениро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Никогда не забы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Танцевальный конкурс: девочка показывает танцевальные движения – капитаны точно повторяю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Очередное задание слож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асточку надо подольше держ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о действует здесь непрелож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ги в коленях нельзя вам сгиб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о касания ногой – ориенти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равновесия на одной ноге выполняется на врем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задани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С надувным шариком – надуть шарик, у кого больш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) Конкурс снайперов «Попади в цель» (бутылка, карандаш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Конкурс разведчиков: Нужно надеть лыжное снаряжение, лыж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  добежать до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) Конкурс силачей: исполнение пес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дтягивание на переклад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Теперь мальчишкам свою си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ерекладине надо показ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виса подтянуться сил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мы все будем вслух 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) Фоторепортаж «На Родину – дом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казать фрагмент из солдатской жизн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ашнее задани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1) Конкурс спортивных пирами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2) Конкурс антиреклам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3) Письмо маме, любимой (из слов данных составить письмо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) Заключительная эстаф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Тревога» - продвижение всей командой в виде «Паровозика», «Каракатиц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) «Отбой» - перетягивание кан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ейчас мальчишкам предостав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Возможность силу прояв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Канат тянуть я их поставлю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Здесь надо сильным, крепким бы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К командам обращаюсь вс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Мальчишек надо только сем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, подведение итогов, награждение, вручение призов (приз зрительных симпати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Сегодня проигравших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ть просто лучшие из лучш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сть в каждом сердце дружбы с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жжет поступков добрых лу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Спасибо всем и до свидан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новых встреч в спортзале э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единяйте спорт и знан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душу грейте добрым свет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: До новых встреч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спортивный марш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ставляла: Л.М. Семенд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ПРОСЫ ВИКТОР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Длина марафонской дистанции?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А) 41 км или 248 м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Б) 42 км или 195 м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В) 42 км или 106 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спортивный наставник?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) администратор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) Стайер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) Трене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начало и конец в беге?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) рекорд и результат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) старт и финиш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) реванш и аншла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зовите цвета олимпийских колец?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) белый, черный, желтый, голубой, красный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) зеленый, желтый, черный, красный, голубой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) красный, коричневый, желтый, черный, зелены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евиз Олимпийских игр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) крепче, сильнее, быстрее!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) выше, тверже, сильнее!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) выше, быстрее, сильнее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ая страна является родиной Олимпийских игр?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) Австралия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) Греция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) Кита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то такое паралимпийские игры?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) игры студентов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) игры инвалидов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) игры учащихс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гда проходили Олимпийские игры в Москве?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) 1980 г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) 1976 г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) 1984 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 назывался Олимпийский чемпион в древности?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А) спартанец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Б) олимпионик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) олимпиец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овы размеры волейбольной площадки?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А) 8х18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Б) 9х20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) 18х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45pt;width:413.4pt;height:44.9pt;mso-wrap-style:none;v-text-anchor:middle;mso-position-vertical:top" type="_x0000_t172">
            <v:path textpathok="t"/>
            <v:textpath on="t" fitshape="t" string="Спортивный праздник" style="font-family:&quot;Impact&quot;;font-size:2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87.45pt;width:468.2pt;height:87.35pt;mso-wrap-style:none;v-text-anchor:middle;mso-position-vertical:top" type="_x0000_t136">
            <v:path textpathok="t"/>
            <v:textpath on="t" fitshape="t" string="&quot;Делай как мы, делай с нами, делай лучше нас&quot;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ab/>
      </w:r>
      <w:r>
        <w:rPr>
          <w:b/>
          <w:color w:val="000000"/>
          <w:sz w:val="32"/>
          <w:szCs w:val="32"/>
        </w:rPr>
        <w:t>Построение команд, приветствие, девиз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Представление жюри, судейской бригады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Приветственное слово. Гимн, поднятие флага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</w:t>
        <w:tab/>
        <w:t>Эстафеты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>1. Бег с эстафетной палочкой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>2. Ведение баскетбольного мяча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81915</wp:posOffset>
                </wp:positionV>
                <wp:extent cx="1143000" cy="114300"/>
                <wp:effectExtent l="5080" t="6350" r="2476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ightArrow">
                          <a:avLst>
                            <a:gd name="adj1" fmla="val 50000"/>
                            <a:gd name="adj2" fmla="val 2496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8pt;margin-top:6.45pt;width:89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32"/>
          <w:szCs w:val="32"/>
        </w:rPr>
        <w:tab/>
        <w:tab/>
        <w:tab/>
        <w:tab/>
        <w:t>правой рукой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76835</wp:posOffset>
                </wp:positionV>
                <wp:extent cx="1143000" cy="114300"/>
                <wp:effectExtent l="24765" t="6350" r="508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eftArrow">
                          <a:avLst>
                            <a:gd name="adj1" fmla="val 50000"/>
                            <a:gd name="adj2" fmla="val 2496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08pt;margin-top:6.05pt;width:89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32"/>
          <w:szCs w:val="32"/>
        </w:rPr>
        <w:tab/>
        <w:tab/>
        <w:tab/>
        <w:tab/>
        <w:t>левой рукой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3. Бег через скакалку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4. Бег в парах (мальчики – девочки)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5. Бег с мячом – держать головой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18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     Конкурс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Прыжки через скакалку за 1 минуту.Кто больше?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Прыжки через скакалку большую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Всей командой – крутят скакалку 2 человека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18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.     Эстафеты: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1. «Посадка картофеля»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а) – раскладывает м. мячи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б) – собирает в корзину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2. «Тачка»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а) – упор лежа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б) – держит за ноги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Продвигаются вперед, обратно – наоборот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а) – упор лежа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б) – держит за ноги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186" w:leader="none"/>
        </w:tabs>
        <w:rPr/>
      </w:pPr>
      <w:r>
        <w:rPr>
          <w:b/>
          <w:color w:val="000000"/>
          <w:sz w:val="32"/>
          <w:szCs w:val="32"/>
        </w:rPr>
        <w:t>5.     Поздравительная открытка</w:t>
      </w:r>
      <w:r>
        <w:rPr>
          <w:color w:val="000000"/>
          <w:sz w:val="32"/>
          <w:szCs w:val="32"/>
        </w:rPr>
        <w:t xml:space="preserve"> – выступают гимнасты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18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.     Конкурс: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1. Набивание футбольного мяча за 1 минуту.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ab/>
        <w:t>Кто больше?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2. Юные художники – нарисовать корову. 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    Каждый участник рисует 1 деталь рисунка.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18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186" w:leader="none"/>
        </w:tabs>
        <w:rPr/>
      </w:pPr>
      <w:r>
        <w:rPr>
          <w:b/>
          <w:color w:val="000000"/>
          <w:sz w:val="32"/>
          <w:szCs w:val="32"/>
        </w:rPr>
        <w:t>7.     Поздравительная открытка</w:t>
      </w:r>
      <w:r>
        <w:rPr>
          <w:color w:val="000000"/>
          <w:sz w:val="32"/>
          <w:szCs w:val="32"/>
        </w:rPr>
        <w:t xml:space="preserve"> – выступление борцов дзю – до.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18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8.     Эстафеты: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1. Ведение двумя баскетбольными мечами.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2. Прыжки на двух ногах мяч зажат в ногах.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3. «Кузнечик» - мяч лежит на коленях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 xml:space="preserve"> - упор, движение спиной вперед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9.     Конкурс командный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Вся команда отжимается с планкой на спине, чтобы </w:t>
        <w:tab/>
        <w:t>планка не упала.</w:t>
        <w:tab/>
        <w:t>Кто больше?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18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0.     Конкурс для болельщиков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«Не урони гимнастическую палку!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Шаг вперед – перехватить палочку 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впереди стоящего.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186" w:leader="none"/>
        </w:tabs>
        <w:rPr/>
      </w:pPr>
      <w:r>
        <w:rPr>
          <w:b/>
          <w:color w:val="000000"/>
          <w:sz w:val="32"/>
          <w:szCs w:val="32"/>
        </w:rPr>
        <w:t>11.     Конкурс жим гири</w:t>
      </w:r>
      <w:r>
        <w:rPr>
          <w:color w:val="000000"/>
          <w:sz w:val="32"/>
          <w:szCs w:val="32"/>
        </w:rPr>
        <w:t xml:space="preserve"> – на победителя!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186" w:leader="none"/>
        </w:tabs>
        <w:rPr/>
      </w:pPr>
      <w:r>
        <w:rPr>
          <w:b/>
          <w:color w:val="000000"/>
          <w:sz w:val="32"/>
          <w:szCs w:val="32"/>
        </w:rPr>
        <w:t>12.     Большая эстафета</w:t>
      </w:r>
      <w:r>
        <w:rPr>
          <w:color w:val="000000"/>
          <w:sz w:val="32"/>
          <w:szCs w:val="32"/>
        </w:rPr>
        <w:t xml:space="preserve"> – всей командой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«Каракатица» - </w:t>
        <w:tab/>
        <w:tab/>
        <w:tab/>
        <w:tab/>
        <w:tab/>
        <w:t xml:space="preserve">правая рука сцеплена </w:t>
        <w:tab/>
        <w:tab/>
        <w:tab/>
        <w:tab/>
        <w:tab/>
        <w:tab/>
        <w:tab/>
        <w:t xml:space="preserve">впередистоящим, левая </w:t>
        <w:tab/>
        <w:tab/>
        <w:tab/>
        <w:tab/>
        <w:tab/>
        <w:tab/>
        <w:tab/>
        <w:t>вниз назад через ноги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Туннель» - упор лежа, последний ускоряется и принимает упор лежа впереди первого и т.д. пока вся команда не пресечет линию финиша.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роение команд.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ведение итогов.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граждение победителей конкурсов.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граждение команду – победительницу.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ручение приза зрительских симпатий.</w:t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18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186" w:leader="none"/>
        </w:tabs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ставила Семендилова Л.М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4:00:00Z</dcterms:created>
  <dc:creator>Елена</dc:creator>
  <dc:description/>
  <cp:keywords/>
  <dc:language>en-US</dc:language>
  <cp:lastModifiedBy>Пользователь</cp:lastModifiedBy>
  <cp:lastPrinted>2007-02-19T12:48:00Z</cp:lastPrinted>
  <dcterms:modified xsi:type="dcterms:W3CDTF">2013-03-20T04:00:00Z</dcterms:modified>
  <cp:revision>2</cp:revision>
  <dc:subject/>
  <dc:title>Спортивный праздник</dc:title>
</cp:coreProperties>
</file>