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i/>
          <w:sz w:val="40"/>
          <w:szCs w:val="40"/>
        </w:rPr>
        <w:t xml:space="preserve">    </w:t>
      </w: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Заведующая МДОУ «Детский сад п.Белоглинный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________________Куркина И.В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</w:t>
      </w:r>
      <w:r>
        <w:rPr>
          <w:b/>
          <w:i/>
          <w:sz w:val="32"/>
          <w:szCs w:val="32"/>
        </w:rPr>
        <w:t xml:space="preserve">Непосредственно образовательная  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 xml:space="preserve">                                 </w:t>
      </w:r>
      <w:r>
        <w:rPr>
          <w:b/>
          <w:i/>
          <w:sz w:val="32"/>
          <w:szCs w:val="32"/>
        </w:rPr>
        <w:t xml:space="preserve">деятельность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(</w:t>
      </w:r>
      <w:r>
        <w:rPr>
          <w:sz w:val="28"/>
          <w:szCs w:val="28"/>
        </w:rPr>
        <w:t>старшая разновозрастная группа)</w:t>
      </w:r>
    </w:p>
    <w:tbl>
      <w:tblPr>
        <w:tblW w:w="85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4455"/>
        <w:gridCol w:w="1751"/>
      </w:tblGrid>
      <w:tr>
        <w:trPr>
          <w:trHeight w:val="163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НЕДЕЛЬНИ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тение художественной литературы (подг. гр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ние: формирование целостной картины мира (совм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(сов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.50-09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0-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0-10.40</w:t>
            </w:r>
          </w:p>
        </w:tc>
      </w:tr>
      <w:tr>
        <w:trPr>
          <w:trHeight w:val="191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ТОРНИ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Познание: ФЭМП (подг.гр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Познание: ФЭМП (ст.г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Музыка  (совм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удожественное творчество (лепка\аппликация)(сов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8.50-09.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9.25-09.5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5-10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40-1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3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Познание: ФЭМП (подг.г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Коммуникация +чтение худ. литературы (ст.гр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удожественное творчество: рисование (совм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на воздухе (сов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8.50-09.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9.25-09.5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5-10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5-11.35</w:t>
            </w:r>
          </w:p>
        </w:tc>
      </w:tr>
      <w:tr>
        <w:trPr>
          <w:trHeight w:val="108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ЕТВЕРГ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ция (подг.гр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зыка (совм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удожественное творчество: рисование (совм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Кружок «Волшебные краски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.50-09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0-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5-10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5.40-16.10</w:t>
            </w:r>
          </w:p>
        </w:tc>
      </w:tr>
      <w:tr>
        <w:trPr>
          <w:trHeight w:val="109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ЯТНИЦ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ция.Обучение грамоте (подгот.гр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ция + чтение ху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литературы (ст.гр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(совм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Познание .Позновательно-исследовательская и продуктивная деятельность (сов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.50-09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09.25-09.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0.00-10.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40-16.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45:00Z</dcterms:created>
  <dc:creator>User</dc:creator>
  <dc:description/>
  <cp:keywords/>
  <dc:language>en-US</dc:language>
  <cp:lastModifiedBy>User</cp:lastModifiedBy>
  <cp:lastPrinted>2012-12-06T18:51:00Z</cp:lastPrinted>
  <dcterms:modified xsi:type="dcterms:W3CDTF">2012-12-06T15:55:00Z</dcterms:modified>
  <cp:revision>17</cp:revision>
  <dc:subject/>
  <dc:title>Расписание совместной непосредственно образовательной деятельности педагогов с детьми (старшая разновозрастная группа)</dc:title>
</cp:coreProperties>
</file>