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Школа молодого педагога</w:t>
      </w:r>
    </w:p>
    <w:p>
      <w:pPr>
        <w:pStyle w:val="Style14"/>
        <w:jc w:val="center"/>
        <w:rPr/>
      </w:pPr>
      <w:r>
        <w:rPr>
          <w:rStyle w:val="StrongEmphasis"/>
        </w:rPr>
        <w:t>ПЛАН РАБОТЫ на 2012 - 2012 учебный год</w:t>
      </w:r>
      <w:r>
        <w:rPr/>
        <w:t>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ой специалист</w:t>
      </w:r>
      <w:r>
        <w:rPr>
          <w:rFonts w:cs="Times New Roman" w:ascii="Times New Roman" w:hAnsi="Times New Roman"/>
          <w:sz w:val="24"/>
          <w:szCs w:val="24"/>
        </w:rPr>
        <w:t xml:space="preserve"> - Киле Анна Сергеевна, учитель русского языка и литературы</w:t>
      </w:r>
    </w:p>
    <w:p>
      <w:pPr>
        <w:pStyle w:val="Normal"/>
        <w:spacing w:before="0" w:after="0"/>
        <w:ind w:left="1980" w:hanging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ик</w:t>
      </w:r>
      <w:r>
        <w:rPr>
          <w:rFonts w:cs="Times New Roman" w:ascii="Times New Roman" w:hAnsi="Times New Roman"/>
          <w:sz w:val="24"/>
          <w:szCs w:val="24"/>
        </w:rPr>
        <w:t xml:space="preserve"> - Проскурнина Надежда Александровна, учитель русского языка и литературы, высшая квалификационная категория </w:t>
      </w:r>
    </w:p>
    <w:p>
      <w:pPr>
        <w:pStyle w:val="Normal"/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ик</w:t>
      </w:r>
      <w:r>
        <w:rPr>
          <w:rFonts w:cs="Times New Roman" w:ascii="Times New Roman" w:hAnsi="Times New Roman"/>
          <w:sz w:val="24"/>
          <w:szCs w:val="24"/>
        </w:rPr>
        <w:t xml:space="preserve">  -  Санина Татьяна Борисовна, заместитель директора по УВР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казание помощи начинающим учителям в профессиональной адаптации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- формировать у молодых учителей потребность в непрерывном образовании;</w:t>
        <w:br/>
        <w:t xml:space="preserve"> - помогать учителю, опираясь в своей деятельности на достижения педагогической  науки и ППО, творчески внедрять идеи в учебно-воспитательный процесс;</w:t>
        <w:br/>
        <w:t xml:space="preserve">  - способствовать формированию у педагога индивидуального стиля творческой деятельност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</w:t>
        <w:br/>
        <w:br/>
        <w:t>- Посещение уроков в рамках методической недели.</w:t>
        <w:br/>
        <w:t>- Участие в школьных и городских семинарах для молодых специалистов</w:t>
        <w:br/>
        <w:t>- Посещение молодыми специалистами уроков и внеклассных мероприятий у опытных учителей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Формы работы с молодыми специалистами</w:t>
      </w:r>
      <w:r>
        <w:rPr>
          <w:rFonts w:cs="Times New Roman" w:ascii="Times New Roman" w:hAnsi="Times New Roman"/>
          <w:sz w:val="24"/>
          <w:szCs w:val="24"/>
        </w:rPr>
        <w:t>:</w:t>
        <w:br/>
        <w:br/>
        <w:t xml:space="preserve">- наставничество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ультации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посещение уроков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мастер-классов для молодых учителей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ировки и т.д.</w:t>
        <w:b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ставник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помощи по методическим вопроса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седа "Рабочая программа, тематическое и поурочное планирование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Т.Б., заместитель директора по УВР, наставн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узовского багажа молодых специалистов, посещение уроко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едметных программ, требований к работе с журналом, ученическими тетрадями, дневниками, критериями оценки знаний учащихс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- Соблюдение на уроке санитарно-гигиенических требований к обучению школьников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Т.Б., заместитель директора по УВ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учитель русского языка и литературы, настав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учитель русского языка и литературы, наставн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пыта работы наставни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система клас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, классных часов, внеклассных мероприятий учителей-предме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настав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юк Ю.Э, руководитель МО кл. руководите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в педагогических сообществах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лезными сайтам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Методические требования к современ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Т.Б., заместитель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.Л., зам.  директора 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натав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мощи в подготовке и проведении открытого урока и</w:t>
              <w:br/>
              <w:t>внеклассных меро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Т.Б., зам. директора по УВ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наставн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и внеклассное мероприяти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анализу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 А.С., молодо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нина Н.А., наставн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Обмен мнениями о работ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ителей-наставников по работе с молодым специалис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Т.Б., заместитель директора по УВР, наставник Проскурнина Н.А., наставн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ткосрочных проблемных курсах по актуальным вопросам теории и методики преподавания предметов, управленческой деятельности, психолого - педагогическим вопросам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урс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овым информационным технологиям при ХК И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 А.С., молодо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59:00Z</dcterms:created>
  <dc:creator>Studia-clever</dc:creator>
  <dc:description/>
  <cp:keywords/>
  <dc:language>en-US</dc:language>
  <cp:lastModifiedBy>Studia-clever</cp:lastModifiedBy>
  <dcterms:modified xsi:type="dcterms:W3CDTF">2013-01-08T20:56:00Z</dcterms:modified>
  <cp:revision>2</cp:revision>
  <dc:subject/>
  <dc:title/>
</cp:coreProperties>
</file>