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Могойтуйская средняя общеобразовательная школа №1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сследовательская работа по те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Как сделать охранную сигнализацию »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кция: физика, прикладные исслед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еник 2- а класса Дарижапов Цыр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уководитель: Баранова И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Могойт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ое  описание  исследовательской 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540" w:right="-17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Как сделать охранную сигнализацию»</w:t>
      </w:r>
    </w:p>
    <w:p>
      <w:pPr>
        <w:pStyle w:val="Normal"/>
        <w:spacing w:lineRule="auto" w:line="360" w:before="0" w:after="0"/>
        <w:ind w:left="-540" w:right="-17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полнен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рижаповым Цырен</w:t>
      </w:r>
    </w:p>
    <w:p>
      <w:pPr>
        <w:pStyle w:val="Normal"/>
        <w:spacing w:lineRule="auto" w:line="360" w:before="0" w:after="0"/>
        <w:ind w:left="-540" w:right="-17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руководст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рановой Ирины Владимировны</w:t>
      </w:r>
    </w:p>
    <w:p>
      <w:pPr>
        <w:pStyle w:val="Normal"/>
        <w:spacing w:lineRule="auto" w:line="360" w:before="0" w:after="0"/>
        <w:ind w:left="-540" w:right="-17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следовательская работа  посвящена изучени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ия охранной  сигнализации</w:t>
      </w:r>
    </w:p>
    <w:p>
      <w:pPr>
        <w:pStyle w:val="Normal"/>
        <w:spacing w:lineRule="auto" w:line="360" w:before="0" w:after="0"/>
        <w:ind w:left="-540" w:right="-170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куда у Вас возник интерес к этой проблеме, вопросу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тору проекта всегда было интересно узнать, а как работает сигнализация и можно ли её создать своими руками из подручных материалов?</w:t>
      </w:r>
    </w:p>
    <w:p>
      <w:pPr>
        <w:pStyle w:val="Normal"/>
        <w:spacing w:lineRule="auto" w:line="360" w:before="0" w:after="0"/>
        <w:ind w:left="-540" w:right="-170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де  мы  искали информацию для ответа на возникшие 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указать источники)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-540" w:right="-1701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-540" w:right="-1701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циклопедии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-540" w:right="-1701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с родителями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-540" w:right="-1701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с учителем</w:t>
      </w:r>
    </w:p>
    <w:p>
      <w:pPr>
        <w:pStyle w:val="Normal"/>
        <w:spacing w:lineRule="auto" w:line="360" w:before="0" w:after="0"/>
        <w:ind w:left="-540" w:right="-170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ую гипотезу выдвига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изация делается на основе законов электричества.</w:t>
      </w:r>
    </w:p>
    <w:p>
      <w:pPr>
        <w:pStyle w:val="Normal"/>
        <w:spacing w:lineRule="auto" w:line="360" w:before="0" w:after="0"/>
        <w:ind w:left="-540" w:right="-17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сследовании мы использова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едующие методы:</w:t>
      </w:r>
    </w:p>
    <w:p>
      <w:pPr>
        <w:pStyle w:val="Normal"/>
        <w:spacing w:lineRule="auto" w:line="360" w:before="0" w:after="0"/>
        <w:ind w:left="-540" w:right="-170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ксперименты: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-540" w:right="-1701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имент №1 «Создание сигнализации из подручных средств»</w:t>
      </w:r>
    </w:p>
    <w:p>
      <w:pPr>
        <w:pStyle w:val="Normal"/>
        <w:spacing w:lineRule="auto" w:line="360" w:before="0" w:after="0"/>
        <w:ind w:left="-540" w:right="-17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каким выводам вы пришли </w:t>
      </w:r>
    </w:p>
    <w:p>
      <w:pPr>
        <w:pStyle w:val="Normal"/>
        <w:spacing w:lineRule="auto" w:line="240" w:before="0" w:after="0"/>
        <w:ind w:left="-540" w:right="-170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ы:</w:t>
      </w:r>
    </w:p>
    <w:p>
      <w:pPr>
        <w:pStyle w:val="Style18"/>
        <w:numPr>
          <w:ilvl w:val="0"/>
          <w:numId w:val="3"/>
        </w:numPr>
        <w:ind w:left="-540" w:right="-170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изация работает на основе электричества.</w:t>
      </w:r>
    </w:p>
    <w:p>
      <w:pPr>
        <w:pStyle w:val="Style18"/>
        <w:numPr>
          <w:ilvl w:val="0"/>
          <w:numId w:val="3"/>
        </w:numPr>
        <w:ind w:left="-540" w:right="-170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 много устройств, которые вырабатывают электричество.</w:t>
      </w:r>
    </w:p>
    <w:p>
      <w:pPr>
        <w:pStyle w:val="Style18"/>
        <w:numPr>
          <w:ilvl w:val="0"/>
          <w:numId w:val="3"/>
        </w:numPr>
        <w:ind w:left="-540" w:right="-170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вою собственную вещь очень интересно!</w:t>
      </w:r>
    </w:p>
    <w:p>
      <w:pPr>
        <w:pStyle w:val="Normal"/>
        <w:spacing w:lineRule="auto" w:line="360" w:before="0" w:after="0"/>
        <w:ind w:left="-540" w:right="-170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зентации результатов исследования мы планируем использовать  фотографии и видеоролик,  демонстрирующие наши эксперимент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кета  участн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ставление                                                    - стр. 1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автора проекта                                       - стр. 2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                                -  стр.3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                                                          - стр. 4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ведение                                                              - стр.5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                                                   - стр. 6 – 8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                                                          - стр.9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                                                          - стр.10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14" w:leader="none"/>
        </w:tabs>
        <w:ind w:right="-13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началось с тех древних пор, когда человек стал наживать имущество. Имея имущество, ему, естественно. хотелось сохранить его в целости и сохранности. Для этих целей использовались различные рисунки на стенах домов и написание проклятий в адрес неблагочестивых желающих поживиться чудим добром.</w:t>
      </w:r>
    </w:p>
    <w:p>
      <w:pPr>
        <w:pStyle w:val="Normal"/>
        <w:ind w:right="-13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е всегда было интересно что – нибудь собирать! И вот учительница принесла книгу «Мои первые научные опыты». Я попросил разрешения взять книгу домой. Просмотрев и прочитав эту энциклопедию опытов для детей, я решил собрать свою охранную сигнализацию</w:t>
      </w:r>
    </w:p>
    <w:p>
      <w:pPr>
        <w:pStyle w:val="Normal"/>
        <w:ind w:right="-13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моего проекта</w:t>
      </w:r>
      <w:r>
        <w:rPr>
          <w:rFonts w:cs="Times New Roman" w:ascii="Times New Roman" w:hAnsi="Times New Roman"/>
          <w:sz w:val="28"/>
          <w:szCs w:val="28"/>
        </w:rPr>
        <w:t>: Собрать свою сигнализацию из подручных средств</w:t>
      </w:r>
    </w:p>
    <w:p>
      <w:pPr>
        <w:pStyle w:val="Normal"/>
        <w:ind w:right="-13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8"/>
        <w:numPr>
          <w:ilvl w:val="0"/>
          <w:numId w:val="1"/>
        </w:numPr>
        <w:ind w:left="720" w:right="-13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из чего делают сигнализацию.</w:t>
      </w:r>
    </w:p>
    <w:p>
      <w:pPr>
        <w:pStyle w:val="Style18"/>
        <w:numPr>
          <w:ilvl w:val="0"/>
          <w:numId w:val="1"/>
        </w:numPr>
        <w:ind w:left="720" w:right="-13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огда изобрели сигнализацию.</w:t>
      </w:r>
    </w:p>
    <w:p>
      <w:pPr>
        <w:pStyle w:val="Style18"/>
        <w:numPr>
          <w:ilvl w:val="0"/>
          <w:numId w:val="1"/>
        </w:numPr>
        <w:ind w:left="720" w:right="-13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вою сигнализацию.</w:t>
      </w:r>
    </w:p>
    <w:p>
      <w:pPr>
        <w:pStyle w:val="Normal"/>
        <w:ind w:right="-13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я гипотеза</w:t>
      </w:r>
      <w:r>
        <w:rPr>
          <w:rFonts w:cs="Times New Roman" w:ascii="Times New Roman" w:hAnsi="Times New Roman"/>
          <w:sz w:val="28"/>
          <w:szCs w:val="28"/>
        </w:rPr>
        <w:t xml:space="preserve">: Сигнализация  можно сделать дома из подручных средств.   </w:t>
      </w:r>
    </w:p>
    <w:p>
      <w:pPr>
        <w:pStyle w:val="Normal"/>
        <w:ind w:right="-13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514" w:leader="none"/>
        </w:tabs>
        <w:ind w:right="-15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полагаясь только на проклятии, люди строили различные ловушки. Достаточно вспомнить Египетские пирамиды, которые содержат множество различных ловушек в виде обрушающегося пола или потолка, сходящихся стен ложных дверей и других ловушек, которые вели к верной гибели посягателей. Такие примитивные средства охранной сигнализации применялись в Египте.</w:t>
      </w:r>
    </w:p>
    <w:p>
      <w:pPr>
        <w:pStyle w:val="Normal"/>
        <w:ind w:right="-15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ая первая сигнализация была в Египетских пирамидах. Там было очень много разных ловушек. И только в 19 веке появилась первая электрическая сигнализация.</w:t>
      </w:r>
    </w:p>
    <w:p>
      <w:pPr>
        <w:pStyle w:val="Normal"/>
        <w:ind w:right="-1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во вселенной состоит из мельчайших частиц – атомов. Атомы состоят из электронов, протонов и нейтронов. Электричество – это как поток или река электронов. Они при прикосновении друг с другом  создают электрический ток.</w:t>
      </w:r>
    </w:p>
    <w:p>
      <w:pPr>
        <w:pStyle w:val="Normal"/>
        <w:ind w:right="-15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изготовления охранной сигнализации мне нужно было собрать подручные средства по списку из книги:</w:t>
      </w:r>
    </w:p>
    <w:p>
      <w:pPr>
        <w:pStyle w:val="Style18"/>
        <w:numPr>
          <w:ilvl w:val="0"/>
          <w:numId w:val="6"/>
        </w:numPr>
        <w:ind w:left="720" w:right="-152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ный проводник (проволока 2 куска), она хорошо пропускает ток.</w:t>
      </w:r>
    </w:p>
    <w:p>
      <w:pPr>
        <w:pStyle w:val="Style18"/>
        <w:numPr>
          <w:ilvl w:val="0"/>
          <w:numId w:val="6"/>
        </w:numPr>
        <w:ind w:left="720" w:right="-152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очка или звонок</w:t>
      </w:r>
    </w:p>
    <w:p>
      <w:pPr>
        <w:pStyle w:val="Style18"/>
        <w:numPr>
          <w:ilvl w:val="0"/>
          <w:numId w:val="6"/>
        </w:numPr>
        <w:ind w:left="720" w:right="-152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н </w:t>
      </w:r>
    </w:p>
    <w:p>
      <w:pPr>
        <w:pStyle w:val="Style18"/>
        <w:numPr>
          <w:ilvl w:val="0"/>
          <w:numId w:val="6"/>
        </w:numPr>
        <w:ind w:left="720" w:right="-152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кая лента (скотч)</w:t>
      </w:r>
    </w:p>
    <w:p>
      <w:pPr>
        <w:pStyle w:val="Style18"/>
        <w:numPr>
          <w:ilvl w:val="0"/>
          <w:numId w:val="6"/>
        </w:numPr>
        <w:ind w:left="720" w:right="-152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тарейка на  9 В</w:t>
      </w:r>
    </w:p>
    <w:p>
      <w:pPr>
        <w:pStyle w:val="Style18"/>
        <w:numPr>
          <w:ilvl w:val="0"/>
          <w:numId w:val="6"/>
        </w:numPr>
        <w:ind w:left="720" w:right="-152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га</w:t>
      </w:r>
    </w:p>
    <w:p>
      <w:pPr>
        <w:pStyle w:val="Style18"/>
        <w:ind w:left="0" w:right="-1521" w:hanging="0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 как у меня не оказалось дома звонка, а лампочка быстро перегорела, то папа мне подсказал заменить их сигналом от машины.  Сначала я стал собирать по схеме электрическую цепь (как на картинке в книге- энциклопедии).</w:t>
      </w:r>
    </w:p>
    <w:p>
      <w:pPr>
        <w:pStyle w:val="Normal"/>
        <w:ind w:right="-1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зял звонок (сигнал) и  батарейку. Соединил по схеме батарейку и звонок  медными проводами.  Вырезал из фольги полоски и наклеил их с помощью скотча на картон,  закрепил под фольгой контакты (провода медн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кручиваю (соединяю)  контакты батарейки и сигнала  медными проводники (проводами).  Медные проводники соединяют  батарейку и сигнал, с сигнала – на картон, с картона – на другую сторону батарейки с другой сторо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ле того, как я соединил все провода, я соединяю две части картона. Когда две части фольги соприкасаются, цепь электрическая замыкается, включая сигнал. Звук издаё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 мне удалось создать свою сигнализацию! Такую сигнализацию можно поставить под коврик в коридоре, тогда мы будем всегда знать, что кто- то идё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изация работает на основе электричества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узнал  устройства, которые вырабатывают электричество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вою собственную вещь очень интересно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Мои первые научные опыты», издательская группа «Контент», Москва, 2003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2726" w:gutter="0" w:header="708" w:top="764" w:footer="0" w:bottom="360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Без интервала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34:00Z</dcterms:created>
  <dc:creator>kompYOUter</dc:creator>
  <dc:description/>
  <cp:keywords/>
  <dc:language>en-US</dc:language>
  <cp:lastModifiedBy>Ирина Владимировна</cp:lastModifiedBy>
  <dcterms:modified xsi:type="dcterms:W3CDTF">2013-03-20T08:35:00Z</dcterms:modified>
  <cp:revision>10</cp:revision>
  <dc:subject/>
  <dc:title>Исследовательский проект «Моя первая сигнализация</dc:title>
</cp:coreProperties>
</file>