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rPr>
      </w:pPr>
      <w:r>
        <w:rPr>
          <w:rFonts w:cs="Book Antiqua" w:ascii="Book Antiqua" w:hAnsi="Book Antiqua"/>
          <w:sz w:val="28"/>
          <w:szCs w:val="28"/>
        </w:rPr>
        <w:t>Судьба Актера (по «следам» драмы Максима Горького «На дне»)</w:t>
      </w:r>
    </w:p>
    <w:p>
      <w:pPr>
        <w:pStyle w:val="Normal"/>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851" w:leader="none"/>
        </w:tabs>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w:t>
      </w:r>
      <w:r>
        <w:rPr>
          <w:rFonts w:cs="Book Antiqua" w:ascii="Book Antiqua" w:hAnsi="Book Antiqua"/>
          <w:sz w:val="28"/>
          <w:szCs w:val="28"/>
        </w:rPr>
        <w:t>Зал рукоплескал и кричал: «Браво». Казалось, что минуты наслаждения будут длиться вечность. Премьера была сыграна, хорошо сыграна, отлично! Многомесячные репетиции, вживание в роль, муки «так или не так» - все закончилось.  Роль сыграна, премьера состоялась.  Успех, цветы, аплодисменты, поклонники… Теперь можно расслабиться и поехать на банкет, отмечать удачную премьеру…</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Он был хорошим актёром, у него были мечты, желания и стремления. И жизнь казалась такой длинной,  казалось, что все самое главное и важное еще впереди. И жил он, не задумываясь о завтрашнем дне, жил днем сегодняшним, на широкую ногу.</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Утром – театр, вечером – шумные компании, гуляние до утра. И вот он стал замечать, что утром становится все тяжелее. Роль не играется, слова не учатся, все вокруг раздражают, директор грозится выгнать. Любимый театр стал обузой. Актер переставал быть актером. Он понимал, что опускается, пропивает  жизнь, любимую работу, друзей, жилье… Дает себе каждый  день слово, что это в последний раз… </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Но он слаб, он не может вернуться в прежнюю жизнь, а рукоплескания зала, крики «Браво», цветы, признание, чистая и красивая одежда, пышные банкеты снятся ему теперь почти каждый день в грязной ночлежке Костылевых. Ночью – упоительный сон, утром – рюмка и вера в то, что он вылечиться… а вечером – снова пьяный, и ночью – опять упоительный сон… </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И так, каждый день. И ничего уже нельзя исправить… </w:t>
      </w:r>
    </w:p>
    <w:p>
      <w:pPr>
        <w:pStyle w:val="Normal"/>
        <w:spacing w:before="0" w:after="20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Константин Сморжок, 11 «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5:44:00Z</dcterms:created>
  <dc:creator>Ирина</dc:creator>
  <dc:description/>
  <cp:keywords/>
  <dc:language>en-US</dc:language>
  <cp:lastModifiedBy>Ирина</cp:lastModifiedBy>
  <dcterms:modified xsi:type="dcterms:W3CDTF">2012-11-25T07:26:00Z</dcterms:modified>
  <cp:revision>3</cp:revision>
  <dc:subject/>
  <dc:title/>
</cp:coreProperties>
</file>