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ременные формы работы по правовому воспитанию несовершеннолетних проживающих в ГКУ РХ «Республиканский социально-реабилитационный  центр для несовершеннолетних».</w:t>
      </w:r>
    </w:p>
    <w:p>
      <w:pPr>
        <w:pStyle w:val="Normal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360" w:before="280" w:after="280"/>
        <w:rPr>
          <w:sz w:val="26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6"/>
          <w:szCs w:val="24"/>
        </w:rPr>
        <w:t xml:space="preserve">В наше время с пугающей частотой  говорят о подростковой преступности. На наш взгляд это происходит потому, что дети зачастую не понимают в силу молодости и горячности тяжесть содеянного. Но правовая практика и результаты исследований показывают ограниченность этих знаний, отсутствие четкости представлений о правовых нормах. Подростки испытывают затруднения в сопоставлении своего поведения и требований закона. Они склонны рассматривать свой поступок как невинную шалость, как неосторожность, а не как правонарушение или преступление. Несовершеннолетние подростки не умеют применять правовые знания в конкретной ситуации. Если им предлагается найти юридически правильное решение в конфликтной ситуации и обосновать его, то они не в состоянии этого сделать, поскольку правовые знания у них, как правило, скудны, а практика их применения ограничена. При оценке или характеристике того или иного противоправного поступка подростки руководствуются не нормой закона, а мотивом действия. Если, например, деньги «взяты» для того, чтобы кому-нибудь помочь, а не бесцельно потрачены, то они не видят здесь состава преступления.  Наблюдается зависимость правосознания несовершеннолетних от влияния взрослых и более авторитетных для них людей или воздействия мнения группы. Чтобы не показаться трусом, не уронить авторитет в глазах сверстников, подростки совершают противоправные действия или принимают решения об их совершении. Отсюда следует, что важнейшим средством профилактики и педагогической коррекции противоправного поведения является правовое воспитание школьников.  Правовое воспитание — это организованное, систематическое, целенаправленное воздействие на личность, формирующее правосознание, правовые установки, навыки и привычки активного правомерного поведения. Цель правового воспитания несовершеннолетних заключается в формировании их правосознания и в обеспечении на этой основе сознательного и активного правомерного поведения. Основными формами правового просвещения несовершеннолетних проживающих в Центре являются беседы по правовой тематике "Твои права и обязанности", "Что делать, если ты попал в полицию", " Сущность преступления и правонарушения", Конвенция "О правах ребенка" и т.д. . Экскурсии  в музей МЧС Г. Абакана в ходе которых теоретические положения наглядно иллюстрируются местным материалом;  использование ИКТ, вечеров  встреч и тематических  вечеров «Кем быть», «Как стать достойным гражданином»,  вечеров вопросов и ответов «Свобода слова»,  диспута «Свободный человек»,  предметом которых является важная морально-правовая проблема.  Обсуждение книг и статей,  позволяет не только пополнить запас правовых знаний, но и сформировать свое отношение к ним.  Наглядная агитация (тематические стенды «Закон и подросток», «Нет! Наркотикам», папки с вырезками газетных и журнальных статей, специальная литература, видео и аудиозаписи) все это является  важной составной частью процесса правового воспитания несовершеннолетних и участие их в активной правоохранительной деятельности. Эффективность правового воспитания  во многом зависит от целенаправленной и систематической работы педагогов и родителей по повышению собственной правовой культуры: проведение семейных клубов по темам «Правовое воспитание в семье», «Соблюдение норм проживания в социуме. Для несовершеннолетних очень важно, чтобы они были мобильными, способными к сотрудничеству, к конструктивной деятельности, обладали развитым чувством ответственности за судьбу страны. </w:t>
        <w:br/>
        <w:t xml:space="preserve">     Целью нашего учреждения  является воспитание гражданина, человека, любящего свою Родину, трудолюбивого, нравственного, знающего свои права и обязанности, умеющего правильно оценивать свои поступки и поведение других людей. И особенно важно для современных детей приобрести умение анализировать и оценивать экономическую, политическую, социальную ситуацию в обществе, быть способным сделать выбор, принимать решения и осуществлять их. Подросткам также необходимы навыки социального поведения. И в этом им помогает система правового воспитания в Центре, в котором воспитатели, социальные педагоги совместно с детьми проводят мероприятия  по граждановедению,  создают проекты и презентации по профилактике противоправного поведения несовершеннолетних. </w:t>
      </w:r>
    </w:p>
    <w:p>
      <w:pPr>
        <w:pStyle w:val="Normal"/>
        <w:spacing w:lineRule="auto" w:line="360" w:before="168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Социальный педагог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</w:t>
        <w:tab/>
        <w:tab/>
        <w:tab/>
        <w:t xml:space="preserve">           </w:t>
        <w:tab/>
        <w:t xml:space="preserve">  ГКУ РХ "Центр для несовершеннолетних"</w:t>
      </w:r>
    </w:p>
    <w:p>
      <w:pPr>
        <w:pStyle w:val="Normal1"/>
        <w:ind w:left="354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г. Черногорска</w:t>
      </w:r>
    </w:p>
    <w:p>
      <w:pPr>
        <w:pStyle w:val="Normal1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пишкина Марина Вениаминов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4:23:00Z</dcterms:created>
  <dc:creator>Admin</dc:creator>
  <dc:description/>
  <cp:keywords/>
  <dc:language>en-US</dc:language>
  <cp:lastModifiedBy>Ангелина Филатова</cp:lastModifiedBy>
  <cp:lastPrinted>2013-03-18T13:13:00Z</cp:lastPrinted>
  <dcterms:modified xsi:type="dcterms:W3CDTF">2013-03-20T10:41:00Z</dcterms:modified>
  <cp:revision>4</cp:revision>
  <dc:subject/>
  <dc:title>Современные формы работы по правовому воспитанию обучающихся и правовому просвещению родителей</dc:title>
</cp:coreProperties>
</file>