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исследовательская деятельность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уроках кубан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уба И. А., учитель кубановед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У ООШ № 99 г. Соч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ени Героя России Д. Д. Тормахова</w:t>
      </w:r>
    </w:p>
    <w:p>
      <w:pPr>
        <w:pStyle w:val="Normal"/>
        <w:spacing w:lineRule="auto" w:line="240" w:before="280" w:after="280"/>
        <w:ind w:left="-180" w:right="1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ведение  предмета «Кубановедение» в школах Краснодарского края  было вызвано насущной потребностью в формировании активной гражданской позиции молодеж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стороннее и взаимосвязанное познание школьниками природы, населения, хозяйства своего края, своей местности, готовит школьников к активной  социальной позиции и деятельности по возрождению и развитию родного края, своей малой Родины.</w:t>
      </w:r>
    </w:p>
    <w:p>
      <w:pPr>
        <w:pStyle w:val="Normal"/>
        <w:spacing w:lineRule="auto" w:line="240" w:before="280" w:after="280"/>
        <w:ind w:left="-180" w:right="150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сегодня недостаточно того, чтобы преподаватель просто объяснял материал, а учащийся запоминал и применял знания на практик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у,  чтобы мои ученики прониклись вечными ценностями добротой, гуманностью, милосердием, увидели вокруг себя мир гармонии и красоты, что очень трудно в нашей противоречивой жизни. Для этого н</w:t>
      </w:r>
      <w:r>
        <w:rPr>
          <w:rFonts w:cs="Times New Roman" w:ascii="Times New Roman" w:hAnsi="Times New Roman"/>
          <w:sz w:val="28"/>
          <w:szCs w:val="28"/>
        </w:rPr>
        <w:t>еобходимо растить  личность, которая сможет самостоятельно открывать что-то новое, развивать свои творческие способности и самостоятельное мышление. Я считаю, что этому может способствовать применение учебно-исследовательской технологии на уроках  и во внеурочное время при изучении предмета «Кубановедение»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это дает?</w:t>
      </w:r>
    </w:p>
    <w:p>
      <w:pPr>
        <w:pStyle w:val="Style19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повышение качества знаний учащихся.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сти школьников на уроке,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нтеграцию между предметами различных образовательных областей.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различными источниками информации, в том числе электронными, и анализировать ее.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самоопределение учащихс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Учебно-исследовательская деятельность учащихся помогает увидеть красоту изучаемого предмета, ощутить   радость   от  процесса исследования, научиться обнаруживать знакомое в незнакомом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следовательская  культура школьников формируется поэтапно, учитываются возрастные особенности детей, так как  мыслительные умения и навыки, связанные с культурой устной и письменной речи, навыки работы с книгой и другими источниками информации (у 5-классника и 9-классника они существенно отличаются). </w:t>
      </w:r>
    </w:p>
    <w:p>
      <w:pPr>
        <w:pStyle w:val="Style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и уровня реализации учебно-исследовательского обучения</w:t>
      </w:r>
    </w:p>
    <w:p>
      <w:pPr>
        <w:pStyle w:val="Style19"/>
        <w:jc w:val="both"/>
        <w:rPr/>
      </w:pPr>
      <w:r>
        <w:rPr>
          <w:sz w:val="28"/>
          <w:szCs w:val="28"/>
        </w:rPr>
        <w:t>1 уровень –  5-6 кл. – педагог ставит проблему и намечает пути ее решения, само решение учащийся находит самостоятельно;</w:t>
      </w:r>
    </w:p>
    <w:p>
      <w:pPr>
        <w:pStyle w:val="Style19"/>
        <w:jc w:val="both"/>
        <w:rPr/>
      </w:pPr>
      <w:r>
        <w:rPr>
          <w:sz w:val="28"/>
          <w:szCs w:val="28"/>
        </w:rPr>
        <w:t>2 уровень – 7 – 9 кл. – педагог ставит проблему, пути, и методы решения проблемы ученик ищет самостоятельно;</w:t>
      </w:r>
    </w:p>
    <w:p>
      <w:pPr>
        <w:pStyle w:val="Style19"/>
        <w:jc w:val="both"/>
        <w:rPr/>
      </w:pPr>
      <w:r>
        <w:rPr>
          <w:sz w:val="28"/>
          <w:szCs w:val="28"/>
        </w:rPr>
        <w:t>3 уровень – 10-11 кл. – постановка проблемы, поиск методов ее исследования и разработка решения осуществляется учащимися самостоятельно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Учебно-исследовательская деятельность имитирует реальный творческий процесс, моделирует его главное звено, включающее создание проблемной ситуации и управление поиском решения поставленной проблемы. Такая деятельность нацелена на учащегося, который  сам овладевает понятиями и способом решения проблемы в процессе познания, под руководством учител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я помогаю ученику: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идеть новую проблему в изучаемом материале, определить ее характер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вместно с ребенком мы подбираем необходимые способы для решения проблемы и систематизируем их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я показываю, как строится  доказательная база в процессе выполнения задания на основе найденных фактов; </w:t>
      </w:r>
    </w:p>
    <w:p>
      <w:pPr>
        <w:pStyle w:val="Style19"/>
        <w:jc w:val="both"/>
        <w:rPr/>
      </w:pPr>
      <w:r>
        <w:rPr>
          <w:sz w:val="28"/>
          <w:szCs w:val="28"/>
        </w:rPr>
        <w:t>4) мы вместе формулируем выводы на основе решения проблемы, определяем  возможное их количество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ей практике темы исследовательских работ учащихся были часто подсказаны ситуациями на уроках. На мой взгляд, выбор темы должен подчиняться правилам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интересной ученику, увлекать его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овать возрастным особенностям учащегося, т</w:t>
      </w:r>
      <w:r>
        <w:rPr>
          <w:color w:val="17365D"/>
          <w:sz w:val="28"/>
          <w:szCs w:val="28"/>
        </w:rPr>
        <w:t>. е. суметь это сделать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нестандартной, оригинальной, содержать новизну;</w:t>
      </w:r>
    </w:p>
    <w:p>
      <w:pPr>
        <w:pStyle w:val="Style19"/>
        <w:spacing w:before="0" w:after="0"/>
        <w:ind w:firstLine="709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- ученик должен получить удовлетворение от своей работы (и учитель тоже –от своей деятельности и от работы ученика)</w:t>
      </w:r>
    </w:p>
    <w:p>
      <w:pPr>
        <w:pStyle w:val="Style21"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</w:rPr>
        <w:t xml:space="preserve"> 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ая деятельность имеет большое значение в учебно-воспитательном процессе. В ходе разработки той или иной темы учащийся значительно расширяет свой кругозор, совершенствует такие навыки как конспектирование материала, выделение главного и второстепенного, анализ отобранных фактов, подготовка самостоятельных аргументированных выводов. Эта работа существенным образом влияет на развитие речи, мышления, памяти ребят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аботаю в основной школе учителем не только кубановедения, но и биологии, и географии. Эти предметы тесно связаны между собой и темы часто перекликаются. Я имею возможность использовать знания, полученные при изучении биологии и географии  на уроках  кубановедения. А так же региональный компонент использовать при изучении географии и биологи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читаю, что применение технологии исследовательской деятельности на уроках кубановедения и во внеклассной работе, необходимо начинать с 5 класса. Сначала работа проводится непосредственно под руководством учителя, затем постепенно переходит на боле высокий уровень самостоятельности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в 5-6 классах  предлагаю написать сообщение, доклад по заданной теме.  Ребята, используя дополнительные источники информации, учатся выбирать главное, по существу, интересное. На уроке они делятся своей информацией с одноклассниками. Иногда, сообщение является толчком для творческой работы. Так, при изучении темы «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Охраняемые раст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о предложено написать сообщение о Кавказских первоцветах. Некоторые ученики проявили свое творчество, нарисовав первые цветы, сделали фото и даже написали стихи. Некоторые работы стали участниками традиционного конкурса, проводимым Кавказским биосферным заповедником «Кавказские первоцветы» и заняли призовые мест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6 классе используем самый древний метод-метод наблюдения, ведем календарь погоды и фенологический календарь. Результаты наблюдения используем на уроках географии при изучении темы «Атмосфера». Строим «Розу ветров», вычисляем среднемесячную температуру  и пр. Используя многолетние данные, следим за изменением климата в Лазаревском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а учащихся «Гамбузия» из 6 класса  принимает участие в  интереснейшем интернет-проекте - Глобальная Лаборатория.  Выбрана площадка для исследования. Школьников из самых разных уголков нашей страны, а также других стран  объединяют наблюдения за погодой, проводим   эксперименты. Есть возможность сравнивать и обобщать  полученные данные, делать выводы. Возможно, наша работа продолжится научно-исследовательской деятельность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  классе -  на уроках географии изучаем национальный состав,  проводя анализ национальностей по школьным  журналам, сравниваем с изменением его по годам, связываем это изменение с историей Кубани и  страны, а затем эти результаты мы используем в изучении темы «Население Кубани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которые дети, заинтересовавшись ………темой, продолжили ее изучение, и ее результаты были представлены на науно-практической конференции «Первые шаги в науку». Так, сообщение на тему «Топонимы Краснодарского края» заинтересовали Пивень Таню. Объектом ее изучения стали топонимы лазаревского район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учении темы  «Лишайники» и при проведении экскурсии ребята познакомились с различными группами лишайников, были ознакомлены с методикой проведения лихеноиндикации. Это  послужило  началом долгосрочного мониторинга за состоянием атмосферного воздуха в лазаревском районе. Эти наблюдения проводятся с 2002 года, несколькими группами. Дважды результаты этой работы представлялись на научно-практические конференции. Эта работа продолжается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изучении экологических проблем Краснодарского края ребята предложили провести мониторинг изучения отношения жителей поселка к  качеству водоснабжения Лазаревского района. Ребята разработали вопросы к жителям, обработали данные, сделали выводы. Данная работа была представлена на научно-практической конферен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уже около 10 лет учащиеся нашей школы имеют возможность общения с легендарным моряком, яхтсменом, первым россиянином, совершившим кругосветную гонку «одиночников», Почетным Гражданином города Сочи – Виктором Аркадьевичем Языковым. Такое общение   зажигает  сердца ребят мечтой о высоком назначении человека, верой в мечту, учит трудолюбию, как добиться своей цели. На встречах он делится своими секретами достижения успех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таких встреч побудила написать небольшое сочинение о В. Языкове, тогда еще пятиклассника – Валентина Грицунова. Затем интерес возник  к  написанию статьи в газету, и более подробного изучения биографии знаменитого яхтсмена. Так постепенно накопился материал для создания научно-исследовательской работы о Почетном Гражданине города Сочи. Весь накопленный материал передан в Краеведческий музей города Сочи.  Работа стала победителем в  межрегиональном конкурсе «Галерея Славы юга России и Востока Украины»,  городской краеведческой конференции «Непознанное рядом» (1 место), научно-практической конференции «Первые шаги в науку» в секции историческое краеведение. Ребята выступают с инициативой установки памятного зна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оощрения за проделанную работу  мы  были приглашены на заседание  в Законодательное Собрание Краснодарского края, где мы представили свою работу перед молодыми депутатами.  Были награждены  Почетной грамотой и Благодарственным письм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продолжается теперь на другом уровне. Ребята совместно с В.Языковым участвуют в проекте «Золотой Век России - начни с себя», который стартовал совсем недавно – 25 февраля 2013 года.  В этом проекте  Виктор Аркадьевич выступает в роли наставника для тех ребят, которые хотят измениться к лучшему, учит мечтать и достигать своих целей. Вместе с ними  и я учусь,  недаром говорится «Учиться и учит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же можете присоединиться к нашему проекту, основные положения которого можно прочитать в  Контакте «Золотой Век России» Накопленный материал мы используем при изучении темы о выдающихся людях  Краснодарского края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 учебно-исследовательской деятельности  способствует личностному росту учеников, знания становятся достоянием личности ребёнка, т. е. личностными качествами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отря на внешнюю сложность применяемой технологии, она замечательна ещё и тем, что разработка творческих проектов, проведение исследовательских работ по кубановедению значительно повышает мотивацию к изучению предмета. Обучение и воспитание эффективно в том случае, если у ребёнка вызвано положительное отношение к тому, что мы хотим у него воспитать.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 моей работы по применению учебно-исследовательской деятельности – это приобретение учащимися умений и навыков по самостоятельной организации своей работы, осуществление самооценки и умение самостоятельно изучать новую тему, применять свои знания на практике, которые они смогут использовать не только при изучении других предметов, но и во взрослой жизни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1:13:00Z</dcterms:created>
  <dc:creator>Библиотека</dc:creator>
  <dc:description/>
  <cp:keywords/>
  <dc:language>en-US</dc:language>
  <cp:lastModifiedBy>User</cp:lastModifiedBy>
  <cp:lastPrinted>2013-02-28T09:35:00Z</cp:lastPrinted>
  <dcterms:modified xsi:type="dcterms:W3CDTF">2013-03-20T10:34:00Z</dcterms:modified>
  <cp:revision>33</cp:revision>
  <dc:subject/>
  <dc:title/>
</cp:coreProperties>
</file>