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теме «Европейский Север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ремя выполнения теста 7-10 мин.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+mj-ea;Times New Roman" w:cs="Times New Roman" w:ascii="Times New Roman" w:hAnsi="Times New Roman"/>
          <w:b/>
          <w:bCs/>
          <w:shadow/>
          <w:color w:val="00206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пределите, какой из субъектов РФ    не относится к Европейскому Северу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Архангельская обла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нинградская област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Мурманская област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) Республика Карел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Городское население района составляет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43%,  б)  59%,  в) 76%,  г) 92%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Главное богатство крупнейшего горного массива района – Хибины – это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eastAsia="+mn-ea;Times New Roman" w:cs="Times New Roman" w:ascii="Times New Roman" w:hAnsi="Times New Roman"/>
          <w:color w:val="1C5C9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атито-нефелиновые руды, б)</w:t>
      </w:r>
      <w:r>
        <w:rPr>
          <w:rFonts w:eastAsia="+mn-ea;Times New Roman" w:cs="Times New Roman" w:ascii="Times New Roman" w:hAnsi="Times New Roman"/>
          <w:color w:val="1C5C9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юда,  В)</w:t>
      </w:r>
      <w:r>
        <w:rPr>
          <w:rFonts w:eastAsia="+mn-ea;Times New Roman" w:cs="Times New Roman" w:ascii="Times New Roman" w:hAnsi="Times New Roman"/>
          <w:color w:val="1C5C9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а  г)</w:t>
      </w:r>
      <w:r>
        <w:rPr>
          <w:rFonts w:eastAsia="+mn-ea;Times New Roman" w:cs="Times New Roman" w:ascii="Times New Roman" w:hAnsi="Times New Roman"/>
          <w:b/>
          <w:color w:val="1C5C9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но-никелевые руды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аком городе района отсутствуют предприятия по деревообработке?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А) в Архангельске , б) в Котласе,    В) в Сегеже,  г) в Воркуте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куда поступает железная руда на Череповецкий металлургический комбина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) с Кольского полуострова      Б) с Урала  В) с Курской магнитной аномалии  (КМА)                  Г) из Норильс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ой хозяйства Европейского Севера являются ……. комплекс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рнодобывающий, машиностроительный, металлургический;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горнодобывающий, рыбоперерабатывающий, топливно-энергетический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металлургический, машиностроительный, агропромышленный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Медно никелевая промышленность Европейского Севера ориентируется…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ырье и потребителя, б) на дешевую электроэнергию,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сырье и транспортные пу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теме «Европейский Север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ремя выполнения теста 7-10 мин.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  <w:bCs/>
        </w:rPr>
        <w:t>Европейский Север граничит с …</w:t>
      </w:r>
    </w:p>
    <w:p>
      <w:pPr>
        <w:pStyle w:val="Style16"/>
        <w:rPr/>
      </w:pPr>
      <w:r>
        <w:rPr>
          <w:bCs/>
        </w:rPr>
        <w:t>А) Финляндией, б) Швейцарией, в) Норвегией, г) Швеци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ой из морских портов района не замерзает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Мурманск,  б) Кандалакша,  в) Беломорск,  г)Архангельс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люминиевая промышленность Европейского Севера ориентирована на …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рудную базу    б)  потребителя                                                                                                                  в) источники дешевой энерг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Установите соответствие между отраслями специализации и их центрам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 Ухта                                            А. лесная, целлюлозно- бумажная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Череповец                                   Б. нефтеперерабатывающа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Мурманск                                   В. черная металлур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Архангельск, Новодвинск         </w:t>
      </w:r>
      <w:r>
        <w:rPr>
          <w:rFonts w:cs="Times New Roman" w:ascii="Times New Roman" w:hAnsi="Times New Roman"/>
          <w:bCs/>
          <w:sz w:val="24"/>
          <w:szCs w:val="24"/>
        </w:rPr>
        <w:t>Г. рыб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ми отраслями сельского хозяйства Европейского Севера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оленеводство, молочное- мясное животноводство;                                       б) овцеводство, мясо – молочное животноводство;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) зерновое растениеводств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ясо – молочное животноводство;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тарейшая отрасль Европейского Севера – 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электроэнергетика, б) машиностроение, в) лесная, г)металлург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рупным центром цветной металлургии Европейского Севера 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ркута, б) Мончегорск, в) Череповец, г) Петрозавод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09:00Z</dcterms:created>
  <dc:creator>Senya</dc:creator>
  <dc:description/>
  <dc:language>en-US</dc:language>
  <cp:lastModifiedBy>Senya</cp:lastModifiedBy>
  <cp:lastPrinted>2012-04-08T23:45:00Z</cp:lastPrinted>
  <dcterms:modified xsi:type="dcterms:W3CDTF">2013-03-20T13:09:00Z</dcterms:modified>
  <cp:revision>2</cp:revision>
  <dc:subject/>
  <dc:title/>
</cp:coreProperties>
</file>