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КУЗ РМ БДРСОПЦНСНП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открытого занятия по развитию речи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ТРАНСПОРТ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468" w:firstLine="1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ставила и провела учитель-дефектолог</w:t>
      </w:r>
    </w:p>
    <w:p>
      <w:pPr>
        <w:pStyle w:val="Normal"/>
        <w:ind w:left="4468" w:firstLine="108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рабанова А.К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евраль 2013 г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ТРАНСПОРТ»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Цель.</w:t>
      </w:r>
      <w:r>
        <w:rPr>
          <w:sz w:val="32"/>
          <w:szCs w:val="32"/>
        </w:rPr>
        <w:t xml:space="preserve"> Закреплять знания детей о средствах передвижения, используя игрушки. Закреплять знания об их внешних признаках. Обратить внимание на их отличительные признаки. Побуждать произносить фразы. Развивать артикуляционную моторику. Воспитывать положительные эмоции от общения со взрослыми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Оборудование.</w:t>
      </w:r>
      <w:r>
        <w:rPr>
          <w:sz w:val="32"/>
          <w:szCs w:val="32"/>
        </w:rPr>
        <w:t xml:space="preserve"> Игрушки (грузовая машина, самолет, кораблик, кукла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заняти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 Организационный момент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Дети и дефектолог входят в комнату. Дети рассаживаются на ковер полукругом. Раздается стук в дверь. Дефектолог подходит к двери и возвращается к детям со знакомой куклой Кат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Дефектолог.</w:t>
      </w:r>
      <w:r>
        <w:rPr>
          <w:sz w:val="32"/>
          <w:szCs w:val="32"/>
        </w:rPr>
        <w:t xml:space="preserve"> Здравствуйте, ребята! </w:t>
      </w:r>
      <w:r>
        <w:rPr>
          <w:i/>
          <w:sz w:val="32"/>
          <w:szCs w:val="32"/>
        </w:rPr>
        <w:t>(Здравствуй, Катя!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укле понравилось играть с вами и она опять пришла к вам в гости. Она принесла вам много игрушек. Посмотрите, какая красивая кукла Катя. На ней красивое </w:t>
      </w:r>
      <w:r>
        <w:rPr>
          <w:i/>
          <w:sz w:val="32"/>
          <w:szCs w:val="32"/>
        </w:rPr>
        <w:t>(платье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асивые </w:t>
      </w:r>
      <w:r>
        <w:rPr>
          <w:i/>
          <w:sz w:val="32"/>
          <w:szCs w:val="32"/>
        </w:rPr>
        <w:t>(туфельки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на голове что у нее? </w:t>
      </w:r>
      <w:r>
        <w:rPr>
          <w:i/>
          <w:sz w:val="32"/>
          <w:szCs w:val="32"/>
        </w:rPr>
        <w:t>(шапочка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А еще у Кати есть </w:t>
      </w:r>
      <w:r>
        <w:rPr>
          <w:i/>
          <w:sz w:val="32"/>
          <w:szCs w:val="32"/>
        </w:rPr>
        <w:t>(сумочка).</w:t>
      </w:r>
      <w:r>
        <w:rPr>
          <w:sz w:val="32"/>
          <w:szCs w:val="32"/>
        </w:rPr>
        <w:t xml:space="preserve"> Правильно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 xml:space="preserve">. Давайте посмотрим, что в сумочке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ефектолог вынимает из сумочки султанчики из тонкой цветной бумаги и отдает их детя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Артикуляционное упражнение «Чей султанчик больше распушился»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ть долгий выдох и вдох, усиливать направленную воздушную струю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Дети, надувайте щеки, сложите губки трубочкой и выдыхайт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ети повторяют несколько раз это упражнени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Молодцы, дети. Кате понравилось, как вы распушили свои султанчики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Машина приехал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Теперь Катя нам покажет игрушки. Они спрятаны за ширмой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фектолог вывозит игрушечную грузовую машину из-за ширм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это, Андрей? </w:t>
      </w:r>
      <w:r>
        <w:rPr>
          <w:i/>
          <w:sz w:val="32"/>
          <w:szCs w:val="32"/>
        </w:rPr>
        <w:t>(Машина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Маша, как она гудит? </w:t>
      </w:r>
      <w:r>
        <w:rPr>
          <w:i/>
          <w:sz w:val="32"/>
          <w:szCs w:val="32"/>
        </w:rPr>
        <w:t>(Би-би-би)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 машины есть колеса? Есть кузов? Есть кабина?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казывают и называют части грузовой машины. Это колесо. Это кабина. Это куз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Дефектолог.</w:t>
      </w:r>
      <w:r>
        <w:rPr>
          <w:sz w:val="32"/>
          <w:szCs w:val="32"/>
        </w:rPr>
        <w:t xml:space="preserve"> Правильно. Молодцы! Это машина. Она едет, потому что у нее есть колеса.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на </w:t>
      </w:r>
      <w:r>
        <w:rPr>
          <w:i/>
          <w:sz w:val="32"/>
          <w:szCs w:val="32"/>
        </w:rPr>
        <w:t>(едет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машине можно катать. Что делать? </w:t>
      </w:r>
      <w:r>
        <w:rPr>
          <w:i/>
          <w:sz w:val="32"/>
          <w:szCs w:val="32"/>
        </w:rPr>
        <w:t>(катать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го мы будем катать? (</w:t>
      </w:r>
      <w:r>
        <w:rPr>
          <w:i/>
          <w:sz w:val="32"/>
          <w:szCs w:val="32"/>
        </w:rPr>
        <w:t xml:space="preserve">Куклу)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уклу катать будет Андрей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дрей сажает куклу в кузов машины и катает ее по комнат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      Я – машина не проста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Я – машина грузова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 дорожке мчусь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Домой я тороплюс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Машина, машин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уда ты едешь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Машина, машина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ого ты везешь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дрей, кого везет машина? </w:t>
      </w:r>
      <w:r>
        <w:rPr>
          <w:i/>
          <w:sz w:val="32"/>
          <w:szCs w:val="32"/>
        </w:rPr>
        <w:t>(Куклу Катю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те понравилось кататься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дрей останавливает машину возле ширмы и сажает куклу на по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оявляется самоле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з-за ширмы показывается игрушечный самолет и гудит: « у-у-у!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 xml:space="preserve">. Ребята, что это? Это самолет. Он летит. Вот так. У самолета есть крылья, есть колеса. </w:t>
      </w:r>
      <w:r>
        <w:rPr>
          <w:i/>
          <w:sz w:val="32"/>
          <w:szCs w:val="32"/>
        </w:rPr>
        <w:t>Показывает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ссматривают крылья, колес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дрей, что это? </w:t>
      </w:r>
      <w:r>
        <w:rPr>
          <w:i/>
          <w:sz w:val="32"/>
          <w:szCs w:val="32"/>
        </w:rPr>
        <w:t>(Крылья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Назови, Маша, что это? </w:t>
      </w:r>
      <w:r>
        <w:rPr>
          <w:i/>
          <w:sz w:val="32"/>
          <w:szCs w:val="32"/>
        </w:rPr>
        <w:t>(Колеса).</w:t>
      </w:r>
      <w:r>
        <w:rPr>
          <w:sz w:val="32"/>
          <w:szCs w:val="32"/>
        </w:rPr>
        <w:t xml:space="preserve"> Правильно. Молодцы!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 xml:space="preserve">. Самолет летает, потому что у него есть крылья. Что делает самолет? </w:t>
      </w:r>
      <w:r>
        <w:rPr>
          <w:i/>
          <w:sz w:val="32"/>
          <w:szCs w:val="32"/>
        </w:rPr>
        <w:t>(Летает)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вайте заведем мотор </w:t>
      </w:r>
      <w:r>
        <w:rPr>
          <w:i/>
          <w:sz w:val="32"/>
          <w:szCs w:val="32"/>
        </w:rPr>
        <w:t>(у-у-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амолет готов к полет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Игра «Самолетик». Физкультминутка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«летают» бегают по комнате с вытянутыми в сторону и вниз руками «крыльями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   Самолет построим сами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онесемся над лесами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онесемся над лесами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А потом вернемся к маме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бегут в объятия дефектолога, который подхватывает каждого ребенка под мышки, поднимает, вместе с ними кружится, затем ставит на по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   По небу я летаю, крыльями машу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есни распеваю, в гости к вам спешу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есенки простые: «у-у-у-у!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 гости к детям я лечу-у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т как мы повеселились! Молодцы!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Сюрпризный момент. Игра «Плыви, кораблик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 Дети, Катя еще что-то спрятала за ширмой? Давайте посмотрим?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и дефектолог открывают ширму, а там стоит ванночка с водой, и плавающим корабликом. Дефектолог предлагает потрогать руками воду, обращает внимание детей, что их руки стали мокрыми. Затем наблюдают, как плавает кораблик, дуют на него, заставляя двигатьс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 xml:space="preserve">. Это кораблик. Он плывет по воде. У кораблика нет чего? А у машины это есть </w:t>
      </w:r>
      <w:r>
        <w:rPr>
          <w:i/>
          <w:sz w:val="32"/>
          <w:szCs w:val="32"/>
        </w:rPr>
        <w:t>(колеса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кораблика нет чего? А у самолета это есть </w:t>
      </w:r>
      <w:r>
        <w:rPr>
          <w:i/>
          <w:sz w:val="32"/>
          <w:szCs w:val="32"/>
        </w:rPr>
        <w:t>(крылья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же поплывет наш кораблик? Надо подуть на него, ребята. Давайте подуем. Плыви, кораблик!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и дефектолог дуют. Кораблик плывет по вод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>.  Загудел он громко: «у-у-у!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Я к тебе, малыш, плыв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Я тебя с собой зову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делает кораблик? </w:t>
      </w:r>
      <w:r>
        <w:rPr>
          <w:i/>
          <w:sz w:val="32"/>
          <w:szCs w:val="32"/>
        </w:rPr>
        <w:t>(Плывет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плывет? </w:t>
      </w:r>
      <w:r>
        <w:rPr>
          <w:i/>
          <w:sz w:val="32"/>
          <w:szCs w:val="32"/>
        </w:rPr>
        <w:t>(По воде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гудит? </w:t>
      </w:r>
      <w:r>
        <w:rPr>
          <w:i/>
          <w:sz w:val="32"/>
          <w:szCs w:val="32"/>
        </w:rPr>
        <w:t>(у-у-у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Итог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Дефектолог</w:t>
      </w:r>
      <w:r>
        <w:rPr>
          <w:sz w:val="32"/>
          <w:szCs w:val="32"/>
        </w:rPr>
        <w:t xml:space="preserve">. Молодец, Андрей! Молодец, Маша! Кате понравилось, как вы играли сегодня. Какие игрушки были у вас сегодня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ша? </w:t>
      </w:r>
      <w:r>
        <w:rPr>
          <w:i/>
          <w:sz w:val="32"/>
          <w:szCs w:val="32"/>
        </w:rPr>
        <w:t>(Самолет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дрей? </w:t>
      </w:r>
      <w:r>
        <w:rPr>
          <w:i/>
          <w:sz w:val="32"/>
          <w:szCs w:val="32"/>
        </w:rPr>
        <w:t>(Машина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дрей, а еще что? </w:t>
      </w:r>
      <w:r>
        <w:rPr>
          <w:i/>
          <w:sz w:val="32"/>
          <w:szCs w:val="32"/>
        </w:rPr>
        <w:t>(Кораблик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гудит машина? </w:t>
      </w:r>
      <w:r>
        <w:rPr>
          <w:i/>
          <w:sz w:val="32"/>
          <w:szCs w:val="32"/>
        </w:rPr>
        <w:t xml:space="preserve">(би-би) </w:t>
      </w:r>
      <w:r>
        <w:rPr>
          <w:sz w:val="32"/>
          <w:szCs w:val="32"/>
        </w:rPr>
        <w:t xml:space="preserve">и она </w:t>
      </w:r>
      <w:r>
        <w:rPr>
          <w:i/>
          <w:sz w:val="32"/>
          <w:szCs w:val="32"/>
        </w:rPr>
        <w:t>(едет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гудит самолет? </w:t>
      </w:r>
      <w:r>
        <w:rPr>
          <w:i/>
          <w:sz w:val="32"/>
          <w:szCs w:val="32"/>
        </w:rPr>
        <w:t>(у-у-у)</w:t>
      </w:r>
      <w:r>
        <w:rPr>
          <w:sz w:val="32"/>
          <w:szCs w:val="32"/>
        </w:rPr>
        <w:t xml:space="preserve"> и он </w:t>
      </w:r>
      <w:r>
        <w:rPr>
          <w:i/>
          <w:sz w:val="32"/>
          <w:szCs w:val="32"/>
        </w:rPr>
        <w:t>(летит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кораблик </w:t>
      </w:r>
      <w:r>
        <w:rPr>
          <w:i/>
          <w:sz w:val="32"/>
          <w:szCs w:val="32"/>
        </w:rPr>
        <w:t xml:space="preserve">(у-у-у) </w:t>
      </w:r>
      <w:r>
        <w:rPr>
          <w:sz w:val="32"/>
          <w:szCs w:val="32"/>
        </w:rPr>
        <w:t xml:space="preserve">по воде </w:t>
      </w:r>
      <w:r>
        <w:rPr>
          <w:i/>
          <w:sz w:val="32"/>
          <w:szCs w:val="32"/>
        </w:rPr>
        <w:t>(плывет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 теперь пойдем к ребятам и покажем наши игруш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27:00Z</dcterms:created>
  <dc:creator>Валентина</dc:creator>
  <dc:description/>
  <cp:keywords/>
  <dc:language>en-US</dc:language>
  <cp:lastModifiedBy>LAN_OS</cp:lastModifiedBy>
  <dcterms:modified xsi:type="dcterms:W3CDTF">2013-03-20T14:40:00Z</dcterms:modified>
  <cp:revision>9</cp:revision>
  <dc:subject/>
  <dc:title/>
</cp:coreProperties>
</file>