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ДАНИЯ ДЛЯ ПОДГОТОВКИ К ПРОВЕРОЧНОЙ РАБОТ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ПО ТЕМАМ «</w:t>
      </w:r>
      <w:r>
        <w:rPr>
          <w:rFonts w:eastAsia="Times New Roman" w:cs="Times New Roman" w:ascii="Times New Roman" w:hAnsi="Times New Roman"/>
          <w:caps/>
          <w:color w:val="000000"/>
        </w:rPr>
        <w:t xml:space="preserve">измерение </w:t>
      </w:r>
      <w:r>
        <w:rPr>
          <w:rFonts w:eastAsia="Times New Roman" w:cs="Times New Roman" w:ascii="Times New Roman" w:hAnsi="Times New Roman"/>
          <w:color w:val="000000"/>
        </w:rPr>
        <w:t>ИНФОРМАЦИИ. СИСТЕМЫ СЧИСЛЕНИЯ»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е количество информации несет сообщение о том, что контрольная работа состоится 25 декабря?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 последовательностей длиной в 6 символов можно составить из цифр 0 и 1?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лассе 30 человек. За контрольную работу по информатике получено 6 пятерок, 15 четверок, 8 троек и 1 двойка. Какое количество информации в сообщении о том, что один из учеников получил четверку?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щность алфавита 128 символов. Какое количество информации несет одна буква этого алфавита?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пределите информационный объём фай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 бита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держащего следующую пушкинскую фразу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ысячи путей ведут к заблуждению, к истине - один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ведите десятичное число 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2-ую, 3-ую и 5-ую системы счисления и сделайте проверки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вести чис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7,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8-ую систему счисления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сумму и произведение чис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У, ес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= 27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У = 11110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Результат представьте в шестнадцатеричной системе счис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7:25:00Z</dcterms:created>
  <dc:creator>Юрий</dc:creator>
  <dc:description/>
  <dc:language>en-US</dc:language>
  <cp:lastModifiedBy>Юрий</cp:lastModifiedBy>
  <dcterms:modified xsi:type="dcterms:W3CDTF">2012-12-16T17:25:00Z</dcterms:modified>
  <cp:revision>2</cp:revision>
  <dc:subject/>
  <dc:title/>
</cp:coreProperties>
</file>