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омашнее задание к уроку «Алфавитный подход к измерению информации» </w:t>
      </w:r>
    </w:p>
    <w:p>
      <w:pPr>
        <w:pStyle w:val="Normal"/>
        <w:ind w:firstLine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Заполните пропуски числами:     а)   </w:t>
      </w:r>
      <w:r>
        <w:rPr/>
        <w:t>____Кбайт  =  ____байт =  12288 бит</w:t>
      </w:r>
    </w:p>
    <w:p>
      <w:pPr>
        <w:pStyle w:val="Normal"/>
        <w:ind w:left="3540" w:hanging="0"/>
        <w:jc w:val="both"/>
        <w:rPr/>
      </w:pPr>
      <w:r>
        <w:rPr/>
        <w:t xml:space="preserve">       </w:t>
      </w:r>
      <w:r>
        <w:rPr/>
        <w:t>б)    512 Кбайт = 2____байт = 2___бит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i/>
          <w:color w:val="000000"/>
        </w:rPr>
        <w:t>(решали в классе)</w:t>
      </w:r>
      <w:r>
        <w:rPr>
          <w:color w:val="000000"/>
        </w:rPr>
        <w:t xml:space="preserve"> Мощность алфавита равна 8 символам. В сообщении 20 символов. Какой его информационный объем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колько символов содержит сообщение, записанное с помощью 16-символьного алфавита, если его объем составляет 1/64 часть Мбайт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i/>
          <w:color w:val="000000"/>
        </w:rPr>
        <w:t>(решали в классе)</w:t>
      </w:r>
      <w:r>
        <w:rPr>
          <w:color w:val="000000"/>
        </w:rPr>
        <w:t xml:space="preserve"> Сообщение занимает 4 страницы по 30 строк. В каждой строке по 50 символов. Все сообщение содержит информации в 4500 байт. Какова мощность используемого алфавита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Для записи использовался 64-х символьный алфавит. Каждая страница содержит 30 строк. Всё сообщение содержит 8 775 байт информации и занимает 6 страниц. Сколько символов в строке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 xml:space="preserve">Найдите х и у: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и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айт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Пользователь</w:t>
      </w:r>
      <w:r>
        <w:rPr/>
        <w:t xml:space="preserve"> вводил текст с клавиатуры 10 мин. Какова скорость ввода информации, если информационный объём полученного текста равен 1 КБ?  </w:t>
      </w:r>
    </w:p>
    <w:sectPr>
      <w:type w:val="nextPage"/>
      <w:pgSz w:w="11906" w:h="16838"/>
      <w:pgMar w:left="851" w:right="851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:"/>
      <w:lvlJc w:val="left"/>
      <w:pPr>
        <w:tabs>
          <w:tab w:val="num" w:pos="284"/>
        </w:tabs>
        <w:ind w:left="567" w:hanging="567"/>
      </w:pPr>
      <w:rPr>
        <w:sz w:val="24"/>
        <w:i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14:00Z</dcterms:created>
  <dc:creator>Юрий</dc:creator>
  <dc:description/>
  <dc:language>en-US</dc:language>
  <cp:lastModifiedBy>Юрий</cp:lastModifiedBy>
  <dcterms:modified xsi:type="dcterms:W3CDTF">2012-10-08T07:21:00Z</dcterms:modified>
  <cp:revision>2</cp:revision>
  <dc:subject/>
  <dc:title/>
</cp:coreProperties>
</file>