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  <w:color w:val="0000FF"/>
          <w:sz w:val="48"/>
          <w:szCs w:val="48"/>
        </w:rPr>
        <w:t>Возрастные нормы</w:t>
      </w:r>
      <w:r>
        <w:rPr>
          <w:rFonts w:cs="Arial Narrow" w:ascii="Arial Narrow" w:hAnsi="Arial Narrow"/>
          <w:b/>
          <w:sz w:val="48"/>
          <w:szCs w:val="48"/>
        </w:rPr>
        <w:t xml:space="preserve"> </w:t>
      </w:r>
      <w:r>
        <w:rPr>
          <w:b/>
        </w:rPr>
        <w:t xml:space="preserve"> </w:t>
      </w:r>
      <w:r>
        <w:rPr>
          <w:rFonts w:cs="Arial Black" w:ascii="Arial Black" w:hAnsi="Arial Black"/>
          <w:b/>
          <w:color w:val="FF0000"/>
          <w:sz w:val="32"/>
          <w:szCs w:val="32"/>
        </w:rPr>
        <w:t>развития ребенка 6 лет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333399"/>
        </w:rPr>
      </w:pPr>
      <w:r>
        <w:rPr>
          <w:rFonts w:cs="Arial" w:ascii="Arial" w:hAnsi="Arial"/>
          <w:b/>
          <w:i/>
          <w:color w:val="333399"/>
        </w:rPr>
        <w:t>Дорогие родители! Сравните эти примерные нормы с тем, что умеет ваш будущий первоклассник. Скорее всего, он знает и умеет гораздо больше, но может быть, на что-то все - таки стоит обратить внимание и «подтянуть» его перед школо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торное развити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ижение становятся более ловкими, энергичными и точным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333399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удовольствием прыгает с разбега в высоту и длину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333399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махивается при метании предмет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вит мяч одной рукой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 ходить боком по скамейк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ет прыгать на месте, чередуя ног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Свободно рисует карандашом, вырезает ножницами любые форм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нсорное развитие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щательно исследует предметы зрительно и осязательно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яет и называет геометрические формы (ромб, овал и пр.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ьно называет оттенки цветов (голубой, розовый фиолетовый, серый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мственное развитие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читает до десяти, складывает единицы, имеет понятие о делении на равные части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довательно называет дни недели, времена года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 объединять предметы по общему признаку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 хорошо рассуждать, речь не косноязычная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овая деятельность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являет устойчивый интерес к игр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любимые игры и рол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южет игры отличается содержательностью и выразительностью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игре чаще отражает жизнь окружающих людей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ведение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гласует свои действия с другими людьми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нательно выполняет правила поведения, понимая их значения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дит, чтобы правила поведения выполняли и другие дети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вык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стоятельно умывается, одевается, пользуется столовыми приборам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тивно поддерживает установленный порядок и чистоту в доме и детском саду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  <w:color w:val="0000FF"/>
          <w:sz w:val="48"/>
          <w:szCs w:val="48"/>
        </w:rPr>
        <w:t>Возрастные нормы</w:t>
      </w:r>
      <w:r>
        <w:rPr>
          <w:rFonts w:cs="Arial Narrow" w:ascii="Arial Narrow" w:hAnsi="Arial Narrow"/>
          <w:b/>
          <w:sz w:val="48"/>
          <w:szCs w:val="48"/>
        </w:rPr>
        <w:t xml:space="preserve"> </w:t>
      </w:r>
      <w:r>
        <w:rPr>
          <w:b/>
        </w:rPr>
        <w:t xml:space="preserve"> </w:t>
      </w:r>
      <w:r>
        <w:rPr>
          <w:rFonts w:cs="Arial Black" w:ascii="Arial Black" w:hAnsi="Arial Black"/>
          <w:b/>
          <w:color w:val="FF0000"/>
          <w:sz w:val="32"/>
          <w:szCs w:val="32"/>
        </w:rPr>
        <w:t>развития ребенка 7 лет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i/>
          <w:i/>
          <w:color w:val="333399"/>
        </w:rPr>
      </w:pPr>
      <w:r>
        <w:rPr>
          <w:b/>
          <w:i/>
          <w:color w:val="33339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333399"/>
        </w:rPr>
        <w:t>Дорогие родители! Сравните эти примерные нормы с тем, что умеет ваш будущий первоклассник. Скорее всего, он знает и умеет гораздо больше, но может быть, на что-то все - таки стоит обратить внимание и «подтянуть» его перед школо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торное развитие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 быстро перестраиваться во время движения (равняться в колонне, шеренге, круге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 выполнять ритмичные движения в указанном темпе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 кататься на лыжах, коньках, самокате, велосипеде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ся плавать без поддержки, играть в бадминтон, теннис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рошо умеет работать с разными материалами – бумагой, картоном, тканью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девает нитку в иголку, пришивает пуговицы, может пользоваться пилой и молотк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нсорное развитие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ьно называет простые и сложные геометрические формы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ьно указывает основные различия геометрических фор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рисовании правильно использует не только цвета, но и их оттенки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мственное развити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ладеет прямым и обратным счётом в пределах 10, решает простейшие задачи на сложение и вычитани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ко устанавливает причину и последствия событий, выделяет главно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ладеет большим запасом слов, речь грамматически оформлена, знает буквы, читает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овая деятельность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ет планы игры, предпочитает групповые игры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оцессе игры обобщает и анализирует свои действия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может продолжаться в течение нескольких дней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ведение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живает за свои и чужие поступк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ен критически анализировать черты характера и взаимоотношения людей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м здоровается со взрослыми, благодарит, уступает место, бережно относится к веща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выки</w:t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sz w:val="28"/>
          <w:szCs w:val="28"/>
        </w:rPr>
        <w:t>. Выполняет индивидуальные поручения. У него формируются трудовые навыки: убирает комнату, ухаживает за цветами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42:00Z</dcterms:created>
  <dc:creator>Admin</dc:creator>
  <dc:description/>
  <cp:keywords/>
  <dc:language>en-US</dc:language>
  <cp:lastModifiedBy>Admin</cp:lastModifiedBy>
  <cp:lastPrinted>2010-03-26T09:45:00Z</cp:lastPrinted>
  <dcterms:modified xsi:type="dcterms:W3CDTF">2010-06-30T12:22:00Z</dcterms:modified>
  <cp:revision>5</cp:revision>
  <dc:subject/>
  <dc:title>Возрастные нормы  развития ребенка 6лет</dc:title>
</cp:coreProperties>
</file>