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ажды на уроке русского языка мы писали под диктовку предложение: «Белый снег пушистый в воздухе кружится и на землю тихо, падает , ложится.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тогда подумала, как здорово, что мы живем в таком краю, где есть настоящая зима, падает снег, можно кататься с горки, лепить снежные фигурки и крепости, просто играть в снежки .А ведь многие люди, которые живут в других странах, не знают, что такое снег. : А еще мне стало интересно: а всегда ли снег бывает белым и пушистым, как обычно о нем говорят.?</w:t>
      </w:r>
    </w:p>
    <w:p>
      <w:pPr>
        <w:pStyle w:val="Normal"/>
        <w:rPr/>
      </w:pPr>
      <w:r>
        <w:rPr>
          <w:sz w:val="32"/>
          <w:szCs w:val="32"/>
        </w:rPr>
        <w:t>Когда я пришла домой, мне захотелось найти стихотворения  про зиму, а точнее про снег. В интернете их оказалось не очень много, но все-таки я их нашла. Каково же было мое удивление, когда я прочитала, как описывают снег некоторые поэты. Оказывается, снег бывает очень разным, каждый его видит по -своему, и я увидела снег чужими глазами, глазами авторов стихов, а так как я люблю рисовать, я решила нарисовать  свои иллюстрации к этим стихотворениям .Ведь на самом деле снег-это настоящее чудо природы. Про снег говорят, что это : пушистая вата, белое покрывало, а кто-то считает, что это-зубной порош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 –ка , реб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вокруг покрыла в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ответ раздался смех: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-Это выпал первый сне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огласна только Люб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вовсе не снежок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почистил зуб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ассыпал порош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втор этого стихотворения видно в детстве сам был фантазером, поэтому и придумал, что снег , это зубной порош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 Ведь и правда он похож немного на порошок и не только на зубной , но и на стиральный, потому что мы сейчас чистим свои зубы зубной пас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я была маленькой, я совсем не понимала, что такое снег, мне хотелось потрогать его руками, и конечно  попробовать на язык .И тут мне попалось стихотворение про щенка, который, как  и я в детстве попробовал, что же такое снег и какой он на вкус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первый снег взглянул щенок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ничего понять не мог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Откуда столько белых мух набилось к нам во двор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А может это птичий пух летит через забор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н пасть раскрыл и снегу хвать-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 стал задумчиво жеват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Жует, жует, но  вот беда!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языке одна вода…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Совсем сконфузился щенок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в конуру обратно лег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н был не глуп, а просто мал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 снег впервые увидал…</w:t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Я и правда, как тот маленький щенок , тоже удивилась, что вместо снега у меня была маленькая капелька воды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было очень забавно, а мама даже не заметила, как я слизнула снежинки со своей варежки. И тогда я еще не понимала, что снег-это целая куча маленьких снежинок. Когда я подросла, я как многие ребята, любила разглядывать снежинки на своей рукавичке, жаль, что они очень быстро таяли, но я научилась их рисовать и мне это   очень нравило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,А когда я прочитала стихотворение, «Снежинки» С.Козлова, я очень удивилась и обрадовалась, ведь это может и правда крошечные балеринки, а может быть сказочные эльфы, которые живут высоко в облаках , только мне стало жалко, что и им может быть холодно в своих маленьких нарядных платьиц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 окошком- вьюга, за окошком –тьма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Глядя  друг на друга спят во тьме дом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снежинки кружатся все им нипочем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легких платьях с кружевцем, с голеньким плеч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оненькие ножки, мягкие сапож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.Белый башмачок, звонкий каблучок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Я представила этих маленьких балеринок , о которых написал автор     Он наверное в детстве , как и я любил смотреть на снежинки. Очень красиво описывает снежинки и другой поэт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.. Легкие, крылат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очные бабочки,</w:t>
        <w:br/>
        <w:t>Кружатся, кружатся</w:t>
        <w:br/>
        <w:t>Над столом у лампочки.</w:t>
        <w:br/>
        <w:t>Собрались на огонек.</w:t>
        <w:br/>
        <w:t>А куда им деться?</w:t>
        <w:br/>
        <w:t>Им ведь тоже, ледяным,</w:t>
        <w:br/>
        <w:t>Хочется погре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хотя когда снежинки попадают в тепло, они начинают таять, очень жалко, что жизнь их становится такой короткой, была снежинка -и вот только капелька в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ривыкли видеть снег белым, пушистым, мягким, а оказывается он бывает-и осторожным. Когда я увидела название этого стихотворения, я очень удивилась, осторожным может быть человек, зверь, но чтобы снег был осторожным, это было для меня интересно. И правда, ведь снег падает очень тихо, мы никогда не слышим звуки снега, а только видим, как земля становится белой, чистой и нарядн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олночный снег , он не спешит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медленно ид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знает снег , что все равно он где-то упадет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>И чем он медленней шагал, чем осторожней бы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ем мягче в темноту упал и нас не разбуд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прочитала много стихотворений о зиме, и конечно узнала о снеге много интересного, и тут мне попалось еще одно стихотворение: «Разноцветный снег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видела снег серый, грязный, а вот разноцветный мне никогда не встречался, только один раз, когда мы с ребятами нашего класса разукрашивали его краск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удно в такое поверить, ребята, - </w:t>
        <w:br/>
        <w:t xml:space="preserve">Снег был цветным, а не белым когда-то. </w:t>
        <w:br/>
        <w:t xml:space="preserve">Был изумрудный, оранжевый, красный… </w:t>
        <w:br/>
        <w:t xml:space="preserve">Но никогда - серый, чёрный и грязный. </w:t>
        <w:br/>
        <w:t>Нет, отродясь не бывало в те лета</w:t>
        <w:br/>
        <w:t xml:space="preserve">Снега холодного белого цвета. </w:t>
        <w:br/>
        <w:t xml:space="preserve">Снег был теплее, снег был добрее, </w:t>
        <w:br/>
        <w:t xml:space="preserve">Был не колючий - пушистый, скорее. </w:t>
        <w:br/>
        <w:t xml:space="preserve">И у него даже запах был нежный, </w:t>
        <w:br/>
        <w:t xml:space="preserve">Неповторимый, особенный - снежный. </w:t>
        <w:br/>
        <w:t xml:space="preserve">Но с той поры много лет пролетело. </w:t>
        <w:br/>
        <w:t xml:space="preserve">Снег полинял. Словно мел, стал он белым. </w:t>
        <w:br/>
        <w:t xml:space="preserve">Только от прошлого некуда деться. </w:t>
        <w:br/>
        <w:t xml:space="preserve">Снова брожу я по улицам детства. </w:t>
        <w:br/>
        <w:t xml:space="preserve">Там я когда-то, честное слово, </w:t>
        <w:br/>
        <w:t>Спрятал немного снега… цвет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Я прочитала  стихотворение , и  мне  стало немного грустно, я поняла, что только в детстве снег для нас может быть разноцветным. Когда мы вырастим, мы уже не будем так же как в детстве играть в снежки, раскрашивать снег красками, и мне стало жалко, что назад в детство уже нельзя будет вернуться, поэтому надо сейчас закрыть книгу, сложить все на столе и побежать на улицу и посмотреть : а какой же сегодня снег, словить на варежки целую кучу снежинок и пока не видит мама слизнуть их языком. Как хорошо быть маленькой!!! И рассказывать всем каким бывает снег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ы, ребята знаете теперь , каким бывает снег, думаю, что я немного вам об этом рассказ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Тема для меня оказалась интересной, я не и думала, что можно увидеть снег таким разным, теперь мне хочется узнать : а как видят снег писатели, композиторы, художники, ведь оказывается это очень интересно исследовать. Наша учительница однажды нам сказала :….»Что только чуткому сердцу открываются тайны», я тогда этого не поняла, а теперь понимаю, что если вокруг себя внимательно посмотреть то даже в простом снеге ,к которому мы так привыкли, можно увидеть много маленьких тайн, я думаю , что об этом я вам еще расскаж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40:00Z</dcterms:created>
  <dc:creator>Комаровы</dc:creator>
  <dc:description/>
  <cp:keywords/>
  <dc:language>en-US</dc:language>
  <cp:lastModifiedBy>Комаровы</cp:lastModifiedBy>
  <cp:lastPrinted>2012-02-01T22:05:00Z</cp:lastPrinted>
  <dcterms:modified xsi:type="dcterms:W3CDTF">2012-02-28T13:40:00Z</dcterms:modified>
  <cp:revision>2</cp:revision>
  <dc:subject/>
  <dc:title>Однажды на уроке русского языка мы писали под диктовку предложение: «Белый снег пушистый в воздухе кружится и на землю тихо, падает , ложится</dc:title>
</cp:coreProperties>
</file>