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 НОД  по  образовательной  области  «Познание»</w:t>
      </w:r>
    </w:p>
    <w:p>
      <w:pPr>
        <w:pStyle w:val="Subtitl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«Экологическая  сказка»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yle15"/>
          <w:rFonts w:eastAsia="Calibri" w:cs="Times New Roman" w:ascii="Times New Roman" w:hAnsi="Times New Roman"/>
          <w:color w:val="000000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представления о красоте природного мира, о положительном воздействии человека на этот мир; воспитывать чувство сопереживания природе, бережное отношение к ней; учить детей устанавливать зависимости между действиями человека и положительными и отрицательными изменениями, происходящими в природе вследствие этого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yle15"/>
          <w:rFonts w:eastAsia="Calibri" w:cs="Times New Roman" w:ascii="Times New Roman" w:hAnsi="Times New Roman"/>
          <w:color w:val="000000"/>
        </w:rPr>
        <w:t>Цель опыта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со свойствами воды (вода без цвета, без запаха, легко загрязняется, но трудно очищ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eastAsia="Calibri" w:cs="Times New Roman" w:ascii="Times New Roman" w:hAnsi="Times New Roman"/>
          <w:color w:val="000000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онверт с письмом, ребусы (слова «сом», «лебедь», «стрекоза»), фланелеграф, плоскостные изображения рыбок, камышей, стрекоз, лебедей, сома, солнца, силуэтов людей (чёрного цвета с опущенными руками вниз – 3штуки, жёлтого цвета с поднятыми руками вверх – 3штуки), две шерстяные нити (одна белая, одна чёрная), грамзапись «Шум моря»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yle15"/>
          <w:rFonts w:eastAsia="Calibri" w:cs="Times New Roman" w:ascii="Times New Roman" w:hAnsi="Times New Roman"/>
          <w:color w:val="000000"/>
        </w:rPr>
        <w:t>Оборудование для опытов:</w:t>
      </w:r>
      <w:r>
        <w:rPr>
          <w:rFonts w:cs="Times New Roman" w:ascii="Times New Roman" w:hAnsi="Times New Roman"/>
          <w:sz w:val="24"/>
          <w:szCs w:val="24"/>
        </w:rPr>
        <w:t xml:space="preserve"> на каждого ребёнка три стаканчика: один стаканчик  с чистой водой, один стаканчик с «грязью» (разный мусор), один стаканчик пустой; лист фильтровальной бумаги, простой карандаш, бумага, белый халат для работ в лаборатории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</w:rPr>
        <w:t>Ход зан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рассаживаются на ковре.  Воспитатель неожиданно спрашив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ти, чей это красивый мешочек лежит в приёмной на кабинке?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yle15"/>
          <w:rFonts w:eastAsia="Calibri" w:cs="Times New Roman" w:ascii="Times New Roman" w:hAnsi="Times New Roman"/>
          <w:color w:val="000000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Какой мешочек? Мы не знаем, чей это мешочек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yle15"/>
          <w:rFonts w:eastAsia="Calibri" w:cs="Times New Roman" w:ascii="Times New Roman" w:hAnsi="Times New Roman"/>
          <w:color w:val="000000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 Давайте, ребята, посмотрим. В мешочке лежит конверт с письмом.  Что же в нём написан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рогие дети! Мы жители одного дома.  Мы хотим вам рассказать историю, которая произошла с нашим домом. А что это за дом вы догадаетесь, если правильно разгадаете ребусы и узнаете кто мы».</w:t>
      </w:r>
    </w:p>
    <w:p>
      <w:pPr>
        <w:pStyle w:val="Subtitl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Дети выполняют задание «Разгадай ребус» (по первым звукам картинок составить слова: «сом, «лебедь», «стрекоза»)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yle15"/>
          <w:rFonts w:eastAsia="Calibri" w:cs="Times New Roman" w:ascii="Times New Roman" w:hAnsi="Times New Roman"/>
          <w:color w:val="000000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Дети, как вы думаете, что за дом, в котором живут сом, лебедь, стрекоза?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yle15"/>
          <w:rFonts w:eastAsia="Calibri" w:cs="Times New Roman" w:ascii="Times New Roman" w:hAnsi="Times New Roman"/>
          <w:color w:val="000000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Это водоём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yle15"/>
          <w:rFonts w:eastAsia="Calibri" w:cs="Times New Roman" w:ascii="Times New Roman" w:hAnsi="Times New Roman"/>
          <w:color w:val="000000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А какие водоёмы вы знаете?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yle15"/>
          <w:rFonts w:eastAsia="Calibri" w:cs="Times New Roman" w:ascii="Times New Roman" w:hAnsi="Times New Roman"/>
          <w:color w:val="000000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Море, океан, река, озеро, боло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eastAsia="Calibri" w:cs="Times New Roman" w:ascii="Times New Roman" w:hAnsi="Times New Roman"/>
          <w:color w:val="000000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 Правильно. А как вы думаете, какой из этих водоёмов подходит больше для жизни сома, лебедя, стрекозы?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yle15"/>
          <w:rFonts w:eastAsia="Calibri" w:cs="Times New Roman" w:ascii="Times New Roman" w:hAnsi="Times New Roman"/>
          <w:color w:val="000000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Озеро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yle15"/>
          <w:rFonts w:eastAsia="Calibri" w:cs="Times New Roman" w:ascii="Times New Roman" w:hAnsi="Times New Roman"/>
          <w:color w:val="000000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равильно, ребята. Этот дом называется озером. А сейчас давайте послушаем историю об озер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ило-было одно маленькое озеро (на фланелеграфе выкладывается белой нитью контур озера). Вода в нём была прозрачная.  Если посмотреть в него, можно увидеть, как резвятся рыбки – яркие, серебристые (выкладываются изображения рыбок). Поэтому озеро называли Чисты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озера рос камыш (прикрепляется изображение камыша) – высокий, стройный, красивый. Над камышом летали большие зеленоглазые стрекозы (прикрепляется изображение стрекозы). Одна из них была очень весёлая и озорна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ую весну на озеро прилетали прекрасные белые птицы – лебеди. Они вили в камышах гнездо, а летом в этом гнезде появлялись малыши-лебед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убоко на дне озера жил старый сом (прикрепляется изображение сома). Он был очень большой и умный. Он всё знал.  Озорные жители – рыбки, лебеди, стрекозы – уважали его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лнышко своими лучами согревало маленькое озеро.  Все вокруг любили чистое озеро и заботились о нё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т однажды пришли к озеру нехорошие люди (выкладываются на фланелеграфе силуэты людей – чёрные). Их сердце было закрыто на замок и никого не впускало.  Эти люди решили, что Чистое озеро теперь принадлежит им. Они построили на берегу озера огромный дом (выкладывается чёрной нитью силуэт дома). В этом доме никто не жил, у него была большая труба, а оттуда в Чистое озеро стекала грязь чёрная – чёрна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ое Чистое озеро заболело – оно стало совсем чёрным.  Думали-гадали друзья озера: что же делать, ведь злые люди совсем погубят его. Рассердился старый сом на этих людей, хлопнул по дну хвостом, поднялась большая волна и разрушила дом. Дом-то разрушила, да вся грязь от него и чернота попали в озеро (разбирается дом и загрязняется озеро чёрной ниткой). Поняли все обитатели озера, что без солнца не обойтись, не справиться с бед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ылает солнышко свои лучики по всему миру: может, попадут они в добрые сердца людей, а они помогут озеру. И, правда, нашлись такие люди (снять чёрные силуэты людей и выложить жёлтые). Их сердца были открыты, пришли на помощь. Лебеди, стрекозы, сом, солнышко и добрые люди долго чистили озеро. Трудная была эта работа, но все вместе справилис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о маленькое озеро опять чистым.  Друзья заботились о нём. Теперь рядом были добрые люди с открытыми сердцами. Они заботились об озере, оберегали его и любили все вокруг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ая была история.  А сейчас давайте немного отдохнём.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</w:rPr>
        <w:t>Физминутка.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еди летят, крыльями машут.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нулись над водой, качают головой.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 и гордо умеют держаться.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бесшумно на воду садя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eastAsia="Calibri" w:cs="Times New Roman" w:ascii="Times New Roman" w:hAnsi="Times New Roman"/>
          <w:color w:val="000000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Ну, вот мы и отдохнули, а сейчас давайте немного побеседуем. Скажите, пожалуйста, почему маленькое озеро называли Чистым? Кто жил в глубине озера? Кто прилетал на озеро каждую весну? Что сделали злые люди? Кто помог озеру? А если бы вы услышали зов о помощи, помогли бы вы озеру? Часто ли вы выезжаете со своими родителями на природу? Давайте вспомним с вами как нужно вести себя на природе.</w:t>
      </w:r>
    </w:p>
    <w:p>
      <w:pPr>
        <w:pStyle w:val="Normal"/>
        <w:spacing w:lineRule="auto" w:line="240" w:before="0" w:after="0"/>
        <w:rPr/>
      </w:pPr>
      <w:r>
        <w:rPr>
          <w:rStyle w:val="Style15"/>
          <w:rFonts w:eastAsia="Calibri" w:cs="Times New Roman" w:ascii="Times New Roman" w:hAnsi="Times New Roman"/>
          <w:color w:val="000000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 Не бросать мусор, перед отъездом костёр потушить, мусор закопать, пластиковые пакеты и бутылки забрать с собой, потому что природа не сможет их переработать.</w:t>
      </w:r>
    </w:p>
    <w:p>
      <w:pPr>
        <w:pStyle w:val="Normal"/>
        <w:spacing w:lineRule="auto" w:line="240" w:before="0" w:after="0"/>
        <w:rPr/>
      </w:pPr>
      <w:r>
        <w:rPr>
          <w:rStyle w:val="Style15"/>
          <w:rFonts w:eastAsia="Calibri" w:cs="Times New Roman" w:ascii="Times New Roman" w:hAnsi="Times New Roman"/>
          <w:color w:val="000000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 Молодцы, дети! Вы хорошо знаете правила поведения в природе.  Сами знаете и другим расскажите. А сейчас я приглашаю вас в лабораторию. Оденьте свои рабочие халаты.  Для чего мы одеваем халаты? Займите свои места.  Сегодня мы проведём опыты с водой.  Возьмите в руки баночки с водой. Посмотрите на воду и скажите, можно ли через неё что-нибудь увидеть?</w:t>
      </w:r>
    </w:p>
    <w:p>
      <w:pPr>
        <w:pStyle w:val="Normal"/>
        <w:spacing w:lineRule="auto" w:line="240" w:before="0" w:after="0"/>
        <w:rPr/>
      </w:pPr>
      <w:r>
        <w:rPr>
          <w:rStyle w:val="Style15"/>
          <w:rFonts w:eastAsia="Calibri" w:cs="Times New Roman" w:ascii="Times New Roman" w:hAnsi="Times New Roman"/>
          <w:color w:val="000000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 Да.</w:t>
        <w:br/>
      </w:r>
      <w:r>
        <w:rPr>
          <w:rStyle w:val="Style15"/>
          <w:rFonts w:eastAsia="Calibri" w:cs="Times New Roman" w:ascii="Times New Roman" w:hAnsi="Times New Roman"/>
          <w:color w:val="000000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Значит, какая вода на ваш взгляд?</w:t>
      </w:r>
    </w:p>
    <w:p>
      <w:pPr>
        <w:pStyle w:val="Normal"/>
        <w:spacing w:lineRule="auto" w:line="240" w:before="0" w:after="0"/>
        <w:rPr/>
      </w:pPr>
      <w:r>
        <w:rPr>
          <w:rStyle w:val="Style15"/>
          <w:rFonts w:eastAsia="Calibri" w:cs="Times New Roman" w:ascii="Times New Roman" w:hAnsi="Times New Roman"/>
          <w:color w:val="000000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Чистая, прозрачная.</w:t>
      </w:r>
    </w:p>
    <w:p>
      <w:pPr>
        <w:pStyle w:val="Normal"/>
        <w:spacing w:lineRule="auto" w:line="240" w:before="0" w:after="0"/>
        <w:rPr/>
      </w:pPr>
      <w:r>
        <w:rPr>
          <w:rStyle w:val="Style15"/>
          <w:rFonts w:eastAsia="Calibri" w:cs="Times New Roman" w:ascii="Times New Roman" w:hAnsi="Times New Roman"/>
          <w:color w:val="000000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А какого цвета во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eastAsia="Calibri" w:cs="Times New Roman" w:ascii="Times New Roman" w:hAnsi="Times New Roman"/>
          <w:color w:val="000000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 У неё нет цвета.</w:t>
      </w:r>
    </w:p>
    <w:p>
      <w:pPr>
        <w:pStyle w:val="Normal"/>
        <w:spacing w:lineRule="auto" w:line="240" w:before="0" w:after="0"/>
        <w:rPr/>
      </w:pPr>
      <w:r>
        <w:rPr>
          <w:rStyle w:val="Style15"/>
          <w:rFonts w:eastAsia="Calibri" w:cs="Times New Roman" w:ascii="Times New Roman" w:hAnsi="Times New Roman"/>
          <w:color w:val="000000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А теперь поднесите баночку с водой к своему носу, понюхайте воду? Что можно сказать?</w:t>
      </w:r>
    </w:p>
    <w:p>
      <w:pPr>
        <w:pStyle w:val="Normal"/>
        <w:spacing w:lineRule="auto" w:line="240" w:before="0" w:after="0"/>
        <w:rPr/>
      </w:pPr>
      <w:r>
        <w:rPr>
          <w:rStyle w:val="Style15"/>
          <w:rFonts w:eastAsia="Calibri" w:cs="Times New Roman" w:ascii="Times New Roman" w:hAnsi="Times New Roman"/>
          <w:color w:val="000000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 У неё нет запаха.</w:t>
      </w:r>
    </w:p>
    <w:p>
      <w:pPr>
        <w:pStyle w:val="Normal"/>
        <w:spacing w:lineRule="auto" w:line="240" w:before="0" w:after="0"/>
        <w:rPr/>
      </w:pPr>
      <w:r>
        <w:rPr>
          <w:rStyle w:val="Style15"/>
          <w:rFonts w:eastAsia="Calibri" w:cs="Times New Roman" w:ascii="Times New Roman" w:hAnsi="Times New Roman"/>
          <w:color w:val="000000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А сейчас возьмите баночку с «грязью» и налейте в баночку с чистой водой. Что случилось?</w:t>
      </w:r>
    </w:p>
    <w:p>
      <w:pPr>
        <w:pStyle w:val="Normal"/>
        <w:spacing w:lineRule="auto" w:line="240" w:before="0" w:after="0"/>
        <w:rPr/>
      </w:pPr>
      <w:r>
        <w:rPr>
          <w:rStyle w:val="Style15"/>
          <w:rFonts w:eastAsia="Calibri" w:cs="Times New Roman" w:ascii="Times New Roman" w:hAnsi="Times New Roman"/>
          <w:color w:val="000000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Вода стала грязная, мутная, через неё плохо видно.</w:t>
      </w:r>
    </w:p>
    <w:p>
      <w:pPr>
        <w:pStyle w:val="Normal"/>
        <w:spacing w:lineRule="auto" w:line="240" w:before="0" w:after="0"/>
        <w:rPr/>
      </w:pPr>
      <w:r>
        <w:rPr>
          <w:rStyle w:val="Style15"/>
          <w:rFonts w:eastAsia="Calibri" w:cs="Times New Roman" w:ascii="Times New Roman" w:hAnsi="Times New Roman"/>
          <w:color w:val="000000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Вы правильно заметили, точно такой же стала вода в Чистом озере после прихода злых людей. Сейчас мы попробуем  воду очистить.  У вас есть специальная бумага, называется бумага – фильтровальная, от слова «фильтр». Как называется бумага?</w:t>
      </w:r>
    </w:p>
    <w:p>
      <w:pPr>
        <w:pStyle w:val="Normal"/>
        <w:spacing w:lineRule="auto" w:line="240" w:before="0" w:after="0"/>
        <w:rPr/>
      </w:pPr>
      <w:r>
        <w:rPr>
          <w:rStyle w:val="Style15"/>
          <w:rFonts w:eastAsia="Calibri" w:cs="Times New Roman" w:ascii="Times New Roman" w:hAnsi="Times New Roman"/>
          <w:color w:val="000000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Фильтровальная.</w:t>
      </w:r>
    </w:p>
    <w:p>
      <w:pPr>
        <w:pStyle w:val="Normal"/>
        <w:spacing w:lineRule="auto" w:line="240" w:before="0" w:after="0"/>
        <w:rPr/>
      </w:pPr>
      <w:r>
        <w:rPr>
          <w:rStyle w:val="Style15"/>
          <w:rFonts w:eastAsia="Calibri" w:cs="Times New Roman" w:ascii="Times New Roman" w:hAnsi="Times New Roman"/>
          <w:color w:val="000000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Давайте свернём бумагу кулёчком и пропустим воду (грязную) через фильтровальную бумагу. Что вы заметили?</w:t>
      </w:r>
    </w:p>
    <w:p>
      <w:pPr>
        <w:pStyle w:val="Normal"/>
        <w:spacing w:lineRule="auto" w:line="240" w:before="0" w:after="0"/>
        <w:rPr/>
      </w:pPr>
      <w:r>
        <w:rPr>
          <w:rStyle w:val="Style15"/>
          <w:rFonts w:eastAsia="Calibri" w:cs="Times New Roman" w:ascii="Times New Roman" w:hAnsi="Times New Roman"/>
          <w:color w:val="000000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Вода стала немного чище, на бумаге остались кусочки грязи.</w:t>
      </w:r>
    </w:p>
    <w:p>
      <w:pPr>
        <w:pStyle w:val="Normal"/>
        <w:spacing w:lineRule="auto" w:line="240" w:before="0" w:after="0"/>
        <w:rPr/>
      </w:pPr>
      <w:r>
        <w:rPr>
          <w:rStyle w:val="Style15"/>
          <w:rFonts w:eastAsia="Calibri" w:cs="Times New Roman" w:ascii="Times New Roman" w:hAnsi="Times New Roman"/>
          <w:color w:val="000000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Дети, какой вывод можно сделать?</w:t>
      </w:r>
    </w:p>
    <w:p>
      <w:pPr>
        <w:pStyle w:val="Normal"/>
        <w:spacing w:lineRule="auto" w:line="240" w:before="0" w:after="0"/>
        <w:rPr/>
      </w:pPr>
      <w:r>
        <w:rPr>
          <w:rStyle w:val="Style15"/>
          <w:rFonts w:eastAsia="Calibri" w:cs="Times New Roman" w:ascii="Times New Roman" w:hAnsi="Times New Roman"/>
          <w:color w:val="000000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Воду испачкать легко, а очистить трудно.</w:t>
      </w:r>
    </w:p>
    <w:p>
      <w:pPr>
        <w:pStyle w:val="Normal"/>
        <w:spacing w:lineRule="auto" w:line="240" w:before="0" w:after="0"/>
        <w:rPr/>
      </w:pPr>
      <w:r>
        <w:rPr>
          <w:rStyle w:val="Style15"/>
          <w:rFonts w:eastAsia="Calibri" w:cs="Times New Roman" w:ascii="Times New Roman" w:hAnsi="Times New Roman"/>
          <w:color w:val="000000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Давайте зарисуем результаты опыта.  Чтобы нам не пришлось очищать воду, ведь это сделать очень трудно, как мы убедились из опыта, воду нужно беречь: будь то вода из озера или крана. Дети, а сейчас послушайте домашнее задание: нарисуйте, какой бы хотели видеть нашу родную реку. Как называется река, которая протекает через наш город?</w:t>
      </w:r>
    </w:p>
    <w:p>
      <w:pPr>
        <w:pStyle w:val="Normal"/>
        <w:spacing w:lineRule="auto" w:line="240" w:before="0" w:after="0"/>
        <w:rPr/>
      </w:pPr>
      <w:r>
        <w:rPr>
          <w:rStyle w:val="Style15"/>
          <w:rFonts w:eastAsia="Calibri" w:cs="Times New Roman" w:ascii="Times New Roman" w:hAnsi="Times New Roman"/>
          <w:color w:val="000000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Томь.</w:t>
      </w:r>
    </w:p>
    <w:p>
      <w:pPr>
        <w:pStyle w:val="Normal"/>
        <w:spacing w:lineRule="auto" w:line="240" w:before="0" w:after="0"/>
        <w:rPr/>
      </w:pPr>
      <w:r>
        <w:rPr>
          <w:rStyle w:val="Style15"/>
          <w:rFonts w:eastAsia="Calibri" w:cs="Times New Roman" w:ascii="Times New Roman" w:hAnsi="Times New Roman"/>
          <w:color w:val="000000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Дети, работа в нашей лаборатории подошла к концу, наведите порядок на своих рабочих местах, снимите халаты.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</w:t>
      </w:r>
      <w:r>
        <w:rPr>
          <w:rFonts w:cs="Times New Roman" w:ascii="Times New Roman" w:hAnsi="Times New Roman"/>
          <w:color w:val="000000"/>
        </w:rPr>
        <w:t>Включается фонограм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eastAsia="Calibri" w:cs="Times New Roman" w:ascii="Times New Roman" w:hAnsi="Times New Roman"/>
          <w:color w:val="000000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Дети, я приглашаю вас на берег моря с прозрачной, ласковой, светящейся от солнца водой (все рассаживаются на ковре, на колени и на пятки). Представьте, что вы расписной кувшинчик, из которого нужно вылить грязную воду, чтобы наполнить чистой. Давайте «выльем» из кувшинчика то, чего не должно быть там сейчас: боль, обиду, злобу (дети медленно наклоняют голову к полу). А сейчас «набираем» чистой водицы. Вот у кого-то появилась улыбка на лице. Поделитесь улыбками друг с другом.  Молодцы, я надеюсь, что у вас всех хорошее настроен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а ведь мы не всё из таинственного мешочка достали, в нём ещё кое-что есть.  Посмотрим?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тель достаёт из мешочка коробочку с угощением.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а ведь жители озера прислали вам гостинец: конфеты «морские камешки». Угощайтесь и не забывайте о них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93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32:00Z</dcterms:created>
  <dc:creator>Darkwindmage</dc:creator>
  <dc:description/>
  <cp:keywords/>
  <dc:language>en-US</dc:language>
  <cp:lastModifiedBy>Helen</cp:lastModifiedBy>
  <dcterms:modified xsi:type="dcterms:W3CDTF">2013-03-20T08:10:00Z</dcterms:modified>
  <cp:revision>3</cp:revision>
  <dc:subject/>
  <dc:title/>
</cp:coreProperties>
</file>