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рерывной образовательной деятельности во второй младше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Знакомство со свойствами песк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теграция образовательной деятельности:</w:t>
      </w:r>
    </w:p>
    <w:p>
      <w:pPr>
        <w:pStyle w:val="Normal"/>
        <w:rPr/>
      </w:pPr>
      <w:r>
        <w:rPr>
          <w:i/>
          <w:sz w:val="32"/>
          <w:szCs w:val="32"/>
        </w:rPr>
        <w:t>-</w:t>
      </w:r>
      <w:r>
        <w:rPr>
          <w:sz w:val="32"/>
          <w:szCs w:val="32"/>
        </w:rPr>
        <w:t xml:space="preserve"> Познание – формирование целостной картины мир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изическая культур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ммуникац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дагогические технолог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грова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ловотворчество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разов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комить детей с предметами окружения, их функциями и назначени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комить со свойствами пе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вающ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должать расширять и активизировать словарный запас дет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активность и творчество детей в процессе двигательной деятельност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должать приучать детей мыть руки после работы, игр; Правильно пользоваться мыл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зывать и поддерживать интерес к познавательной деятель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здание положительного эмоционального фон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риал и 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релочки с песком на каждого ребёнка, формочки, салфетки, игруш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варительн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матривание песка, чтение стихов и загадок о лете, описание предметов, игрушек, слушание музыки, заучивание стихотворения.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Ход непрерывной образователь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и пришла черепаха Тортилл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Черепаха: </w:t>
      </w:r>
      <w:r>
        <w:rPr>
          <w:sz w:val="32"/>
          <w:szCs w:val="32"/>
        </w:rPr>
        <w:t>Ребята, у меня есть для вас загадка. Послушайте и отгадайте её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нце печёт, липа цветёт, бабочки летаю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гда это бывает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ети: </w:t>
      </w:r>
      <w:r>
        <w:rPr>
          <w:sz w:val="32"/>
          <w:szCs w:val="32"/>
        </w:rPr>
        <w:t>(Летом).</w:t>
      </w:r>
    </w:p>
    <w:p>
      <w:pPr>
        <w:pStyle w:val="Normal"/>
        <w:rPr/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Молодцы, ребята! Правильно! А какое сейчас время года?</w:t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 xml:space="preserve"> (Высказывания детей).</w:t>
      </w:r>
    </w:p>
    <w:p>
      <w:pPr>
        <w:pStyle w:val="Normal"/>
        <w:rPr/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А что бывает лет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оспитатель подводит детей к ответу, что летом тепло, светит солнце, поют птицы, летают бабочки, цветут цветы).</w:t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 xml:space="preserve"> (Высказывания детей).</w:t>
      </w:r>
    </w:p>
    <w:p>
      <w:pPr>
        <w:pStyle w:val="Normal"/>
        <w:rPr/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(Показывает детям ведёрко, совочек, формочк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скажите что это? Для чего нам нужны эти предметы?</w:t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 xml:space="preserve"> (Высказывания детей).</w:t>
      </w:r>
    </w:p>
    <w:p>
      <w:pPr>
        <w:pStyle w:val="Normal"/>
        <w:rPr/>
      </w:pPr>
      <w:r>
        <w:rPr>
          <w:b/>
          <w:i/>
          <w:sz w:val="32"/>
          <w:szCs w:val="32"/>
        </w:rPr>
        <w:t>Черепаха:</w:t>
      </w:r>
      <w:r>
        <w:rPr>
          <w:sz w:val="32"/>
          <w:szCs w:val="32"/>
        </w:rPr>
        <w:t xml:space="preserve"> А сейчас, ребята, я вам загадаю загадк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и жёлтый, и сыпуч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 дворе насыпан кучей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хочешь, можешь брат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И играть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Дети: </w:t>
      </w:r>
      <w:r>
        <w:rPr>
          <w:sz w:val="32"/>
          <w:szCs w:val="32"/>
        </w:rPr>
        <w:t>(Песок).</w:t>
      </w:r>
    </w:p>
    <w:p>
      <w:pPr>
        <w:pStyle w:val="Normal"/>
        <w:rPr/>
      </w:pPr>
      <w:r>
        <w:rPr>
          <w:b/>
          <w:i/>
          <w:sz w:val="32"/>
          <w:szCs w:val="32"/>
        </w:rPr>
        <w:t>Черепаха:</w:t>
      </w:r>
      <w:r>
        <w:rPr>
          <w:sz w:val="32"/>
          <w:szCs w:val="32"/>
        </w:rPr>
        <w:t xml:space="preserve"> Правильно, ребята, это песок!</w:t>
      </w:r>
    </w:p>
    <w:p>
      <w:pPr>
        <w:pStyle w:val="Normal"/>
        <w:rPr/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А совочек, ведёрко и формочка нам нужны для игр с пес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а столах для каждого ребёнка, в тарелочке песок).</w:t>
      </w:r>
    </w:p>
    <w:p>
      <w:pPr>
        <w:pStyle w:val="Normal"/>
        <w:rPr/>
      </w:pPr>
      <w:r>
        <w:rPr>
          <w:sz w:val="32"/>
          <w:szCs w:val="32"/>
        </w:rPr>
        <w:t>Ребята, скажите мне пожалуйста, а какой песок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Дети: </w:t>
      </w:r>
      <w:r>
        <w:rPr>
          <w:sz w:val="32"/>
          <w:szCs w:val="32"/>
        </w:rPr>
        <w:t>(Песок жёлтый, сыпучий, мелкий)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Скажите, для чего нам нужен песок?</w:t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 xml:space="preserve"> (Высказывания детей)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Молодцы! На песке можно оставлять следы, песком можно рисовать, лепить кулич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я вам раздам разные фигурки, а вы с помощью этих фигурок оставите отпечатки на песке. (Дети выполняют: каждый в своей тарелочке оставляет на песке следы от фигуро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, ребята! Сколько красивых и разных фигурок осталось на песке.</w:t>
      </w:r>
    </w:p>
    <w:p>
      <w:pPr>
        <w:pStyle w:val="Normal"/>
        <w:rPr/>
      </w:pPr>
      <w:r>
        <w:rPr>
          <w:b/>
          <w:i/>
          <w:sz w:val="32"/>
          <w:szCs w:val="32"/>
        </w:rPr>
        <w:t>Черепаха:</w:t>
      </w:r>
      <w:r>
        <w:rPr>
          <w:sz w:val="32"/>
          <w:szCs w:val="32"/>
        </w:rPr>
        <w:t xml:space="preserve"> Ребята, а давайте поиграем в игру: «Спрячь и найди игруш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а столе песочный ящик, мелкие игрушки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игры:</w:t>
      </w:r>
    </w:p>
    <w:p>
      <w:pPr>
        <w:pStyle w:val="Normal"/>
        <w:rPr/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«Посмотрите, какие игрушки лежат на подносе, попробуйте спрятать, закопать их в песок. Потом мы будем их искать». Дети закапывают игрушки, затем вместе с воспитателем отыскивают их и называют. (Например: один – зайчик, много – зайчат или один - медвежонок, много – медвежат).</w:t>
      </w:r>
    </w:p>
    <w:p>
      <w:pPr>
        <w:pStyle w:val="Normal"/>
        <w:rPr/>
      </w:pPr>
      <w:r>
        <w:rPr>
          <w:b/>
          <w:i/>
          <w:sz w:val="32"/>
          <w:szCs w:val="32"/>
        </w:rPr>
        <w:t>Черепаха:</w:t>
      </w:r>
      <w:r>
        <w:rPr>
          <w:sz w:val="32"/>
          <w:szCs w:val="32"/>
        </w:rPr>
        <w:t xml:space="preserve"> Молодцы, ребята! А теперь давайте превратимся в пчёлок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Физкультминутка «Пчёлки».</w:t>
      </w:r>
    </w:p>
    <w:p>
      <w:pPr>
        <w:pStyle w:val="Normal"/>
        <w:rPr/>
      </w:pPr>
      <w:r>
        <w:rPr>
          <w:sz w:val="32"/>
          <w:szCs w:val="32"/>
        </w:rPr>
        <w:t xml:space="preserve">Пчёлки в улье сидят     </w:t>
      </w:r>
      <w:r>
        <w:rPr>
          <w:i/>
          <w:sz w:val="32"/>
          <w:szCs w:val="32"/>
        </w:rPr>
        <w:t>(Повороты головы вправо, затем влев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окошко глядят.</w:t>
      </w:r>
    </w:p>
    <w:p>
      <w:pPr>
        <w:pStyle w:val="Normal"/>
        <w:rPr/>
      </w:pPr>
      <w:r>
        <w:rPr>
          <w:sz w:val="32"/>
          <w:szCs w:val="32"/>
        </w:rPr>
        <w:t xml:space="preserve">Погулять все захотели,    </w:t>
      </w:r>
      <w:r>
        <w:rPr>
          <w:i/>
          <w:sz w:val="32"/>
          <w:szCs w:val="32"/>
        </w:rPr>
        <w:t>(Поочерёдное поднимание плеч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шиповник полетели:</w:t>
      </w:r>
    </w:p>
    <w:p>
      <w:pPr>
        <w:pStyle w:val="Normal"/>
        <w:rPr/>
      </w:pPr>
      <w:r>
        <w:rPr>
          <w:sz w:val="32"/>
          <w:szCs w:val="32"/>
        </w:rPr>
        <w:t xml:space="preserve">Ж – ж - ж, ж – ж - ж.    </w:t>
      </w:r>
      <w:r>
        <w:rPr>
          <w:i/>
          <w:sz w:val="32"/>
          <w:szCs w:val="32"/>
        </w:rPr>
        <w:t>(Одновременные движения плечами)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Молодцы! Ребятки, а теперь возьмите горсть песка и выпустите его. Что с ним происходит?</w:t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 xml:space="preserve"> (Высказывания детей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ведение итогов:</w:t>
      </w:r>
      <w:bookmarkStart w:id="0" w:name="_GoBack"/>
      <w:bookmarkEnd w:id="0"/>
    </w:p>
    <w:p>
      <w:pPr>
        <w:pStyle w:val="Normal"/>
        <w:rPr/>
      </w:pPr>
      <w:r>
        <w:rPr>
          <w:b/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Правильно! Он сыпется! Значит, песок сыпуч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чему нас научила черепаха Тортилла? Что нового вы узнали? Понравилось ли вам?</w:t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 xml:space="preserve"> (Высказывания детей).</w:t>
      </w:r>
    </w:p>
    <w:p>
      <w:pPr>
        <w:pStyle w:val="Normal"/>
        <w:rPr/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Да, правильно! Сегодня мы с вами хорошо позанимались! Мы с вами работали с песком, трогали его ручками, играли с ним – наши ручки стали грязными. Что необходимо сделать?</w:t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 xml:space="preserve"> Вымыть руки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Прежде чем идти мыть руки, давайте попрощаемся с черепахой Тортиллой и скажем ей спасибо!</w:t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 xml:space="preserve"> Дети прощаются с черепахой Тортиллой и идут мыть руки.  Руки вытирают тщательно своим полотенцем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00:00Z</dcterms:created>
  <dc:creator>user1</dc:creator>
  <dc:description/>
  <cp:keywords/>
  <dc:language>en-US</dc:language>
  <cp:lastModifiedBy>user1</cp:lastModifiedBy>
  <dcterms:modified xsi:type="dcterms:W3CDTF">2013-03-20T07:00:00Z</dcterms:modified>
  <cp:revision>2</cp:revision>
  <dc:subject/>
  <dc:title/>
</cp:coreProperties>
</file>