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в 1кл по программе «Тропинка к своему Я»</w:t>
      </w:r>
    </w:p>
    <w:p>
      <w:pPr>
        <w:pStyle w:val="Normal"/>
        <w:rPr/>
      </w:pPr>
      <w:r>
        <w:rPr>
          <w:b/>
          <w:sz w:val="28"/>
          <w:szCs w:val="28"/>
        </w:rPr>
        <w:t>Тема: « Какие друзья в моём класс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уверенность в себе и своих учебных возможностях; способствовать формированию дружеских отношений в классе, а также снижению уровня личностной трево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левая гимнастика». Дети самостоятельно по очереди исполняют роли различных диких и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ое содержание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«Сколько в моём классе..?»</w:t>
      </w:r>
      <w:r>
        <w:rPr>
          <w:sz w:val="28"/>
          <w:szCs w:val="28"/>
        </w:rPr>
        <w:t xml:space="preserve"> Дети по одному выходят к доске, чтобы видеть класс. Каждый отвечает на один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-ко в нашем классе девочек? Мальчиков? Детей со светлыми волосами? С темными воло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дежде которых есть белый цвет? Голубой? 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«Закончи предлож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одному садятся на стул откров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 моём классе ребят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 переменах наши ребята…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 ауроке наш класс……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«Мы»</w:t>
      </w:r>
      <w:r>
        <w:rPr>
          <w:sz w:val="28"/>
          <w:szCs w:val="28"/>
        </w:rPr>
        <w:t xml:space="preserve"> - хором выкрикнуть фразу какие 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– умные», «Мы – весёлые», «Мы – аккуратные», «Мы – дружны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– трудолюбив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«Вспомним хорошие поступ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суждают, какие поступки можно назвать хорош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акие хорошие поступки совершили на этой недел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«Мы люб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у ребёнку бросают мяч и он называет то, что ему нравится со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люблю…….смотреть телевизор, читать, писать, решать, гладить соба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Интеллектуальный мара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закономер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3 6 8 11 . . .      (13 16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 23 64 72 запиши в порядке увели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16 87 5 запиши в порядке убы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ожи на сумму разрядных слагаемых  - 23 34 12 16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казкотерап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Жарова «Кто самый лучший?» с. 42-43 «Тропинка к своему 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Обсуждение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заспорили звер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ъяснил им Гном Гномы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нимать фразу : «Каждого можно назвать лучши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лезного для себя взяли на занятии? Понравилось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лакс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во 2кл по программе «Тропинка к своему 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04:00Z</dcterms:created>
  <dc:creator>Customer</dc:creator>
  <dc:description/>
  <cp:keywords/>
  <dc:language>en-US</dc:language>
  <cp:lastModifiedBy>Customer</cp:lastModifiedBy>
  <dcterms:modified xsi:type="dcterms:W3CDTF">2010-04-03T12:44:00Z</dcterms:modified>
  <cp:revision>2</cp:revision>
  <dc:subject/>
  <dc:title>Занятие в 1кл по программе «Тропинка к своему Я»</dc:title>
</cp:coreProperties>
</file>