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здоровьесбере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МС(к)ОУ «начальная школа – детский сад № 152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вида»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428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655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55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Здоровьесберегающая деятельность школы</w:t>
      </w:r>
    </w:p>
    <w:p>
      <w:pPr>
        <w:pStyle w:val="Soderganie"/>
        <w:rPr>
          <w:b/>
          <w:b/>
        </w:rPr>
      </w:pPr>
      <w:r>
        <w:rPr>
          <w:rStyle w:val="StrongEmphasis"/>
          <w:b w:val="false"/>
        </w:rPr>
        <w:t xml:space="preserve">Здоровьесберегающая деятельность осуществляется в соответствии с программой специальных коррекционных образовательных учреждений 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 xml:space="preserve"> вида по оздоровлению и формированию здорового образа жизни, критериями СанПиНа, нормами утомляемости, нормами учебного плана, принципами видеоэкологии и здорового образа жизни и включает в себя следующие пункты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облюдение гигиенических требова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облюдение качества питьевой воды и питания учащихс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Физическая активность школьников в период их пребывания в школ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рганизация образовательного процесса по принципам здоровьесбереж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оздание благоприятного психологического климата в школ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оздание благоприятного экологического климата на территории школ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нижение заболеваемости школьников и педагог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Грамотность школьников и педагогов по вопросам здоровь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неклассная и внеурочная работа по сохранению и укреплению здоровья учащихся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 </w:t>
      </w:r>
      <w:r>
        <w:rPr/>
        <w:t>Создание условий для коррекции зрительного анализатора и сохранения зрения обучаю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4358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drawing>
          <wp:inline distT="0" distB="0" distL="0" distR="0">
            <wp:extent cx="5490845" cy="2324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 по совершенствованию медицинского обслуживания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b w:val="false"/>
        </w:rPr>
        <w:t>В ОУ имеется кабинет охраны зрения, где обучающиеся проходят лечение на аппаратах 2-3 раза в год под наблюдением врача и медсестры – ортоптистки.</w:t>
      </w:r>
      <w:r>
        <w:rPr>
          <w:b/>
        </w:rPr>
        <w:t xml:space="preserve"> </w:t>
      </w:r>
    </w:p>
    <w:p>
      <w:pPr>
        <w:pStyle w:val="Soderganie"/>
        <w:rPr/>
      </w:pPr>
      <w:r>
        <w:rPr/>
        <w:t>Данная служба решает следующие 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онтроль за нормами и требованиями школьной гигиен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смотр врачом- окулистом и лечение  заболе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паганда здорового образа жиз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ведение профилактических прививок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витаминизация в период обострения простудных заболеваний. </w:t>
      </w:r>
    </w:p>
    <w:p>
      <w:pPr>
        <w:pStyle w:val="Soderganie"/>
        <w:rPr/>
      </w:pPr>
      <w:r>
        <w:rPr/>
        <w:t>Кабинет охраны зрения полностью оснащен необходимыми аппаратами. В школе постоянно действует санитарно-гигиенический и противоэпидемический режим - регулярно проводятся влажные уборки, генеральные уборки, соблюдается режим проветривания.</w:t>
      </w:r>
    </w:p>
    <w:p>
      <w:pPr>
        <w:pStyle w:val="Soderganie"/>
        <w:rPr/>
      </w:pPr>
      <w:r>
        <w:rPr/>
        <w:t>Сотрудники ОУ систематически проводят беседы с детьми и родителями о необходимости прививок, соблюдении мер гигиены, закаливания: для родителей - "О пользе прививок", "Об аллергии у детей"; для учащихся - "О личной гигиене", "О правильном и рациональном питании", "О санитарно-эпидемиологическом режиме".</w:t>
      </w:r>
    </w:p>
    <w:p>
      <w:pPr>
        <w:pStyle w:val="Soderganie"/>
        <w:rPr/>
      </w:pPr>
      <w:r>
        <w:rPr/>
        <w:t>Медицинское обслуживание и диспансеризация сотрудников осуществляется по договору с Городской поликлиникой N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139"/>
        <w:gridCol w:w="2621"/>
        <w:gridCol w:w="1741"/>
        <w:gridCol w:w="1692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oderganie"/>
        <w:rPr/>
      </w:pPr>
      <w:r>
        <w:rPr/>
        <w:t>В 2010-2011 уч. г. было проведено диагностическое обследование всех учащихся в Центре Здоровья на базе детского реабилитационного центра в рамках программы по профилактике заболеваемости детей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рационального питания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итание учащихся школы осуществляет  пищеблок образовательного учреждения.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Зал столовой рассчитан на 30 посадочных мест. Естественное освещение зала осуществляется через оконные проёмы, искусственное освещение - от светильников дневного свет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Сотрудниками школы осуществляется контроль за соблюдением санитарно-гигиенических норм организации школьного питания в столовой (дежурный учитель)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 </w:t>
      </w:r>
      <w:r>
        <w:rPr/>
        <w:t>Питание в школе обязательное, предусмотрено  двухразовое (завтрак, обед) или трехразовое (завтрак, обед, полдник); оно полноценное и сбалансированное. Основное требование к содержанию питания - соотношения белков, жиров и углеводов, что соответствует энергозатратам детей и нормам СанПиН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Осуществляется постоянный медицинский контроль за соблюдением личной гигиены и современном прохождении медосмотров сотрудниками пищеблока. Строго соблюдается питьевой режим.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Физическое воспитание и двигательная активность обучающихся, воспитанников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Физическое воспитание и двигательная активность помогают формировать у учащихся здоровый образ жизни, устойчивый интерес и тягу к физическому самоусовершенствованию. Успехи зависят от правильного сочетания различных форм занятий, средств и методов. Улучшение физического здоровья возможно посредством цикла мероприятий физкультурно - оздоровительного, общеукрепляющего, спортивного характера. Всё это способствует сохранению зрения, повышению функционального состояния мышечной системы, формированию здоровой осанки, увеличению резервов сердечно - сосудистой системы, органов дыхания и закалённости организма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Физическое воспитание и двигательная активность в школе в режиме учебного дня осуществляется в самых разнообразных формах. Центральное место занимает урок физической культуры; в него включаются разнообразные упражнения, оказывающие разносторонне коррекционное воздействие на организм детей, широко используются строевые, общеразвивающие, коррекционные упражнения, разновидности бега и прыжков в соответствии с допустимыми нагрузками и рекомендациями врача. Формирование системы элементарных знаний о здоровом образе жизни проводится на каждом уроке в виде бесед. Коррекционный курс лечебной физкультуры способствует коррекции зрительно- двигательной активности, развитию общей  моторики и пространственной ориентировке. </w:t>
      </w:r>
    </w:p>
    <w:p>
      <w:pPr>
        <w:pStyle w:val="Soderganie"/>
        <w:rPr/>
      </w:pPr>
      <w:r>
        <w:rPr>
          <w:rStyle w:val="StrongEmphasis"/>
        </w:rPr>
        <w:t>В школе созданы условия для удовлетворения потребности детей в движении, организованы физкультурно - оздоровительные мероприятия:</w:t>
      </w:r>
    </w:p>
    <w:p>
      <w:pPr>
        <w:pStyle w:val="Soderganie"/>
        <w:rPr/>
      </w:pPr>
      <w:r>
        <w:rPr/>
        <w:t xml:space="preserve">1. </w:t>
      </w:r>
      <w:r>
        <w:rPr>
          <w:rStyle w:val="StrongEmphasis"/>
          <w:b w:val="false"/>
          <w:sz w:val="32"/>
          <w:szCs w:val="32"/>
        </w:rPr>
        <w:t>Динамическая пауза</w:t>
      </w:r>
      <w:r>
        <w:rPr/>
        <w:br/>
        <w:t xml:space="preserve">проводится между 3 и 4 уроками. Это одна из наиболее распространенных форм применения физкультуры. Пауза  состоит из комплекса физических упражнений умеренной нагрузки, охватывающих основную скелетную мускулатуру. Она заряжает ребёнка энергией и бодростью на предстоящий день. Зарядка мобилизует внимание занимающихся, повышает дисциплину (прививает гигиенический навык заниматься). Систематически проводимая пауза служит хорошим средством укрепления здоровья. </w:t>
      </w:r>
    </w:p>
    <w:p>
      <w:pPr>
        <w:pStyle w:val="Soderganie"/>
        <w:rPr/>
      </w:pPr>
      <w:r>
        <w:rPr/>
        <w:t xml:space="preserve">2. </w:t>
      </w:r>
      <w:r>
        <w:rPr>
          <w:rStyle w:val="StrongEmphasis"/>
        </w:rPr>
        <w:t>ДНИ ЗДОРОВЬЯ</w:t>
      </w:r>
      <w:r>
        <w:rPr/>
        <w:t>;</w:t>
        <w:br/>
        <w:t>в их подготовке и организации активное участие принимают ученики, родители и педагоги.</w:t>
      </w:r>
    </w:p>
    <w:p>
      <w:pPr>
        <w:pStyle w:val="Soderganie"/>
        <w:rPr/>
      </w:pPr>
      <w:r>
        <w:rPr/>
        <w:t xml:space="preserve">3. </w:t>
      </w:r>
      <w:r>
        <w:rPr>
          <w:rStyle w:val="StrongEmphasis"/>
        </w:rPr>
        <w:t>ФИЗКУЛЬТУРНЫЕ ПРАЗДНИКИ</w:t>
      </w:r>
      <w:r>
        <w:rPr/>
        <w:t>;</w:t>
        <w:br/>
        <w:t xml:space="preserve">практически к каждому празднику (День здоровья осень, весна; День защитника отечества,  9 мая) </w:t>
      </w:r>
    </w:p>
    <w:p>
      <w:pPr>
        <w:pStyle w:val="Soderganie"/>
        <w:rPr/>
      </w:pPr>
      <w:r>
        <w:rPr/>
        <w:t xml:space="preserve">4. </w:t>
      </w:r>
      <w:r>
        <w:rPr>
          <w:rStyle w:val="StrongEmphasis"/>
        </w:rPr>
        <w:t>СПОРТИВНЫЕ СОРЕВНОВАНИЯ</w:t>
      </w:r>
      <w:r>
        <w:rPr/>
        <w:t xml:space="preserve"> внутри школы проводятся по графику.</w:t>
      </w:r>
    </w:p>
    <w:p>
      <w:pPr>
        <w:pStyle w:val="Soderganie"/>
        <w:rPr/>
      </w:pPr>
      <w:r>
        <w:rPr/>
        <w:t xml:space="preserve">5. </w:t>
      </w:r>
      <w:r>
        <w:rPr>
          <w:sz w:val="28"/>
          <w:szCs w:val="28"/>
        </w:rPr>
        <w:t>Физкультминутки и гимнастика для глаз.</w:t>
      </w:r>
    </w:p>
    <w:p>
      <w:pPr>
        <w:pStyle w:val="Soderganie"/>
        <w:rPr>
          <w:sz w:val="28"/>
          <w:szCs w:val="28"/>
        </w:rPr>
      </w:pPr>
      <w:r>
        <w:rPr>
          <w:sz w:val="28"/>
          <w:szCs w:val="28"/>
        </w:rPr>
        <w:t>6. Дневной сон в 1 классе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сихолого-педагогические факторы в формировании здоровьесберегающего образовательного пространства</w:t>
      </w:r>
    </w:p>
    <w:p>
      <w:pPr>
        <w:pStyle w:val="Soderganie"/>
        <w:rPr/>
      </w:pPr>
      <w:r>
        <w:rPr>
          <w:rStyle w:val="StrongEmphasis"/>
        </w:rPr>
        <w:t>Отсутствие учебных перегрузок:</w:t>
      </w:r>
    </w:p>
    <w:p>
      <w:pPr>
        <w:pStyle w:val="Soderganie"/>
        <w:rPr/>
      </w:pPr>
      <w:r>
        <w:rPr/>
        <w:t>Основные объекты внимания администрации и учителей ОУ в аспекте здоровьесбережения - учебная нагрузка учащихся (предотвращение перегрузок), создание условий для получения учащимися достаточной физической и двигательной нагрузки, грамотное использование ТСО, содействие рациональной организации режима для школьников, смена видов деятельности, дозированная нагрузка на зрительный анализатор.</w:t>
      </w:r>
    </w:p>
    <w:p>
      <w:pPr>
        <w:pStyle w:val="Soderganie"/>
        <w:rPr/>
      </w:pPr>
      <w:r>
        <w:rPr>
          <w:rStyle w:val="StrongEmphasis"/>
        </w:rPr>
        <w:t>Показатели рациональной организации учебного процесса в МС(к)ОУ «Начальная школа- детский сад № 152</w:t>
      </w:r>
      <w:r>
        <w:rPr>
          <w:rStyle w:val="StrongEmphasis"/>
          <w:lang w:val="en-US"/>
        </w:rPr>
        <w:t>IV</w:t>
      </w:r>
      <w:r>
        <w:rPr>
          <w:rStyle w:val="StrongEmphasis"/>
        </w:rPr>
        <w:t xml:space="preserve"> вида»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объем учебной нагрузки - количество уроков и их продолжительность, включая затраты времени на выполнение домашних заданий в соответствии с возрастом учащихс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нормирование нагрузки от дополнительных занятий в школе: коррекционных курсов, индивидуальных коррекционных занятий, занятий по выбору (их частота, продолжительность, виды и формы работы)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занятия активно-двигательного характера: динамические паузы, подвижные игры на переменах, прогулки, уроки физической культуры; спортивные занятия (их частота, продолжительность, виды и формы занятий).</w:t>
      </w:r>
    </w:p>
    <w:p>
      <w:pPr>
        <w:pStyle w:val="Soderganie"/>
        <w:rPr/>
      </w:pPr>
      <w:r>
        <w:rPr>
          <w:rStyle w:val="StrongEmphasis"/>
        </w:rPr>
        <w:t>Отсутствие психологических перегрузок, обеспечение психологической безопасности:</w:t>
      </w:r>
    </w:p>
    <w:p>
      <w:pPr>
        <w:pStyle w:val="Soderganie"/>
        <w:rPr/>
      </w:pPr>
      <w:r>
        <w:rPr/>
        <w:t>Психологические перегрузки у ряда детей могут быть связаны с особенностями индивидуального развития. Для того, чтобы предупредить подобные ситуации, в нашей школе проводится дефектологическая диагностика по выявлению данных групп учащихся для последующей педагогической коррекции учебного процесса .</w:t>
      </w:r>
    </w:p>
    <w:p>
      <w:pPr>
        <w:pStyle w:val="Soderganie"/>
        <w:rPr/>
      </w:pPr>
      <w:r>
        <w:rPr/>
        <w:t>Формирование эмоционально благополучной среды в урочной и внеклассной деятельности поддерживает спокойные отношения между учащимися и педагогами.</w:t>
      </w:r>
    </w:p>
    <w:p>
      <w:pPr>
        <w:pStyle w:val="Soderganie"/>
        <w:rPr/>
      </w:pPr>
      <w:r>
        <w:rPr>
          <w:rStyle w:val="StrongEmphasis"/>
        </w:rPr>
        <w:t xml:space="preserve">Физкультминутки на уроках </w:t>
      </w:r>
    </w:p>
    <w:p>
      <w:pPr>
        <w:pStyle w:val="Soderganie"/>
        <w:rPr/>
      </w:pPr>
      <w:r>
        <w:rPr/>
        <w:t xml:space="preserve">Урок в первом классе длится 35 минут в соответствии с низкой устойчивостью детского внимания. </w:t>
      </w:r>
    </w:p>
    <w:p>
      <w:pPr>
        <w:pStyle w:val="Soderganie"/>
        <w:rPr/>
      </w:pPr>
      <w:r>
        <w:rPr/>
        <w:t xml:space="preserve">Для учащихся второго – четвертого  классов уроки по 40 минут. </w:t>
      </w:r>
    </w:p>
    <w:p>
      <w:pPr>
        <w:pStyle w:val="Soderganie"/>
        <w:rPr/>
      </w:pPr>
      <w:r>
        <w:rPr/>
        <w:t xml:space="preserve">На уроках оздоровительные паузы проводятся примерно через 20 минут от начала урока или с развитием первой фазы умственного утомления у значительной части учащихся класса (фаза длительного беспокойства). </w:t>
      </w:r>
    </w:p>
    <w:p>
      <w:pPr>
        <w:pStyle w:val="Soderganie"/>
        <w:rPr/>
      </w:pPr>
      <w:r>
        <w:rPr>
          <w:rStyle w:val="StrongEmphasis"/>
        </w:rPr>
        <w:t>Использование здоровьесберегающих педагогических технологий в образовательном процессе:</w:t>
      </w:r>
    </w:p>
    <w:p>
      <w:pPr>
        <w:pStyle w:val="Soderganie"/>
        <w:rPr/>
      </w:pPr>
      <w:r>
        <w:rPr/>
        <w:t>Деятельность педагогического коллектива школы на протяжении ряда лет ориентирована на изучение, разработку и внедрение здоровьесберегающих технологий.</w:t>
      </w:r>
    </w:p>
    <w:p>
      <w:pPr>
        <w:pStyle w:val="Soderganie"/>
        <w:rPr/>
      </w:pPr>
      <w:r>
        <w:rPr/>
        <w:t xml:space="preserve">В результате ряда лет  работы педагогического коллектива ОУ по здоровьесбережению, выработан ряд гигиенических показателей, характеризующих урок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оптимальные гигиенические условия в класс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редняя продолжительность и частота чередования различных видов учебной деятель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разнообразие видов, форм и методов преподава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наличие и выбор места на уроке методов, способствующих активизации инициативы творческого самовыражения учащихс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место и длительность применения технических средств обуч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физкультурные минутки и оздоровительные пауз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наличие в содержательной части урока вопросов, связанных со здоровьем и здоровым образом жизн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психологический климат на урок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темп и особенности окончания ур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erganie">
    <w:name w:val="sodergani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7:25:00Z</dcterms:created>
  <dc:creator>Admin</dc:creator>
  <dc:description/>
  <cp:keywords/>
  <dc:language>en-US</dc:language>
  <cp:lastModifiedBy>Admin</cp:lastModifiedBy>
  <dcterms:modified xsi:type="dcterms:W3CDTF">2013-03-19T16:34:00Z</dcterms:modified>
  <cp:revision>4</cp:revision>
  <dc:subject/>
  <dc:title/>
</cp:coreProperties>
</file>