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ТВЕРЖДАЮ:                              СОГЛАСОВАНО:                                     РАССМОТРЕНО:</w:t>
      </w:r>
    </w:p>
    <w:p>
      <w:pPr>
        <w:pStyle w:val="Normal"/>
        <w:jc w:val="center"/>
        <w:rPr/>
      </w:pPr>
      <w:r>
        <w:rPr/>
        <w:t>Директор школы                             Зам. Директора по УР                                На заседании М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                          ___________________                              ________________</w:t>
      </w:r>
    </w:p>
    <w:p>
      <w:pPr>
        <w:pStyle w:val="Normal"/>
        <w:jc w:val="center"/>
        <w:rPr/>
      </w:pPr>
      <w:r>
        <w:rPr/>
        <w:t>«__»________ ___                         «__»                          г                                «__»_________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0"/>
        <w:ind w:left="4445" w:right="4464" w:hanging="0"/>
        <w:jc w:val="center"/>
        <w:rPr/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КЛАС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СИЛЬЕВОЙ ВЕНЕРЫ ВАСИЛЬЕ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ителя первой категор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 «ГЕОГРАФИЯ РОССИИ. ПРИРОДА. НАСЕЛЕНИЕ. ХОЗЯЙСТВО»</w:t>
      </w:r>
    </w:p>
    <w:p>
      <w:pPr>
        <w:pStyle w:val="Normal"/>
        <w:shd w:fill="FFFFFF" w:val="clear"/>
        <w:spacing w:lineRule="exact" w:line="250"/>
        <w:ind w:left="4445" w:right="4464" w:hanging="0"/>
        <w:jc w:val="center"/>
        <w:rPr/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КЛАСС </w:t>
      </w:r>
    </w:p>
    <w:p>
      <w:pPr>
        <w:pStyle w:val="Normal"/>
        <w:shd w:fill="FFFFFF" w:val="clear"/>
        <w:spacing w:lineRule="exact" w:line="250"/>
        <w:ind w:left="4445" w:right="44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86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(68 ч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- 2 ч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в неделю)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грамма под редакцией Душиной, И. В. Московский государственный университет. - М.: Дрофа, 2000,2004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бник: Дронов, В. П., Ром, В. Я. География России. Население и хозяйство. - М.: Дрофа, 2009. </w:t>
      </w:r>
      <w:r>
        <w:rPr>
          <w:rFonts w:cs="Times New Roman" w:ascii="Times New Roman" w:hAnsi="Times New Roman"/>
          <w:sz w:val="24"/>
          <w:szCs w:val="24"/>
        </w:rPr>
        <w:t>Обязательный минимум содержания основного общего образования по географии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х работ 23, из них оценочных-12: 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характеристики одного из нефтяных или угольного бассейнов, составление характеристики одной из металлургических баз по картам и статическим материалам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 по картам основных  районов выращивания зерновых и технических культур, главных районов животноводства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 географического положения двух столиц: Москвы и Санкт- Петербурга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яснение взаимодействия природы и человека на примере одной из территории Центральной России 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факторов развития и сравнения специализации промышленности Европейского Юга и Поволжья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по картам географического положения Волгоградской области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Хозяйственная оценка природных условий и ресурсов Волгоградской области. 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кологической ситуации в разных частях Урала и предложение путей решения экологических проблем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и оценка природных условий Заподно-Сибирского (или Кузнецко-Алтайского) района для жизни и быта человека.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ление характеристики Нарильского промышленного узла. 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ьяснение целесообразности размещение крупнейших ТПК, восстановление причин уровня сформированности каждого из них (Восточная экономическая зона)</w:t>
      </w:r>
    </w:p>
    <w:p>
      <w:pPr>
        <w:pStyle w:val="Normal"/>
        <w:shd w:fill="FFFFFF" w:val="clear"/>
        <w:spacing w:lineRule="exact" w:line="245" w:before="115" w:after="0"/>
        <w:ind w:left="379" w:right="2765" w:hanging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5" w:before="5" w:after="0"/>
        <w:ind w:left="374" w:right="2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полнительная литература: Дронов, В. П., Ром, В. Я. Дополнительные главы к учебнику. - М.: Дрофа, 2000. </w:t>
      </w:r>
      <w:r>
        <w:rPr>
          <w:rFonts w:cs="Times New Roman" w:ascii="Times New Roman" w:hAnsi="Times New Roman"/>
          <w:sz w:val="24"/>
          <w:szCs w:val="24"/>
        </w:rPr>
        <w:t xml:space="preserve">Алексеев, А. И. и др. География России. Хозяйство. - М.: Дрофа, 2004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ргеева, К. П. За страницами учебника географии. 8-9 классы. - М.: Просвещение, 1999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одионова, И. А. Экономическая география Российской Федерации. - М.: Моск. лицей, 2001. </w:t>
      </w:r>
      <w:r>
        <w:rPr>
          <w:rFonts w:cs="Times New Roman" w:ascii="Times New Roman" w:hAnsi="Times New Roman"/>
          <w:sz w:val="24"/>
          <w:szCs w:val="24"/>
        </w:rPr>
        <w:t>Дронов, В. П. Рабочая тетрадь к учебнику. - М.: Дрофа, 2006. Сиротин, В. И. Тесты для итогового контроля. 8-9 классы. - М.: Дрофа, 2003.</w:t>
      </w:r>
    </w:p>
    <w:p>
      <w:pPr>
        <w:pStyle w:val="Normal"/>
        <w:spacing w:lineRule="exact" w:line="1" w:before="0" w:after="10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2270"/>
        <w:gridCol w:w="715"/>
        <w:gridCol w:w="1258"/>
        <w:gridCol w:w="4675"/>
        <w:gridCol w:w="1982"/>
        <w:gridCol w:w="1987"/>
        <w:gridCol w:w="1138"/>
      </w:tblGrid>
      <w:tr>
        <w:trPr>
          <w:trHeight w:val="509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3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/п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0" w:hanging="0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Название раздела, те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Сро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Вид урок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Элементы обязательного минимума образова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74" w:righ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е работ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Формы контрол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Домашнее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задание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59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ведение (1 ч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4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245" w:right="33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вое политико-государственное устройство на территории бывшего СССР. Геополитическое положение России (2 ч)</w:t>
            </w:r>
          </w:p>
        </w:tc>
      </w:tr>
      <w:tr>
        <w:trPr>
          <w:trHeight w:val="1238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Географическое п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ложение России ЭГП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 транспортно-геог-рафическое полож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атериала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особенности ГП России, особенно</w:t>
              <w:softHyphen/>
              <w:t>сти ЭГП РФ, следствия ЭГП и значительных размеров территории. Субъекты РФ, их различия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" w:hanging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бота с карто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с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бенностей ЭГП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ГП России и н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авлений изм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ния ГП во вре</w:t>
              <w:softHyphen/>
              <w:t>мени и простран</w:t>
              <w:softHyphen/>
              <w:t>ств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абота с картам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ко-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административное устройство России</w:t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right="298" w:firstLine="5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Практикум</w:t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9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4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селение России и новых независимых государств (5 ч)</w:t>
            </w:r>
          </w:p>
        </w:tc>
      </w:tr>
      <w:tr>
        <w:trPr>
          <w:trHeight w:val="2107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аселение России: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обенности засел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я, численность 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естественный пр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. РФ - многон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циональная стран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Практикум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исленность населения РФ, национальный со</w:t>
              <w:softHyphen/>
              <w:t xml:space="preserve">став, особенности размещения, крупнейшие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и города России, городские агл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мерации, география народов и религий страны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грация, эмиграция, депортация, иммигра</w:t>
              <w:softHyphen/>
              <w:t>ция.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рода, типы населенных пунктов, зоны ра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значение н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онтурной карт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спублик,авт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омных округов 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автономной об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ласти, входящих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 РФ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бота с карта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про</w:t>
              <w:softHyphen/>
              <w:t>гноз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5" w:right="1186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  <w:spacing w:val="-7"/>
        </w:rPr>
      </w:pPr>
      <w:r>
        <w:rPr>
          <w:rFonts w:cs="Times New Roman" w:ascii="Times New Roman" w:hAnsi="Times New Roman"/>
          <w:b/>
          <w:bCs/>
          <w:i/>
          <w:iCs/>
          <w:spacing w:val="-7"/>
        </w:rPr>
        <w:t>Продолжение табл.</w:t>
      </w:r>
    </w:p>
    <w:p>
      <w:pPr>
        <w:pStyle w:val="Normal"/>
        <w:spacing w:lineRule="exact" w:line="1"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155"/>
        <w:gridCol w:w="715"/>
        <w:gridCol w:w="1258"/>
        <w:gridCol w:w="4666"/>
        <w:gridCol w:w="1978"/>
        <w:gridCol w:w="1987"/>
        <w:gridCol w:w="1128"/>
      </w:tblGrid>
      <w:tr>
        <w:trPr>
          <w:trHeight w:val="29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Миграции населения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селение насе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рудовые ресурсы, активное население, па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ивное население, рынок труда, дефицит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тников, безработица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тности насел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я, доли город</w:t>
              <w:softHyphen/>
              <w:t>ского и сельского населения своей области. Сопос</w:t>
              <w:softHyphen/>
              <w:t>тавление со сред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ми показател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по стран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139" w:firstLine="2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бота по во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 семинар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ородское и сельско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селение. Рассе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насел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19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ди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ынок труда, заня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ость населения Р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8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верочная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тоговый урок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ме «Нас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59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59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4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кономик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)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озяйство Рос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Границы производящей и потребляющей зон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этапы формирования хозяйства. Доля России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сурсах СССР. Особенности эконом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вернут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оль и место Росси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международной экономике. Эконо</w:t>
              <w:softHyphen/>
              <w:t>мические системы в развитии Рос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бота с картами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индивидуальный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фронтальный о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■</w:t>
            </w:r>
          </w:p>
        </w:tc>
      </w:tr>
      <w:tr>
        <w:trPr>
          <w:trHeight w:val="6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уктура эконом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Рос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хе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облемы ресурсно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сновы эконом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учный комплекс 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ершина эконом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0" w:hanging="19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общения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с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Экономический кр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ис в России. Пут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экономических 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6" w:hanging="14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бота с карточ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ами в группа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85" w:right="1186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Продолжение табл.</w:t>
      </w:r>
    </w:p>
    <w:p>
      <w:pPr>
        <w:pStyle w:val="Normal"/>
        <w:spacing w:lineRule="exact" w:line="1"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55"/>
        <w:gridCol w:w="715"/>
        <w:gridCol w:w="1258"/>
        <w:gridCol w:w="4666"/>
        <w:gridCol w:w="1978"/>
        <w:gridCol w:w="1978"/>
        <w:gridCol w:w="1128"/>
      </w:tblGrid>
      <w:tr>
        <w:trPr>
          <w:trHeight w:val="269" w:hRule="exact"/>
        </w:trPr>
        <w:tc>
          <w:tcPr>
            <w:tcW w:w="14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2                        3                4                                                     5                                                           6                                   7                          8</w:t>
            </w:r>
          </w:p>
        </w:tc>
      </w:tr>
      <w:tr>
        <w:trPr>
          <w:trHeight w:val="274" w:hRule="exact"/>
        </w:trPr>
        <w:tc>
          <w:tcPr>
            <w:tcW w:w="14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жнейшие межотраслевые комплексы России и их география (21 ч)</w:t>
            </w:r>
          </w:p>
        </w:tc>
      </w:tr>
      <w:tr>
        <w:trPr>
          <w:trHeight w:val="81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шинострои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тельный комплек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 ч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оль и значение машиностроения в хозяйстве России, состав машиностроения, уровень раз</w:t>
              <w:softHyphen/>
              <w:t xml:space="preserve">вития отдельных отраслей, главные факторы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мещения и особенности размещения маш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остроения по территории России, 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ы и крупные цен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пределение п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артам законо</w:t>
              <w:softHyphen/>
              <w:t>мерностей разм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щения отрасле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укоемкого, тру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емкого и метал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оемкого маш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ро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62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ашиностроитель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ый комплекс - в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ущий межотрасл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й комплекс в х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яйстве Рос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7"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бота с картами, фронтальный о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4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кторы размещ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я отраслей маш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ро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6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ставление сх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еография маши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ение х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ктеристики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л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8" w:firstLine="14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оенно-промыш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енный комплекс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общения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с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ный ком</w:t>
              <w:softHyphen/>
              <w:t xml:space="preserve">плекс (1 ч)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Топливно-энерге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ческий ком</w:t>
              <w:softHyphen/>
              <w:t>плекс (4 ч)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искуссия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став и значение ТЭК, главные нефтяные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азовые и угольные базы России, их географ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еское положение и особенности, основны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ипы электростанций и факторы их разме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дного из районо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бычи угля (неф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, газа) с исполь</w:t>
              <w:softHyphen/>
              <w:t>зованием карт ат</w:t>
              <w:softHyphen/>
              <w:t xml:space="preserve">ласа, учебника, статис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ов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равнение между собой крупны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гольных бассей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ов и нефтя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 Росс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оль и особ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ЭК</w:t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хе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про</w:t>
              <w:softHyphen/>
              <w:t>мышленност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ение х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ктеристики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л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Электроэнерге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firstLine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тоговый урок п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ме «Топлив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етически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плекс России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6" w:right="1186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27" w:leader="dot"/>
          <w:tab w:val="left" w:pos="5011" w:leader="hyphen"/>
          <w:tab w:val="left" w:pos="5866" w:leader="none"/>
          <w:tab w:val="left" w:pos="6749" w:leader="none"/>
        </w:tabs>
        <w:spacing w:before="979" w:after="0"/>
        <w:ind w:left="3590" w:hanging="0"/>
        <w:rPr/>
      </w:pPr>
      <w:r>
        <w:rPr>
          <w:sz w:val="6"/>
          <w:szCs w:val="6"/>
        </w:rPr>
        <w:t>■■</w:t>
      </w:r>
      <w:r>
        <w:rPr>
          <w:rFonts w:cs="Times New Roman"/>
          <w:sz w:val="6"/>
          <w:szCs w:val="6"/>
        </w:rPr>
        <w:t>•</w:t>
      </w:r>
      <w:r>
        <w:rPr>
          <w:sz w:val="6"/>
          <w:szCs w:val="6"/>
        </w:rPr>
        <w:t>■</w:t>
      </w:r>
      <w:r>
        <w:rPr>
          <w:sz w:val="6"/>
          <w:szCs w:val="6"/>
        </w:rPr>
        <w:tab/>
        <w:tab/>
        <w:t>' *</w:t>
        <w:tab/>
        <w:t>"</w:t>
        <w:tab/>
      </w:r>
      <w:r>
        <w:rPr>
          <w:i/>
          <w:iCs/>
          <w:sz w:val="6"/>
          <w:szCs w:val="6"/>
        </w:rPr>
        <w:t>"~ ~~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i/>
          <w:i/>
          <w:iCs/>
          <w:spacing w:val="-1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Продолжение табл.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155"/>
        <w:gridCol w:w="720"/>
        <w:gridCol w:w="1253"/>
        <w:gridCol w:w="4666"/>
        <w:gridCol w:w="1978"/>
        <w:gridCol w:w="1992"/>
        <w:gridCol w:w="1162"/>
      </w:tblGrid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6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Комплексы отрас</w:t>
              <w:softHyphen/>
              <w:t>лей по производст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ву конструкцион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ных материалов и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химических ве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ществ (6 ч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оль и значение комплекса конструкционны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атериалов и химических веществ в хозяйстве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собенности их отраслевого состава, факторы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мещения основных производств, 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ы размещения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ение х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ктеристики од</w:t>
              <w:softHyphen/>
              <w:t>ной из металлур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ических баз Рос</w:t>
              <w:softHyphen/>
              <w:t xml:space="preserve">сии по картам 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атистическим материалам. Оп</w:t>
              <w:softHyphen/>
              <w:t>ределение гл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фактор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мещения ме</w:t>
              <w:softHyphen/>
              <w:t>таллургии меди и алюминия. С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тавление харак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ристики од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з баз химическо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омышленност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 картам и ста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м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остав и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еталлург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ставление х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ктеристики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еография     метал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ургического    к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к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верочная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о-лесной комплек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</w:t>
              <w:softHyphen/>
              <w:t>вание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firstLine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еография химико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лесного комплек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грам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тоговый урок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ме «Комплексы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онструкцио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>Агропромышлен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й комплекс (4 ч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начение АПК в хозяйстве, состав АПК, роль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кон о земле. Интенсивный и экстенсивны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уть развития хозяйства, мелиорация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факторы размещения производств пищев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й промышленност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ределение по картам основных районов выращи</w:t>
              <w:softHyphen/>
              <w:t xml:space="preserve">вания зерновых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ехнических куль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ур, главных рай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нов животнов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6" w:right="117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155"/>
        <w:gridCol w:w="715"/>
        <w:gridCol w:w="1253"/>
        <w:gridCol w:w="4661"/>
        <w:gridCol w:w="1978"/>
        <w:gridCol w:w="1982"/>
        <w:gridCol w:w="1138"/>
      </w:tblGrid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0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став и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К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у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0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ределение эф</w:t>
              <w:softHyphen/>
              <w:t>фективности раз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ещения отрас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щевой про</w:t>
              <w:softHyphen/>
              <w:t>мышленности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06" w:firstLine="19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6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емледелие и 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новодств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216" w:firstLine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общения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с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54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Пищевая и лепсая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мышленност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бота по во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 семинар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24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рриториальна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рганизация АП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хем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8"/>
              <w:ind w:left="77" w:right="38" w:hanging="0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раструкт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комплекс (2 ч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 инфраструк</w:t>
              <w:softHyphen/>
              <w:t xml:space="preserve">турного  комплекса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вязь, сфера обсл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ния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оль транспорта. Виды транспор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фера услуг, здравоохранение. Связь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оль и значение транспорта для хозяйств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траны, понятие о грузообороте, транспортно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зле, главные особенности различных видов транспорта, география важнейших транспорт</w:t>
              <w:softHyphen/>
              <w:t>ных путей, крупные транспортные центр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35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 «Виды транспорта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spacing w:lineRule="exact" w:line="264"/>
              <w:ind w:right="230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часть курса (27 ч)</w:t>
            </w:r>
          </w:p>
        </w:tc>
      </w:tr>
      <w:tr>
        <w:trPr>
          <w:trHeight w:val="10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9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рритори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районирование России (2 ч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айонирование, факторы районирования, ТПК, экономический район, границы эконом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ов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йонирование т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ории Росс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54" w:hanging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бота с кар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с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блемы     экон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мического   райо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элемент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и беседы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иц, тестирова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4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 (3 ч)</w:t>
            </w:r>
          </w:p>
        </w:tc>
      </w:tr>
      <w:tr>
        <w:trPr>
          <w:trHeight w:val="8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ентральная Рос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ия. ЭГП, насе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 трудовые ресур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с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элемента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и беседы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собенности ЭГП, ресурсной базы, на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и хозяйства район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ронтальный о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5" w:right="1196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155"/>
        <w:gridCol w:w="720"/>
        <w:gridCol w:w="1253"/>
        <w:gridCol w:w="4661"/>
        <w:gridCol w:w="1978"/>
        <w:gridCol w:w="1987"/>
        <w:gridCol w:w="1123"/>
      </w:tblGrid>
      <w:tr>
        <w:trPr>
          <w:trHeight w:val="28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0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Экономика Цен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ральной Росси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зловые районы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нтральной Р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собенности ЭГП Центральной России, при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одно-ресурсная база, центры хозяйств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и района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ие внеш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х террито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о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одственны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вязей Центр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Росс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06" w:firstLine="19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родные промы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ы Центр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хе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веро-Западная Россия (1 ч)</w:t>
            </w:r>
          </w:p>
        </w:tc>
      </w:tr>
      <w:tr>
        <w:trPr>
          <w:trHeight w:val="8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щая характе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ка Северо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падной Рос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элемент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и беседы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собенности ЭГП, ресурсной базы, населения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пециализации хозяйства района, проблемы взаимодействия природы и общест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бота с карта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5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ропейский Север (2 ч)</w:t>
            </w:r>
          </w:p>
        </w:tc>
      </w:tr>
      <w:tr>
        <w:trPr>
          <w:trHeight w:val="11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ЭГП, особ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сурсного потен</w:t>
              <w:softHyphen/>
              <w:t>циала и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собенности ЭГП района, ресурсной базы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селения, хозяйства, проблемы взаимодей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 природы и общества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нализ схемы хо</w:t>
              <w:softHyphen/>
              <w:t>зяйственных св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й Двинско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чорского ра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х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озяйство Европ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 Сев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35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0" w:hanging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Европейский Юг - Северный Кавказ (2 ч</w:t>
            </w:r>
          </w:p>
        </w:tc>
        <w:tc>
          <w:tcPr>
            <w:tcW w:w="5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еверный    Кавказ: особенности      гео</w:t>
              <w:softHyphen/>
              <w:t>графического пол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жения,    природные условия и ресур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собенности ЭГП, ресурсной базы, населения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пециализации хозяйства района, проблемы взаимодействия природы и общест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явление и ан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из условий дл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вития рекреа</w:t>
              <w:softHyphen/>
              <w:t>ционного хозяй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тва на Север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вказ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ронтальный о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селение и хозя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6" w:hanging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бота с карт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3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олжье (2 ч)</w:t>
            </w:r>
          </w:p>
        </w:tc>
      </w:tr>
      <w:tr>
        <w:trPr>
          <w:trHeight w:val="103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волжье:       ЭГП, природные усло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есур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собенности ЭГП, ресурсной базы, населения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пециализации хозяйства района, проблемы взаимодействия природы и общест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пределение фак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оров развит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пе</w:t>
              <w:softHyphen/>
              <w:t>циализац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0" w:hanging="1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общения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с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8" w:right="118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739" w:hanging="0"/>
        <w:rPr>
          <w:rFonts w:ascii="Times New Roman" w:hAnsi="Times New Roman" w:cs="Times New Roman"/>
          <w:i/>
          <w:i/>
          <w:iCs/>
          <w:spacing w:val="-1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Продолжение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155"/>
        <w:gridCol w:w="715"/>
        <w:gridCol w:w="1258"/>
        <w:gridCol w:w="4661"/>
        <w:gridCol w:w="1968"/>
        <w:gridCol w:w="1987"/>
        <w:gridCol w:w="1118"/>
      </w:tblGrid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05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49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ой про</w:t>
              <w:softHyphen/>
              <w:t xml:space="preserve">мышленности Европейского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Юга и Поволжь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селение и хозя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район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73" w:firstLine="1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верочная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т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География     свое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и (5 ч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63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собенности ЭГП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родно-ресурс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ого потенци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собенности ЭГП, ресурсной базы, населения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пециализации хозяйства района, проблемы взаимодействия природы и общества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пределение п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артам географич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кого 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й области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Хозяйственна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ценка природных условий и рес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.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пределение п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артам плотност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 особенносте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мещения нас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 обла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6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хем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селение обла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актическая р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бота по кар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собенности хозяй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ва. Факторы раз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мещение отраслей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промышлен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1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9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АПК обла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ставление кар</w:t>
              <w:softHyphen/>
              <w:t>тосхемы террито</w:t>
              <w:softHyphen/>
              <w:t>риальной струк</w:t>
              <w:softHyphen/>
              <w:t xml:space="preserve">туры хозяй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ПК, промыш</w:t>
              <w:softHyphen/>
              <w:t>ленных узлов с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й обла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хем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кологические,   д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ографические, 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иально-экономиче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 проблемы обла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искуссия</w:t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82" w:firstLine="5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82" w:firstLine="5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5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общения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с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44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</w:tr>
      <w:tr>
        <w:trPr>
          <w:trHeight w:val="10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еографическое п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ожение,     прир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условия и ре</w:t>
              <w:softHyphen/>
              <w:t>сур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</w:t>
              <w:softHyphen/>
              <w:t>вание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собенности ЭГП, ресурсной базы, населения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пециализации хозяйства района, проблемы взаимодействия природы и обще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ставлять харак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ристику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9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Продолжение табл.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155"/>
        <w:gridCol w:w="720"/>
        <w:gridCol w:w="1253"/>
        <w:gridCol w:w="4666"/>
        <w:gridCol w:w="1978"/>
        <w:gridCol w:w="1987"/>
        <w:gridCol w:w="1118"/>
      </w:tblGrid>
      <w:tr>
        <w:trPr>
          <w:trHeight w:val="2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селение и хозя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24" w:hanging="14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пределение тен</w:t>
              <w:softHyphen/>
              <w:t>денций хозяй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нного развития Северного Урала. Оценка эколог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ческой ситуа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х частя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рала и предло</w:t>
              <w:softHyphen/>
              <w:t>жение путей р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шения эколог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х проблем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ый макрорегион - Азиатская Россия (5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)</w:t>
            </w:r>
          </w:p>
        </w:tc>
      </w:tr>
      <w:tr>
        <w:trPr>
          <w:trHeight w:val="75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сточный    мак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гион - Азиат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элемент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и беседы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собенности ЭГП, населения, специализация хозяйства района, проблемы взаимо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 и общества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24" w:hanging="19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зучение и оц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природны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словий Западно-Сибирского рай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на для жизн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а человека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ение х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ктеристики од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го из ТПК Во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бир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вернутый план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падная Сиби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утеш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4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осточной Сибир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5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олнение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альний      Восток: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обенности  раз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62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рте индуст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х, тран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ртных, нау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, деловых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инансовых, об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нных центров Дальнего Восток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35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общения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с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1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тоговый урок п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еме «Восто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бир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</w:t>
              <w:softHyphen/>
              <w:t>щающ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ые Независимые Государства (3 ч)</w:t>
            </w:r>
          </w:p>
        </w:tc>
      </w:tr>
      <w:tr>
        <w:trPr>
          <w:trHeight w:val="102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7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аны нового за</w:t>
              <w:softHyphen/>
              <w:t>рубежья. СНГ. Бе</w:t>
              <w:softHyphen/>
              <w:t xml:space="preserve">лоруссия и стр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элемента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и беседы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5" w:right="1186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Окончание табл.</w:t>
      </w:r>
    </w:p>
    <w:p>
      <w:pPr>
        <w:pStyle w:val="Normal"/>
        <w:spacing w:lineRule="exact" w:line="1"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155"/>
        <w:gridCol w:w="710"/>
        <w:gridCol w:w="1258"/>
        <w:gridCol w:w="4666"/>
        <w:gridCol w:w="1973"/>
        <w:gridCol w:w="1987"/>
        <w:gridCol w:w="1109"/>
      </w:tblGrid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0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кавказье и Азиа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кий Юго-Восто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Практикум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бота с картам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оссии 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экономике стр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Г И Балт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"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0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хем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Итоговое повторе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е (2 ч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</w:t>
              <w:softHyphen/>
              <w:t>ющ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 времени (6 ч)</w:t>
            </w:r>
          </w:p>
        </w:tc>
      </w:tr>
    </w:tbl>
    <w:p>
      <w:pPr>
        <w:pStyle w:val="Normal"/>
        <w:shd w:fill="FFFFFF" w:val="clear"/>
        <w:ind w:left="11573" w:hanging="0"/>
        <w:rPr>
          <w:b/>
          <w:b/>
          <w:bCs/>
        </w:rPr>
      </w:pPr>
      <w:r>
        <w:rPr>
          <w:b/>
          <w:bCs/>
        </w:rPr>
        <w:t>.</w:t>
      </w:r>
    </w:p>
    <w:sectPr>
      <w:type w:val="nextPage"/>
      <w:pgSz w:orient="landscape" w:w="16838" w:h="11906"/>
      <w:pgMar w:left="1195" w:right="11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32:00Z</dcterms:created>
  <dc:creator>Admin</dc:creator>
  <dc:description/>
  <cp:keywords/>
  <dc:language>en-US</dc:language>
  <cp:lastModifiedBy>cls-08</cp:lastModifiedBy>
  <cp:lastPrinted>2011-09-14T15:26:00Z</cp:lastPrinted>
  <dcterms:modified xsi:type="dcterms:W3CDTF">2011-09-14T11:28:00Z</dcterms:modified>
  <cp:revision>7</cp:revision>
  <dc:subject/>
  <dc:title/>
</cp:coreProperties>
</file>