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    </w:t>
      </w:r>
      <w:r>
        <w:rPr/>
        <w:t>Муниципальное Бюджетное общеобразовательное учреждение Пролетарская средняя общеобразовательная школа №4 имени Нисанова Хаима Давидовича города Пролетарска Пролетарского района Ростов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2171700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3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а и рекомендована к утверждению 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и МО естественно-математического цик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 августа 20_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7.6pt;mso-wrap-distance-left:9.05pt;mso-wrap-distance-right:9.05pt;mso-wrap-distance-top:0pt;mso-wrap-distance-bottom:0pt;margin-top:1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а и рекомендована к утверждению 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седании МО естественно-математического цик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 августа 20_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37160</wp:posOffset>
                </wp:positionV>
                <wp:extent cx="2743200" cy="155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</w:t>
                            </w:r>
                            <w:r>
                              <w:rPr/>
                              <w:t xml:space="preserve">Т.И. Перевозник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        от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2.4pt;mso-wrap-distance-left:9.05pt;mso-wrap-distance-right:9.05pt;mso-wrap-distance-top:0pt;mso-wrap-distance-bottom:0pt;margin-top:-1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Шко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</w:t>
                      </w:r>
                      <w:r>
                        <w:rPr/>
                        <w:t xml:space="preserve">Т.И. Перевозник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        от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ОГО ОБЩЕ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ФИЗ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     7   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ТИПОВ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АЗОВЫЙ УРОВЕН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ВТОР: А.Е. Гуреви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 ФИЗИКИ</w:t>
      </w:r>
    </w:p>
    <w:p>
      <w:pPr>
        <w:pStyle w:val="Normal"/>
        <w:jc w:val="center"/>
        <w:rPr/>
      </w:pPr>
      <w:r>
        <w:rPr/>
        <w:t>БЕРЕНЧИК  ЕЛЕНА  ЕВГЕН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г. Пролетарск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2012-2013 уч.год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ПОЯСНИТЕЛЬНАЯ ЗАПИСКА</w:t>
      </w:r>
    </w:p>
    <w:p>
      <w:pPr>
        <w:pStyle w:val="Normal"/>
        <w:rPr/>
      </w:pPr>
      <w:r>
        <w:rPr>
          <w:rStyle w:val="StrongEmphasis"/>
        </w:rPr>
        <w:t> </w:t>
      </w:r>
      <w:r>
        <w:rPr/>
        <w:t>Рабочая программа составлена на основе:</w:t>
      </w:r>
    </w:p>
    <w:p>
      <w:pPr>
        <w:pStyle w:val="Normal"/>
        <w:rPr/>
      </w:pPr>
      <w:r>
        <w:rPr/>
        <w:t xml:space="preserve"> </w:t>
      </w:r>
      <w:r>
        <w:rPr/>
        <w:t xml:space="preserve">- Федерального компонента государственного образовательного стандарта основного общего образования по физике, </w:t>
      </w:r>
      <w:r>
        <w:rPr>
          <w:bCs/>
        </w:rPr>
        <w:t>утвержденного приказом Минобразования РФ от 5.03. 2004 г.</w:t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>- Примерные программы по физике. «Дрофа». 2008</w:t>
      </w:r>
      <w:r>
        <w:rPr>
          <w:bCs/>
        </w:rPr>
        <w:t>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- Программы по физике для общеобразовательных учреждений</w:t>
      </w:r>
      <w:r>
        <w:rPr>
          <w:rStyle w:val="StrongEmphasis"/>
          <w:b w:val="false"/>
        </w:rPr>
        <w:t xml:space="preserve"> А.Е.Гуревич «Физика 7-9 классы»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-Б</w:t>
      </w:r>
      <w:r>
        <w:rPr/>
        <w:t>аз</w:t>
      </w:r>
      <w:r>
        <w:rPr>
          <w:bCs/>
        </w:rPr>
        <w:t>исного учебного плана ОУ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Учебного плана МБОУ СОШ№4 на 2012-2013 учебный год. </w:t>
      </w:r>
    </w:p>
    <w:p>
      <w:pPr>
        <w:pStyle w:val="Style15"/>
        <w:rPr/>
      </w:pPr>
      <w:r>
        <w:rPr>
          <w:rStyle w:val="StrongEmphasis"/>
          <w:b w:val="false"/>
        </w:rPr>
        <w:t xml:space="preserve">Данная рабочая программа полностью соответствует авторской учебной программе для общеобразовательных учреждений А.Е.Гуревич «Физика 7-9 классы». 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есто курса физики в школьном образовании определяется значением этой науки в жизни современного общества, в решающем ее влиянии на темпы развития научно – технического прогресса. При разработке программы (7-9 классы) ставилась задача формирования у учащихся представлений о явлениях и законах окружающего мира, с которыми они непосредственно сталкиваются в повседневной жизни. Этими же соображениями определяется уровень усвоения учебного материала ,степень овладения учащимися умениями и навыками. Предполагается , что материал учащиеся должны усваивать на уровне понимания наиболее важных проявлений физических законов окружающем мире, их использования в практической деятельности. Данный курс направлен на развитие способностей  учащихся к исследованию, на формирование умений проводить наблюдения, выполнять экспериментальные задания.</w:t>
      </w:r>
    </w:p>
    <w:p>
      <w:pPr>
        <w:pStyle w:val="Style15"/>
        <w:rPr/>
      </w:pPr>
      <w:r>
        <w:rPr/>
        <w:t xml:space="preserve">                </w:t>
      </w:r>
      <w:r>
        <w:rPr/>
        <w:t>Важной особенностью базового курса (7-9 классы) является изучение количественных закономерностей только в тех объемах, без которых невозможно постичь суть явления или смысл закона. Предполагается , что внимание учащихся сосредоточится на качественном рассмотрении физических процессов ,на их проявлении в природе и использовании  в технике.</w:t>
      </w:r>
    </w:p>
    <w:p>
      <w:pPr>
        <w:pStyle w:val="Style15"/>
        <w:rPr/>
      </w:pPr>
      <w:r>
        <w:rPr/>
        <w:t>В программе предусмотрена преемственность в изучении материала. В большинстве случаев при изучении понятий и явлений знания углубляются и расширяются.</w:t>
      </w:r>
    </w:p>
    <w:p>
      <w:pPr>
        <w:pStyle w:val="Style15"/>
        <w:rPr/>
      </w:pPr>
      <w:r>
        <w:rPr/>
        <w:t>Обучение физике в школе служит общим целям образования и воспитания личности: вооружить учащихся знаниями, необходимыми для их развития; готовить их к практической работе и продолжению образования; формировать научное мировоззрение, базовые и ключевые  компетенции: информационно – технические и коммуникативные. </w:t>
      </w:r>
    </w:p>
    <w:p>
      <w:pPr>
        <w:pStyle w:val="Style15"/>
        <w:rPr>
          <w:rStyle w:val="StrongEmphasis"/>
          <w:b w:val="false"/>
          <w:b w:val="false"/>
        </w:rPr>
      </w:pPr>
      <w:r>
        <w:rPr/>
        <w:t> </w:t>
      </w:r>
      <w:r>
        <w:rPr/>
        <w:t xml:space="preserve">Данная программа ориентированна на усвоение обязательного минимума физического образования, позволяет работать без перегрузок в классе с детьми разного уровня обучения и интереса к физике. </w:t>
      </w:r>
      <w:r>
        <w:rPr>
          <w:rStyle w:val="StrongEmphasis"/>
          <w:b w:val="false"/>
        </w:rPr>
        <w:t>Согласно базисному учебному плану на изучение физики в 7 классе отводится 70 часов (2 часа  в неделю), но для реализации в полном объеме авторской учебной программы в школе введен еще один час в неделю (105 часов  в год).</w:t>
      </w:r>
    </w:p>
    <w:p>
      <w:pPr>
        <w:pStyle w:val="Style15"/>
        <w:rPr/>
      </w:pPr>
      <w:r>
        <w:rPr>
          <w:rStyle w:val="StrongEmphasis"/>
          <w:b w:val="false"/>
        </w:rPr>
        <w:t>В связи с тем, что согласно расписанию часть (5 часов) выпадают на праздничные и каникулярные дни, то произведено уплотнение учебного материала за счет часов резервно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>
          <w:rStyle w:val="StrongEmphasis"/>
          <w:u w:val="single"/>
        </w:rPr>
        <w:t xml:space="preserve">1. Цели  и задачи  курса.                </w:t>
      </w:r>
    </w:p>
    <w:p>
      <w:pPr>
        <w:pStyle w:val="Style15"/>
        <w:rPr/>
      </w:pPr>
      <w:r>
        <w:rPr/>
        <w:t> </w:t>
      </w:r>
      <w:r>
        <w:rPr/>
        <w:t xml:space="preserve">1.1. </w:t>
      </w:r>
      <w:r>
        <w:rPr>
          <w:rStyle w:val="StrongEmphasis"/>
        </w:rPr>
        <w:t>Цель:</w:t>
      </w:r>
      <w:r>
        <w:rPr/>
        <w:t xml:space="preserve"> Формирование  у  учащихся научного мировоззрения, основанного на знаниях и жизненном опыте. Развитие целеустремленности к самообразованию, саморазвитию; Воспитание экологической культуры учащихся. Формирование  у школьников общеучебных умений и навыков, универсальных способов деятельности и ключевых компетенций.</w:t>
      </w:r>
    </w:p>
    <w:p>
      <w:pPr>
        <w:pStyle w:val="Style15"/>
        <w:rPr/>
      </w:pPr>
      <w:r>
        <w:rPr>
          <w:rStyle w:val="StrongEmphasis"/>
        </w:rPr>
        <w:t xml:space="preserve">1.2. задачи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Формировать умения использовать для познания окружающего мира различных естественнонаучных методов: наблюдение, измерение, эксперимент, моделирование;</w:t>
      </w:r>
      <w:r>
        <w:rPr>
          <w:rStyle w:val="StrongEmphasis"/>
          <w:u w:val="single"/>
        </w:rPr>
        <w:t> 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Формировать  умения 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Формировать умения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Формировать  монологическую и диалогическую речь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Умение использовать  для решения познавательных и коммуникативных задач различные источники информации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Умение при помощи информационных технологий самостоятельно</w:t>
      </w:r>
      <w:r>
        <w:rPr>
          <w:rStyle w:val="StrongEmphasis"/>
        </w:rPr>
        <w:t xml:space="preserve"> </w:t>
      </w:r>
      <w:r>
        <w:rPr/>
        <w:t>искать, отбирать, анализировать и сохранять информацию по заданной теме;</w:t>
      </w:r>
      <w:r>
        <w:rPr>
          <w:rStyle w:val="StrongEmphasis"/>
        </w:rPr>
        <w:t> 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Умение</w:t>
      </w:r>
      <w:r>
        <w:rPr>
          <w:rStyle w:val="StrongEmphasis"/>
        </w:rPr>
        <w:t xml:space="preserve"> </w:t>
      </w:r>
      <w:r>
        <w:rPr/>
        <w:t>представлять материал с помощью средств презентации, проектов.</w:t>
      </w:r>
      <w:r>
        <w:rPr>
          <w:rStyle w:val="StrongEmphasis"/>
        </w:rPr>
        <w:t> 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Формировать  способность задавать и отвечать на вопросы по изучаемым темам с пониманием.</w:t>
      </w:r>
    </w:p>
    <w:p>
      <w:pPr>
        <w:pStyle w:val="Style15"/>
        <w:rPr/>
      </w:pPr>
      <w:r>
        <w:rPr/>
        <w:t> </w:t>
      </w:r>
      <w:r>
        <w:rPr/>
        <w:t>В процессе реализации рабочей программы решаются не только задачи общего физического образования, но и дополнительные, направленные н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тие интеллект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пользование личностных особенностей учащихся в процессе обуче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формирование у учащихся физического образа окружающего мир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формирование здоровьесберегающих знаний и способов оказания первой медицинской (доврачебной) помощи.</w:t>
      </w:r>
    </w:p>
    <w:p>
      <w:pPr>
        <w:pStyle w:val="Style15"/>
        <w:rPr/>
      </w:pPr>
      <w:r>
        <w:rPr/>
        <w:t>В основе построения программы лежат принципы единства, преемственности, вариативности, выделения понятийного ядра, деятельного подхода, системности.</w:t>
      </w:r>
    </w:p>
    <w:p>
      <w:pPr>
        <w:pStyle w:val="Style15"/>
        <w:rPr/>
      </w:pPr>
      <w:r>
        <w:rPr/>
        <w:t>В целях эффективного преподавания физики предлагается внести изменения в последовательности изучения тем и количестве часов, определенных в программе для общеобразовательных учреждений «Физика 7 класс».</w:t>
      </w:r>
    </w:p>
    <w:p>
      <w:pPr>
        <w:pStyle w:val="Style15"/>
        <w:rPr/>
      </w:pPr>
      <w:r>
        <w:rPr/>
        <w:t>Программа предусматривает проведение традиционных уроков, лабораторных, практических занятий,  обобщающих уроков, контрольных работ, как в форме теста, так и в традиционной форме.</w:t>
      </w:r>
    </w:p>
    <w:p>
      <w:pPr>
        <w:pStyle w:val="Style15"/>
        <w:rPr/>
      </w:pPr>
      <w:r>
        <w:rPr>
          <w:rStyle w:val="StrongEmphasis"/>
          <w:u w:val="single"/>
        </w:rPr>
        <w:t xml:space="preserve">2. Требования к уровню содержания программы. </w:t>
      </w:r>
    </w:p>
    <w:p>
      <w:pPr>
        <w:pStyle w:val="Style15"/>
        <w:rPr>
          <w:u w:val="single"/>
        </w:rPr>
      </w:pPr>
      <w:r>
        <w:rPr>
          <w:u w:val="single"/>
        </w:rPr>
        <w:t>В результате изучения физики ученик должен:</w:t>
      </w:r>
    </w:p>
    <w:p>
      <w:pPr>
        <w:pStyle w:val="Style15"/>
        <w:rPr/>
      </w:pPr>
      <w:r>
        <w:rPr/>
        <w:t>2.1. знать/понимать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смысл понятий</w:t>
      </w:r>
      <w:r>
        <w:rPr>
          <w:rStyle w:val="StrongEmphasis"/>
          <w:i/>
          <w:iCs/>
        </w:rPr>
        <w:t>:</w:t>
      </w:r>
      <w:r>
        <w:rPr/>
        <w:t xml:space="preserve"> физическое явление, физический закон, вещество, взаимодействи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смысл физических величин</w:t>
      </w:r>
      <w:r>
        <w:rPr>
          <w:rStyle w:val="StrongEmphasis"/>
          <w:i/>
          <w:iCs/>
        </w:rPr>
        <w:t>:</w:t>
      </w:r>
      <w:r>
        <w:rPr>
          <w:rStyle w:val="StrongEmphasis"/>
        </w:rPr>
        <w:t xml:space="preserve"> </w:t>
      </w:r>
      <w:r>
        <w:rPr/>
        <w:t>скорость, масса, плотность, сила, давление, работа, энерг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смысл физических законов</w:t>
      </w:r>
      <w:r>
        <w:rPr>
          <w:rStyle w:val="StrongEmphasis"/>
          <w:i/>
          <w:iCs/>
        </w:rPr>
        <w:t>:</w:t>
      </w:r>
      <w:r>
        <w:rPr>
          <w:rStyle w:val="StrongEmphasis"/>
        </w:rPr>
        <w:t xml:space="preserve"> </w:t>
      </w:r>
      <w:r>
        <w:rPr/>
        <w:t>Паскаля, Архимед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описывать и объяснять физические явления:</w:t>
      </w:r>
      <w:r>
        <w:rPr/>
        <w:t xml:space="preserve"> передачу давления жидкостями и газами, плавание тел, диффузию, капиллярность, смачивани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использовать физические приборы и измерительные инструменты для измерения физических величин:</w:t>
      </w:r>
      <w:r>
        <w:rPr>
          <w:rStyle w:val="StrongEmphasis"/>
        </w:rPr>
        <w:t xml:space="preserve"> </w:t>
      </w:r>
      <w:r>
        <w:rPr/>
        <w:t>расстояния, промежутка времени, массы, силы, давл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Emphasis"/>
        </w:rPr>
        <w:t>приводить примеры практического использования физических знаний</w:t>
      </w:r>
      <w:r>
        <w:rPr/>
        <w:t xml:space="preserve"> о механических явлениях.</w:t>
      </w:r>
    </w:p>
    <w:p>
      <w:pPr>
        <w:pStyle w:val="Style15"/>
        <w:rPr/>
      </w:pPr>
      <w:r>
        <w:rPr/>
        <w:t>2.2. Уметь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Emphasis"/>
        </w:rPr>
        <w:t>решать задачи на применение изученных физических законов</w:t>
      </w:r>
      <w:r>
        <w:rPr/>
        <w:t>; формул.</w:t>
      </w:r>
    </w:p>
    <w:p>
      <w:pPr>
        <w:pStyle w:val="Style15"/>
        <w:rPr/>
      </w:pPr>
      <w:r>
        <w:rPr>
          <w:rStyle w:val="StrongEmphasis"/>
        </w:rPr>
        <w:t xml:space="preserve">          </w:t>
      </w:r>
      <w:r>
        <w:rPr>
          <w:rStyle w:val="StrongEmphasis"/>
        </w:rPr>
        <w:t>2.3. Обладать ключевыми компетенциями</w:t>
      </w:r>
      <w:r>
        <w:rPr/>
        <w:t>:                     </w:t>
      </w:r>
    </w:p>
    <w:p>
      <w:pPr>
        <w:pStyle w:val="Style15"/>
        <w:rPr/>
      </w:pPr>
      <w:r>
        <w:rPr>
          <w:rStyle w:val="Emphasis"/>
        </w:rPr>
        <w:t>2.3.1.Информационно – технические: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Emphasis"/>
        </w:rPr>
        <w:t>осуществлять самостоятельный поиск инфор</w:t>
      </w:r>
      <w:r>
        <w:rPr/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</w:rPr>
        <w:t>2.3.2.Коммуникативны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мение обмениваться информацией, значимой для участников обмен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ладение вербальными (речь, пара- и экстралингвистическими системами) и не вербальными (экспрессивными) средствами коммуникаци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мение говорить и слуша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спользование возможностей самопрезентации.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Умения в речевой деятельности:</w:t>
      </w:r>
    </w:p>
    <w:p>
      <w:pPr>
        <w:pStyle w:val="Style15"/>
        <w:rPr/>
      </w:pPr>
      <w:r>
        <w:rPr/>
        <w:t xml:space="preserve">•    </w:t>
      </w:r>
      <w:r>
        <w:rPr/>
        <w:t>быть содержательным,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обуждать творческие способности слушателе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быть композиционно и логически организованным (выводы не преподносятся в готовом виде, а слушателей подводят к ним)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соответствовать теме, месту и аудитории</w:t>
      </w:r>
    </w:p>
    <w:p>
      <w:pPr>
        <w:pStyle w:val="Style15"/>
        <w:rPr/>
      </w:pPr>
      <w:r>
        <w:rPr>
          <w:rStyle w:val="StrongEmphasis"/>
        </w:rPr>
        <w:t>2.4.Обладать базовыми компетенциями:</w:t>
      </w:r>
      <w:r>
        <w:rPr>
          <w:rStyle w:val="Emphasis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ля объяснения физ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для безопасной работы с  оборудованием и материалами в лаборатории.</w:t>
      </w:r>
    </w:p>
    <w:p>
      <w:pPr>
        <w:pStyle w:val="Style15"/>
        <w:rPr/>
      </w:pPr>
      <w:r>
        <w:rPr>
          <w:rStyle w:val="StrongEmphasis"/>
        </w:rPr>
        <w:t>Содержание</w:t>
      </w:r>
    </w:p>
    <w:p>
      <w:pPr>
        <w:pStyle w:val="Style15"/>
        <w:rPr/>
      </w:pPr>
      <w:r>
        <w:rPr>
          <w:rStyle w:val="StrongEmphasis"/>
        </w:rPr>
        <w:t>1.  Введение (12 ч)</w:t>
      </w:r>
    </w:p>
    <w:p>
      <w:pPr>
        <w:pStyle w:val="Style15"/>
        <w:rPr/>
      </w:pPr>
      <w:r>
        <w:rPr/>
        <w:t>Что изучает физика.</w:t>
      </w:r>
    </w:p>
    <w:p>
      <w:pPr>
        <w:pStyle w:val="Style15"/>
        <w:rPr/>
      </w:pPr>
      <w:r>
        <w:rPr/>
        <w:t>Методы физического исследования: наблюдение, опыт, теория, физические величины, единицы физических  величин,  измерительные  приборы</w:t>
      </w:r>
    </w:p>
    <w:p>
      <w:pPr>
        <w:pStyle w:val="Style15"/>
        <w:rPr/>
      </w:pPr>
      <w:r>
        <w:rPr/>
        <w:t>Краткие сведения о некоторых физических величинах: скорости, объеме, массе тела, плотности вещества, силе, механической работе, видах механической энергии</w:t>
      </w:r>
      <w:r>
        <w:rPr>
          <w:vertAlign w:val="superscript"/>
        </w:rPr>
        <w:t>1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2.  Основы молекулярно-кинетической теории строения вещества (11 ч)</w:t>
      </w:r>
    </w:p>
    <w:p>
      <w:pPr>
        <w:pStyle w:val="Style15"/>
        <w:rPr/>
      </w:pPr>
      <w:r>
        <w:rPr/>
        <w:t>Явления, подтверждающие молекулярное строение вещества: делимость, тепловое расширение, уменьше</w:t>
        <w:softHyphen/>
        <w:t>ние объема жидкостей при их смешивании.</w:t>
      </w:r>
    </w:p>
    <w:p>
      <w:pPr>
        <w:pStyle w:val="Style15"/>
        <w:rPr/>
      </w:pPr>
      <w:r>
        <w:rPr/>
        <w:t> </w:t>
      </w:r>
      <w:r>
        <w:rPr/>
        <w:t>Представление о размере и массе молекул. Стро</w:t>
        <w:softHyphen/>
        <w:t>ение молекул. Химические превращения как доказа</w:t>
        <w:softHyphen/>
        <w:t>тельство атомарного строения молекул.</w:t>
      </w:r>
    </w:p>
    <w:p>
      <w:pPr>
        <w:pStyle w:val="Style15"/>
        <w:rPr/>
      </w:pPr>
      <w:r>
        <w:rPr/>
        <w:t>Строение атомов.</w:t>
      </w:r>
    </w:p>
    <w:p>
      <w:pPr>
        <w:pStyle w:val="Style15"/>
        <w:rPr/>
      </w:pPr>
      <w:r>
        <w:rPr/>
        <w:t>Движение молекул. Явление диффузии. Броунов</w:t>
        <w:softHyphen/>
        <w:t>ское движение. Температура как мера средней кине</w:t>
        <w:softHyphen/>
        <w:t>тической энергии молекул газа. Шкалы температур Цельсия, [Кельвина]</w:t>
      </w:r>
      <w:r>
        <w:rPr>
          <w:vertAlign w:val="superscript"/>
        </w:rPr>
        <w:t>1</w:t>
      </w:r>
      <w:r>
        <w:rPr/>
        <w:t>.</w:t>
      </w:r>
    </w:p>
    <w:p>
      <w:pPr>
        <w:pStyle w:val="Style15"/>
        <w:rPr/>
      </w:pPr>
      <w:r>
        <w:rPr/>
        <w:t>Взаимодействие молекул. Объяснение основных свойств твердых тел, жидкостей и газов на основе взаимодействия молек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3.  Газы и их свойства (16 ч)</w:t>
      </w:r>
    </w:p>
    <w:p>
      <w:pPr>
        <w:pStyle w:val="Style15"/>
        <w:rPr/>
      </w:pPr>
      <w:r>
        <w:rPr/>
        <w:t>Объяснение давления газа на основе молекуляр</w:t>
        <w:softHyphen/>
        <w:t>ной теории строения вещества. Закон Паскаля. Зави</w:t>
        <w:softHyphen/>
        <w:t>симость давления газа от концентрации и средней ки</w:t>
        <w:softHyphen/>
        <w:t>нетической энергии молекул газа.</w:t>
      </w:r>
    </w:p>
    <w:p>
      <w:pPr>
        <w:pStyle w:val="Style15"/>
        <w:rPr/>
      </w:pPr>
      <w:r>
        <w:rPr/>
        <w:t>Газовые процессы: изотермический, изобарный, изохорный (примеры этих процессов, представление о них с молекулярной точки зрения, формулы, графи</w:t>
        <w:softHyphen/>
        <w:t>ки.</w:t>
      </w:r>
    </w:p>
    <w:p>
      <w:pPr>
        <w:pStyle w:val="Style15"/>
        <w:rPr/>
      </w:pPr>
      <w:r>
        <w:rPr/>
        <w:t>Использование сжатого воздуха. Измерение давления.</w:t>
      </w:r>
    </w:p>
    <w:p>
      <w:pPr>
        <w:pStyle w:val="Style15"/>
        <w:rPr/>
      </w:pPr>
      <w:r>
        <w:rPr/>
        <w:t>Атмосфера Земли. Ее строение. Роль атмосферы для жизни на Земле. Влияние деятельности человека на состояние атмосферы. Атмосферное давление. Ис</w:t>
        <w:softHyphen/>
        <w:t>следования атмосф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4. Жидкости и их свойства (22 ч)</w:t>
      </w:r>
    </w:p>
    <w:p>
      <w:pPr>
        <w:pStyle w:val="Style15"/>
        <w:rPr/>
      </w:pPr>
      <w:r>
        <w:rPr/>
        <w:t>Передача давления жидкостями. [Гидравличес</w:t>
        <w:softHyphen/>
        <w:t>кий пресс]</w:t>
      </w:r>
    </w:p>
    <w:p>
      <w:pPr>
        <w:pStyle w:val="Style15"/>
        <w:rPr/>
      </w:pPr>
      <w:r>
        <w:rPr/>
        <w:t>Давление на глубине, расчет этого давления и его независимость от формы сосуда. Сообщающиеся сосу</w:t>
        <w:softHyphen/>
        <w:t>ды.</w:t>
      </w:r>
    </w:p>
    <w:p>
      <w:pPr>
        <w:pStyle w:val="Style15"/>
        <w:rPr/>
      </w:pPr>
      <w:r>
        <w:rPr/>
        <w:t>Давление воды на дно морей и океанов. Исследование морских глубин.</w:t>
      </w:r>
    </w:p>
    <w:p>
      <w:pPr>
        <w:pStyle w:val="Style15"/>
        <w:rPr/>
      </w:pPr>
      <w:r>
        <w:rPr/>
        <w:t>Действие жидкости на погруженное в нее тело. Причина возникновения выталкивающей силы. Закон Архимеда. Условие плавания тел. Плавание и возду</w:t>
        <w:softHyphen/>
        <w:t>хоплавание.</w:t>
      </w:r>
    </w:p>
    <w:p>
      <w:pPr>
        <w:pStyle w:val="Style15"/>
        <w:rPr/>
      </w:pPr>
      <w:r>
        <w:rPr/>
        <w:t xml:space="preserve"> </w:t>
      </w:r>
      <w:r>
        <w:rPr/>
        <w:t>Поверхностное натяжение. Смачивание. Капиллярные 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5.  Свойства паров (10 ч)</w:t>
      </w:r>
    </w:p>
    <w:p>
      <w:pPr>
        <w:pStyle w:val="Style15"/>
        <w:rPr/>
      </w:pPr>
      <w:r>
        <w:rPr/>
        <w:t>Испарение и конденсация. Насыщенный и нена</w:t>
        <w:softHyphen/>
        <w:t>сыщенный пар. [Сжижение газов.] Влажность воздуха. Два способа перевода пара в жидкость (охлажде</w:t>
        <w:softHyphen/>
        <w:t>ние и сжатие).</w:t>
      </w:r>
    </w:p>
    <w:p>
      <w:pPr>
        <w:pStyle w:val="Style15"/>
        <w:rPr/>
      </w:pPr>
      <w:r>
        <w:rPr/>
        <w:t>Кип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6. Твердые тела и их свойства (10 ч)</w:t>
      </w:r>
    </w:p>
    <w:p>
      <w:pPr>
        <w:pStyle w:val="Style15"/>
        <w:rPr/>
      </w:pPr>
      <w:r>
        <w:rPr/>
        <w:t> </w:t>
      </w:r>
      <w:r>
        <w:rPr/>
        <w:t>Кристаллические и аморфные тела. Кристалличеcкая решетка. Зависимость физических свойств тела  и строения кристаллической решетки.</w:t>
      </w:r>
    </w:p>
    <w:p>
      <w:pPr>
        <w:pStyle w:val="Style15"/>
        <w:rPr/>
      </w:pPr>
      <w:r>
        <w:rPr/>
        <w:t>Плавление и отвердевание тел. Температура плавления. Литье. [Выращивание кристаллов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7.  Внутренняя энергия и способы ее изменения (11 ч)</w:t>
      </w:r>
    </w:p>
    <w:p>
      <w:pPr>
        <w:pStyle w:val="Style15"/>
        <w:rPr/>
      </w:pPr>
      <w:r>
        <w:rPr/>
        <w:t>Внутренняя энергия. Изменение внутренней энергии за счет работы и теплопередачи. Виды теплопередачи (теплопроводность, конвекция, излучение). Закон сохранения энергии. Источники энергии на Земле, и экологические проблемы, связанные с их использова</w:t>
        <w:softHyphen/>
        <w:t>нием. Расчет количества тепл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8.  Строение атома и атомного ядра (8 ч)</w:t>
      </w:r>
    </w:p>
    <w:p>
      <w:pPr>
        <w:pStyle w:val="Style15"/>
        <w:rPr/>
      </w:pPr>
      <w:r>
        <w:rPr/>
        <w:t>Радиоактивность. Свойства радиоактивного излу</w:t>
        <w:softHyphen/>
        <w:t>чения. Влияние радиоактивного излучения на живые организмы. Дозиметры.</w:t>
      </w:r>
    </w:p>
    <w:p>
      <w:pPr>
        <w:pStyle w:val="Style15"/>
        <w:rPr/>
      </w:pPr>
      <w:r>
        <w:rPr/>
        <w:t>Опыт Резерфорда. Планетарная модель строения атома. Атомное ядро. Протонно-нейтронная модель ядра. Зарядовое и массовое числа. Изотопы. Ядерные реакции.   Искусственное   превращение   химических эле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9. Резервное время (5 ч).</w:t>
      </w:r>
    </w:p>
    <w:p>
      <w:pPr>
        <w:pStyle w:val="Style15"/>
        <w:rPr/>
      </w:pPr>
      <w:r>
        <w:rPr>
          <w:rStyle w:val="Emphasis"/>
          <w:b/>
          <w:bCs/>
        </w:rPr>
        <w:t>Фронтальные  экспериментальные</w:t>
      </w:r>
      <w:r>
        <w:rPr>
          <w:rStyle w:val="StrongEmphasis"/>
        </w:rPr>
        <w:t xml:space="preserve"> </w:t>
      </w:r>
      <w:r>
        <w:rPr>
          <w:rStyle w:val="Emphasis"/>
          <w:b/>
          <w:bCs/>
        </w:rPr>
        <w:t>задания</w:t>
      </w:r>
    </w:p>
    <w:p>
      <w:pPr>
        <w:pStyle w:val="Style15"/>
        <w:rPr/>
      </w:pPr>
      <w:r>
        <w:rPr/>
        <w:t>1. Наблюдение за изменением объема при смеши</w:t>
        <w:softHyphen/>
        <w:t>вании жидкостей.</w:t>
      </w:r>
    </w:p>
    <w:p>
      <w:pPr>
        <w:pStyle w:val="Style15"/>
        <w:rPr/>
      </w:pPr>
      <w:r>
        <w:rPr/>
        <w:t>2.  Наблюдение диффузии в жидкости.</w:t>
      </w:r>
    </w:p>
    <w:p>
      <w:pPr>
        <w:pStyle w:val="Style15"/>
        <w:rPr/>
      </w:pPr>
      <w:r>
        <w:rPr/>
        <w:t>3. Обнаружение сил молекулярного взаимодействия.</w:t>
      </w:r>
    </w:p>
    <w:p>
      <w:pPr>
        <w:pStyle w:val="Style15"/>
        <w:rPr/>
      </w:pPr>
      <w:r>
        <w:rPr/>
        <w:t>4. Исследование   зависимости   давления   внутри жидкости от ее плотности и глубины.</w:t>
      </w:r>
    </w:p>
    <w:p>
      <w:pPr>
        <w:pStyle w:val="Style15"/>
        <w:rPr/>
      </w:pPr>
      <w:r>
        <w:rPr/>
        <w:t>5. Измерение архимедовой силы.</w:t>
      </w:r>
    </w:p>
    <w:p>
      <w:pPr>
        <w:pStyle w:val="Style15"/>
        <w:rPr/>
      </w:pPr>
      <w:r>
        <w:rPr/>
        <w:t>6. Наблюдение процесса сублимации иода.</w:t>
      </w:r>
    </w:p>
    <w:p>
      <w:pPr>
        <w:pStyle w:val="Style15"/>
        <w:rPr/>
      </w:pPr>
      <w:r>
        <w:rPr/>
        <w:t>7.  Наблюдение роста кристаллов.</w:t>
      </w:r>
    </w:p>
    <w:p>
      <w:pPr>
        <w:pStyle w:val="Style15"/>
        <w:rPr/>
      </w:pPr>
      <w:r>
        <w:rPr>
          <w:rStyle w:val="Emphasis"/>
          <w:b/>
          <w:bCs/>
        </w:rPr>
        <w:t>Лабораторные работы</w:t>
      </w:r>
    </w:p>
    <w:p>
      <w:pPr>
        <w:pStyle w:val="Style15"/>
        <w:rPr/>
      </w:pPr>
      <w:r>
        <w:rPr/>
        <w:t>1. Проверка закона Архимеда.</w:t>
      </w:r>
    </w:p>
    <w:p>
      <w:pPr>
        <w:pStyle w:val="Style15"/>
        <w:rPr/>
      </w:pPr>
      <w:r>
        <w:rPr/>
        <w:t>2. Проверка условия плавания тел в жидкости.</w:t>
      </w:r>
    </w:p>
    <w:p>
      <w:pPr>
        <w:pStyle w:val="Normal"/>
        <w:rPr>
          <w:b/>
          <w:b/>
        </w:rPr>
      </w:pPr>
      <w:r>
        <w:rPr>
          <w:b/>
        </w:rPr>
        <w:t>СИСТЕМА   ОЦЕНИВАНИЯ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 xml:space="preserve">Устных ответов </w:t>
      </w:r>
    </w:p>
    <w:p>
      <w:pPr>
        <w:pStyle w:val="Normal"/>
        <w:ind w:left="435" w:hanging="0"/>
        <w:rPr/>
      </w:pPr>
      <w:r>
        <w:rPr/>
        <w:t>При оценивании устных ответов основное внимание обращаю на понимание учеником сущности физических явлений и законов, на умение истолковать физический смысл величин и понятий. Для облегчения ответа учащимся в классе вывешен стенд «Алгоритм ответа на теоретический вопрос», способствующий отвечающему логически выстроить свой рассказ. Систематическое обращение к стенду приводит к тому, что ученики хорошо ориентируются в плане ответа на поставленный вопрос.</w:t>
      </w:r>
    </w:p>
    <w:p>
      <w:pPr>
        <w:pStyle w:val="Normal"/>
        <w:ind w:left="435" w:hanging="0"/>
        <w:rPr/>
      </w:pPr>
      <w:r>
        <w:rPr/>
        <w:t>Оценки</w:t>
      </w:r>
    </w:p>
    <w:p>
      <w:pPr>
        <w:pStyle w:val="Normal"/>
        <w:ind w:left="435" w:hanging="0"/>
        <w:rPr/>
      </w:pPr>
      <w:r>
        <w:rPr/>
        <w:t>«5» -ответ полный, отвечающий владеет важнейшими категориями научного познания, умеет логически выстроить свой рассказ от явлений и фактов к моделям и гипотезам.</w:t>
      </w:r>
    </w:p>
    <w:p>
      <w:pPr>
        <w:pStyle w:val="Normal"/>
        <w:ind w:left="435" w:hanging="0"/>
        <w:rPr/>
      </w:pPr>
      <w:r>
        <w:rPr/>
        <w:t>«4» - ответ полный, но допущены 1-2 несущественные ошибки, не повлекшие за собой потери нити рассуждения и рассказа.</w:t>
      </w:r>
    </w:p>
    <w:p>
      <w:pPr>
        <w:pStyle w:val="Normal"/>
        <w:ind w:left="435" w:hanging="0"/>
        <w:rPr/>
      </w:pPr>
      <w:r>
        <w:rPr/>
        <w:t>«3» - ответ неполный, рассказ не выстроен логически, но в основном ученик верно истолковывает сущность вопроса.</w:t>
      </w:r>
    </w:p>
    <w:p>
      <w:pPr>
        <w:pStyle w:val="Normal"/>
        <w:ind w:left="435" w:hanging="0"/>
        <w:rPr/>
      </w:pPr>
      <w:r>
        <w:rPr/>
        <w:t>«2» - ответ неполный, в рассказе допускаются грубые ошибки, не выдерживается логичность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Контрольных работ</w:t>
      </w:r>
    </w:p>
    <w:p>
      <w:pPr>
        <w:pStyle w:val="Normal"/>
        <w:rPr/>
      </w:pPr>
      <w:r>
        <w:rPr/>
        <w:t>При составлении контрольных работ придерживаюсь двухуровневого контроля (основная часть и неосновная). Основная часть (задания отмечаются особыми значками) должна быть выполнена полностью для выставления оценки «3». При решении одной задачи из неосновной части – оценка «4». При решении двух – трех задач из неосновной части ( в дополнении к задачам из основной части) – оценка «5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 xml:space="preserve">Тестовых заданий </w:t>
      </w:r>
    </w:p>
    <w:p>
      <w:pPr>
        <w:pStyle w:val="Normal"/>
        <w:ind w:left="435" w:hanging="0"/>
        <w:rPr/>
      </w:pPr>
      <w:r>
        <w:rPr/>
        <w:t>«3» - при выполнении не менее 70% тестовых задач.</w:t>
      </w:r>
    </w:p>
    <w:p>
      <w:pPr>
        <w:pStyle w:val="Normal"/>
        <w:ind w:left="435" w:hanging="0"/>
        <w:rPr/>
      </w:pPr>
      <w:r>
        <w:rPr/>
        <w:t>«4» - при выполнении не менее 80% тестовых задач.</w:t>
      </w:r>
    </w:p>
    <w:p>
      <w:pPr>
        <w:pStyle w:val="Normal"/>
        <w:ind w:left="435" w:hanging="0"/>
        <w:rPr/>
      </w:pPr>
      <w:r>
        <w:rPr/>
        <w:t>«5» - при выполнении не менее 95% тестовых задач.</w:t>
      </w:r>
    </w:p>
    <w:p>
      <w:pPr>
        <w:pStyle w:val="Normal"/>
        <w:ind w:left="435" w:hanging="0"/>
        <w:rPr>
          <w:u w:val="single"/>
        </w:rPr>
      </w:pPr>
      <w:r>
        <w:rPr>
          <w:u w:val="single"/>
        </w:rPr>
        <w:t>Итоговые тесты оцениваются по форме зачет-незачет</w:t>
      </w:r>
    </w:p>
    <w:p>
      <w:pPr>
        <w:pStyle w:val="Normal"/>
        <w:ind w:left="435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Лабораторных работ</w:t>
      </w:r>
    </w:p>
    <w:p>
      <w:pPr>
        <w:pStyle w:val="Normal"/>
        <w:rPr/>
      </w:pPr>
      <w:r>
        <w:rPr/>
        <w:t>При выполнении лабораторной работы ученик должен                                        -самостоятельно ставить цель к данному экспериментальному заданию               -самостоятельно собирать установку к опыту                                                         -представлять результаты в виде таблиц с данными эксперимента                   -строить графики (при необходимости) по данным таблиц                                   -вычислять погрешность измерения физических величин                                            -делать вывод, исходя из поставленной цели работы, с учетом погрешностей измерения.</w:t>
      </w:r>
    </w:p>
    <w:p>
      <w:pPr>
        <w:pStyle w:val="Normal"/>
        <w:rPr/>
      </w:pPr>
      <w:r>
        <w:rPr/>
        <w:t>При выполнении всех представленных требований, возможно с небольшими, несущественными ошибками,  ставится оценка «5». Если не выполнено 1-2 требования, или выполнены все требования, но результаты эксперимента очень сильно отступают от фактических (табличных), ставится оценка «4». Если не выполнены 3 (4) требования, результаты сильно разнятся с фактическими, то ставится оценка «3»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2"/>
        </w:numPr>
        <w:rPr/>
      </w:pPr>
      <w:r>
        <w:rPr/>
        <w:t>Докладов – рефератов – портфолио учащихся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тическое планировани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84"/>
        <w:gridCol w:w="3194"/>
        <w:gridCol w:w="1750"/>
        <w:gridCol w:w="248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аздел</w:t>
            </w:r>
          </w:p>
          <w:p>
            <w:pPr>
              <w:pStyle w:val="Style15"/>
              <w:rPr/>
            </w:pPr>
            <w:r>
              <w:rPr/>
              <w:t xml:space="preserve">учебной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ограмм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ма уро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ча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сновные виды</w:t>
            </w:r>
          </w:p>
          <w:p>
            <w:pPr>
              <w:pStyle w:val="Style15"/>
              <w:rPr/>
            </w:pPr>
            <w:r>
              <w:rPr/>
              <w:t>учебно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еятель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09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Введение (12 часов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то изучает физика.</w:t>
            </w:r>
            <w:r>
              <w:rPr>
                <w:color w:val="000000"/>
              </w:rPr>
              <w:t xml:space="preserve"> Методы физического исследования: наблюдение, опыт, теория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кция,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0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Физические величины, единицы измерения физических величин, измерительные приборы, работа с ними. Скорость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знакомит.лекция, дем.эксперимент, работа с мензурк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.0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 занятие: Определение цены деления различных измерительный прибор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ксперимент.задание, работа по карточка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.0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ла и вещества. Состояние вещества. Масса. Плотность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семинар, 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.0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 занятие: Измерение массы тела на рычажных весах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.0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 занятие: Измерение объемов тел неправильной форм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.0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на расчет массы, объема и плотности тел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.0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ие тел. Силы. Измерение силы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накомство с новой физ.величиной и единицами измерения, дем.эксперимен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.0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абораторная работа: Градуирование динамометра. Наблюдение силы упругости. Измерение силы трения и силы тяже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.0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вление твердых тел. Решение задач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. Дем. Эксперимен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.0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ханическая работа и энергия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семинар, знакомство с новой физ.величиной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.0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ая работа №1 «Основные физические понятия и величины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9.09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ы молекулярно-кинетической теории строения вещества (11 ч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вления, подтверждающие молекулярное строение вещества: делимость, тепловое расширение, уменьшение объема жидкости при их смешиван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сообщение новых знаний,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1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оение атомов, ионов. Строение ве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- лек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1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 чего зависит скорость явления диффуз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1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/р Наблюдение броуновского движения Броуновское движ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.1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пература  как мера средней кинетической энергии молекул газ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сообщение новых зн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.1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заимодействие молекул и газ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.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.1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заимодействие частиц. Агрегатные состояния ве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.1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общение повторение темы Основы МКТ. Строение вещества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.1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общение повторение темы Основы МКТ. Строение вещества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формул, решение задач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.1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 задач практического содержания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.1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ая Работа №2 «Основы МКТ. Строение веществ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.1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азы и их свойства (16 ч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вление газ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7.1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азовые процессы Изотермический процес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.1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охорный процес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сообщение новых зн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.1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обарный процес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.1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диабатный процесс. Решение задач на газовые закон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.1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ческое представление газовых процесс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с карточк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.1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. Самостоятельная работ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, самост. работа по карточка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.1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 газ передает давление. Использование сжатого воздух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.1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тмосфера Земли. Её стро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 с использованием мультимедиа презентации (обуч. программ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.1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ль атмосферы для жизни Зем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клады учащихся по тем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.1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тмосферное давление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.1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</w:t>
              <w:softHyphen/>
              <w:t>следования атмосфе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 с использованием мультимедиа презентации (обуч. программ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0.1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чет атмосферного давления на различных высотах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 карточка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шение задач по теме Газы и их свой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темы «Газы и их свойств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формул и законов, решение задач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.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ая работа №3 «Газы и их свойства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.1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Жидкости и их свойства (22 ч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дача давления жидкости. Гидравлический прес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.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расчетных зада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.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вление на глубине, расчет этого давления и его независимость от формы сосуд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 с использованием мультимедиа презентации (обуч. программ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.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кспериментальное задание № 8 Определение давления на глубине жидкост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.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шения задач на давления внутри жидкост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.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кспериментальное задание № 9 Исследование давления внутри жидкост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.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учающая лабораторная работа. Наблюдение уровней жидкости в сообщающихся сосудах. Сообщающиеся сосуд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ем.эксперимент.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.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следование морских глубин. Давление на дно морей и океан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 с использованием мультимедиа презентации (обуч. программ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.1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кспериментальное задание №11. Действие жидкости на погружённое в неё тела. Причина возникновения возникающей сил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.0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йствие жидкости и газа на погружённое в них тел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.0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счёт значений выталкивающей сил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.0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шение задач на расчёт значения выталкивающей силы. Самостоятельная кратковременная работ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, сам.работа по карточка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.0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кон Архимеда. Экспериментальное задание №12. Проверка закона Архимед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.0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Условие плавания тел. Экспериментальное задание №13. Условия плавания тел.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.0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0.0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лавание судов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0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условии плавания т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Исследование атмосфер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0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верхностное натяжение жидкости. Что такое смачивание? Явление капиллярност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0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на расчет столба жидкости в капиллярах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.0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. Обобщение темы. Жидкости и их свойств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формул и законов, решение задач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.0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. Обобщение темы. Жидкости и их свойств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.0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ная работа №4 «Жидкости и их свойств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.0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/>
            </w:pPr>
            <w:r>
              <w:rPr>
                <w:rStyle w:val="StrongEmphasis"/>
                <w:b w:val="false"/>
              </w:rPr>
              <w:t>Свойства паров (10 ч</w:t>
            </w:r>
            <w:r>
              <w:rPr>
                <w:rStyle w:val="StrongEmphasis"/>
              </w:rPr>
              <w:t>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парение и конденсация. Скорость испарения и конденсаци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.0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кспериментальное задание №14. Наблюдение сублимации й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.0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нутренняя энергия при испарении и конденсаци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.0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ипение. Экспериментальное задание №15. Наблюдение за кипением жидкост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7.02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на расчет изменения внутренней энергии при парообразовании или конденс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0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ары насыщенные и ненасыщенные. Два способа перевода пара в жидкость (охлаждение и сжатие).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0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жность возду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.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0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на расчет влажности возду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.0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 обобщение темы. Свойства пар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законов. Решение задач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.0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амостоятельная работа по теме «Свойства паров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.0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вердые тела и их свойства (10 ч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ристаллы. Кристаллическая решётка.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 с использованием мультимедиа презентации (обуч. программ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.0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исимость физических свойств тела от строения кристаллической решётк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.0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морфные тел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 с использованием мультимедиа презентации (обуч. программ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.03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лавление и отвердевание твёрдых тел.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ческое представление тепловых процессов в твердых тел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практическое занят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ращивание кристаллов. Экспериментальное задание №16. Выращивание кристалла из раствор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.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итьё. Лабораторная работа. Отливка игрушк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.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именение кристаллов.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 с использованием мультимедиа презентации (обуч. программ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.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. Самостоятельная работ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, сам.работа по карточка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.04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нутренняя энергия и способы ее изменения (11 ч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нутренняя энергия. Экспериментальное задание №17. Исследование изменения внутренней энергии при совершении работ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.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плопередача. Теплопроводность. Лабораторная работа. Наблюдение теплопроводности воды и воздух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ронтальный эксперимент с последующим решением задач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.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венция. Экспериментальное задание №18. Наблюдение конвенции в воде. Примеры конвенции в природе и технике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.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лучение. Что такое излучение. От чего зависит интенсивность излучения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 Дем.экспериме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.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 сохранения энергии. Расчёт количества теплоты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 с использованием мультимедиа презентации (обуч. программ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7.0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шения задач на расчет количества теплоты в различных процессах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шения задач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шения задач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на расчет количества при теплообмене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под контролем учите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 темы «Внутренняя энергия и способы её изменения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рольная работа№5 по теме «Внутренняя энергия и способы её изменения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.0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роение атома и атомного ядра (8 ч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диоактивность. Свойства радиоактивного излу</w:t>
              <w:softHyphen/>
              <w:t>чения. Влияние радиоактивного излучения на живые организмы. Дозимет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 с использованием мультимедиа презентации (обуч. программ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ыт Резерфорда. Планетарная модель строения атом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– лекция с использованием мультимедиа презентации (обуч. программ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томное ядро. Протонно-нейтронная модель ядр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рядовое и массовое числа. Изотоп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, сам.рабо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Ядерные реак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 сообщение новых зн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кусственное   превращение   химических элемент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ок-лек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9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и обобщение тем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формул и законов, решение зада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1.0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стирование по теме «Строение атома и атомного ядра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наний учащих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 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Cs/>
          <w:color w:val="000000"/>
        </w:rPr>
        <w:t>УМК: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1) Физика-7кл. (А. Е. Гуревич.)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2) Физика-5-6кл. (А. Е. Гуревич, Д. А. Исаев, Л. С. Понтиак.)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3) Сборник задач по физике-7-9кл. (Лукашик.)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4) Тесты по физике для 7 классов («Просвещение», 2012 г.)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5) Самостоятельные и контрольные работы . Е.А.Марон, 2010 г, Москва «Просвещение»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атериально-техническое обеспечение образовательного процесса.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71"/>
        <w:gridCol w:w="2160"/>
        <w:gridCol w:w="1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С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l(R) Celeron(R) D CP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IKE EIP-X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активная дос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-sesys MF-4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шеты (3 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MART Slate WS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</w:tbl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каты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>Физические величины. Измерения физических величин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Строение вещества. Молекулы. Диффузия. Взаимное притяжение и отталкивание молекул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Три состояния вещества. Различия в молекулярном строении твердых тел, жидкостей и газов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Механическое движение. Равномерное и неравномерное движение. Скорость. Единицы скорости. Расчет пути и времени движения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>Инерция. Взаимодействие тел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Плотность вещества. Расчет массы и объема тела по его плотности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Сила. Сила тяжести. Единицы силы. Сложение двух сил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>Сила тяжести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Вес тела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Сила упругости. Закон Гука. Динамометр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Сила трения. Трение покоя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Давление. Давление газа и жидкости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Вес воздуха. Атмосферное давление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Манометр. Поршневой и жидкостный насос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>Гидравлический пресс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Действие жидкости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Механическая работа. Мощность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Рычаг. Момент силы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Подвижный и неподвижный блок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 xml:space="preserve">Равенство работ при использовании простейших механизмов. Коэффициент полезного действия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900" w:hanging="360"/>
        <w:rPr>
          <w:sz w:val="22"/>
          <w:szCs w:val="28"/>
          <w:u w:val="single"/>
        </w:rPr>
      </w:pPr>
      <w:r>
        <w:rPr>
          <w:sz w:val="22"/>
          <w:szCs w:val="28"/>
        </w:rPr>
        <w:t>Потенциальная и кинетическая</w:t>
      </w:r>
    </w:p>
    <w:p>
      <w:pPr>
        <w:pStyle w:val="Normal"/>
        <w:spacing w:lineRule="auto" w:line="276"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 для демонстрационных экспериментов и лабораторных работ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ы учебные с гирям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ометры демонстрационные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 давления и температуры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ометр жидкостный демонстрационный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по механике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 для демонстрации тепловых явлений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тив универсальный физический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ометр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линдр измерительный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ометр лабораторный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ориметр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тел по калориметри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веществ для исследования плавления и отвердевания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уд для воды с прямоугольными стенкам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 наборный (1кг)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рко Архимеда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тел равной массы и равного объема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 для демонстрации давления в жидкост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 для демонстрации атмосферного давления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уды сообщающиеся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кан отливной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 Паскаля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линдры свинцовые со стругом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 для демонстрации процесса диффузии в жидкостях и газах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 с краном для взвешивания воздуха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метр-анероид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ометр жидкостный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 гидравлический</w:t>
      </w:r>
    </w:p>
    <w:p>
      <w:pPr>
        <w:pStyle w:val="Normal"/>
        <w:jc w:val="both"/>
        <w:rPr>
          <w:u w:val="single"/>
        </w:rPr>
      </w:pPr>
      <w:r>
        <w:rPr>
          <w:color w:val="000000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льтимедийное программное обеспечение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в школе: Молекулярная физика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в школе: Внутренняя энергия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в школе: Движение и взаимодействие тел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в школе: Движение и силы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в школе: Работа. Мощность. Энергия.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Физика в школе: Гравитация. Закон сохранения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физика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. Интерактивные творческие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00:00Z</dcterms:created>
  <dc:creator>Admin</dc:creator>
  <dc:description/>
  <cp:keywords/>
  <dc:language>en-US</dc:language>
  <cp:lastModifiedBy>1</cp:lastModifiedBy>
  <cp:lastPrinted>2012-10-12T10:01:00Z</cp:lastPrinted>
  <dcterms:modified xsi:type="dcterms:W3CDTF">2012-10-12T06:03:00Z</dcterms:modified>
  <cp:revision>18</cp:revision>
  <dc:subject/>
  <dc:title>ПОУРОЧНОЕ ТЕМАТИЧЕСКОЕ ПЛАНИРОВАНИЕ 7 КЛАСС ( 68 часов 2ч/нед)</dc:title>
</cp:coreProperties>
</file>