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uiz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hrasal Verb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To carry</w:t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oose the correct definition for each phrasal verb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'Carry out' means... 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23304840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erform a task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359780328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ke something progress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90828583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ke something livel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'Carry on' means... 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57069128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ontinue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024353257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ecome very disturbed or angry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04967986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ose faith in or stop believing in something or someon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'Carry through' means..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035683269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pplaud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78352360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omplete successfully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67244693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ecrease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10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Complete the sentences. Use on, out, through.</w:t>
      </w:r>
    </w:p>
    <w:p>
      <w:pPr>
        <w:pStyle w:val="Style13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nly his courage carried Jim_____. 2. We must try to carry ____ as if nothing had happened. 3.  You may carry ____ the sentence. 4. Sorry, I interrupted you. Please carry ____. 5. I’m determined to carry this ____. 6. There is a shortage of people to carry ____ research. 7. The building work was carried _____ by a local firm. 8. A survey is now being carried ____ nationwide. 9. Despite powerful opposition they managed to carry their plan ____. 10. It was my parents’ support that carried me _____ this crisi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Red">
    <w:name w:val="red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1:31:00Z</dcterms:created>
  <dc:creator>1</dc:creator>
  <dc:description/>
  <cp:keywords/>
  <dc:language>en-US</dc:language>
  <cp:lastModifiedBy>1</cp:lastModifiedBy>
  <cp:lastPrinted>2012-01-16T19:48:00Z</cp:lastPrinted>
  <dcterms:modified xsi:type="dcterms:W3CDTF">2012-01-16T15:51:00Z</dcterms:modified>
  <cp:revision>3</cp:revision>
  <dc:subject/>
  <dc:title/>
</cp:coreProperties>
</file>