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ui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rasal Verb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To carry</w:t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oose the correct definition for each phrasal verb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'Carry out' means... 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33219792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rform a task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81896625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ke something progress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525580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ke something livel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'Carry on' means... 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366256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ntinue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12031411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ecome very disturbed or angry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0749171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ose faith in or stop believing in something or someon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'Carry through' means..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88632699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pplaud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0305046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mplete successfully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5298166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ecrease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omplete the sentences. Use on, out, through.</w:t>
      </w:r>
    </w:p>
    <w:p>
      <w:pPr>
        <w:pStyle w:val="Style13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ly his courage carried Jim_____. 2. We must try to carry ____ as if nothing had happened. 3.  You may carry ____ the sentence. 4. Sorry, I interrupted you. Please carry ____. 5. I’m determined to carry this ____. 6. There is a shortage of people to carry ____ research. 7. The building work was carried _____ by a local firm. 8. A survey is now being carried ____ nationwide. 9. Despite powerful opposition they managed to carry their plan ____. 10. It was my parents’ support that carried me _____ this crisi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ed">
    <w:name w:val="red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1:31:00Z</dcterms:created>
  <dc:creator>1</dc:creator>
  <dc:description/>
  <cp:keywords/>
  <dc:language>en-US</dc:language>
  <cp:lastModifiedBy>1</cp:lastModifiedBy>
  <cp:lastPrinted>2012-01-16T19:48:00Z</cp:lastPrinted>
  <dcterms:modified xsi:type="dcterms:W3CDTF">2012-01-16T15:51:00Z</dcterms:modified>
  <cp:revision>3</cp:revision>
  <dc:subject/>
  <dc:title/>
</cp:coreProperties>
</file>