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b/>
          <w:sz w:val="28"/>
          <w:szCs w:val="28"/>
        </w:rPr>
        <w:t>«День Ильи Муромца и всех богатырей»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Занятие, ориентированное на сохранение духовного, нравственного здоровья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5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Басова Инна Викто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звание образовательного учреждения: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 образовательное   учреждение  дополнительного образования детей центр дополнительного образования для детей  «Спектр » г. Курчатов, Курская обла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 День Ильи Муромца» - это  мероприятие для учащихся 1-х классов, посвященное Дню защитников Отечества. Последние годы все чаще говорится о кризисе в Российской Армии, о том, что падает престиж службы в армии, офицерских профессий. Юноши не хотят или боятся идти в армию из-за неуставных отношений. И,  тем не менее, история нашей Армии - славная, подвиги и победы наших воинов в разные времена - бессмертны. В основном законе нашего государства - Конституции РФ записано, что служить Родине - почетная обязанность каждого российского гражданин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, в рамках которого будет реализован сценарий: </w:t>
      </w:r>
      <w:r>
        <w:rPr>
          <w:rFonts w:cs="Times New Roman" w:ascii="Times New Roman" w:hAnsi="Times New Roman"/>
          <w:sz w:val="28"/>
          <w:szCs w:val="28"/>
        </w:rPr>
        <w:t>игровая программа, посвящённое Дню защитника Отечест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 мальчики 1 –х  клас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сценария</w:t>
      </w:r>
      <w:r>
        <w:rPr>
          <w:rFonts w:cs="Times New Roman" w:ascii="Times New Roman" w:hAnsi="Times New Roman"/>
          <w:sz w:val="28"/>
          <w:szCs w:val="28"/>
        </w:rPr>
        <w:t>: «День Ильи Муромца и всех богатырей 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ивать  интерес к истории нашего государства и арм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патриотизма, уважения к защитникам Отечества;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творческой и познавательной активности учащихся.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готовительный эта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ходит в классных коллективах. Учащиеся планируют,   распределяют роли, изучают историю Армии, изучают значения древнерусских слов, читают былины, готовятся к конкурсам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формление зал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ктовый  зал или классная комната, кабинет,  накануне праздника украшается плакатами, шарами, флаг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,  выступающи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1 –х класс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</w:t>
      </w:r>
      <w:r>
        <w:rPr>
          <w:rFonts w:cs="Times New Roman" w:ascii="Times New Roman" w:hAnsi="Times New Roman"/>
          <w:sz w:val="28"/>
          <w:szCs w:val="28"/>
        </w:rPr>
        <w:t>: 4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огнозируемые результаты: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вуя в проекте, мальчики получат определенный багаж знаний по истории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ский медиапродук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Выполнен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 медиапродукта - презентац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резентация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комплекс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зыкальный центр, аудиозапись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гли, теннисные мячи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анки, йогурт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кат со старорусскими словами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зы, грамот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од мероприят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Добрый день дорогие ребята! Здравствуйте уважаемые взрослые! Начинаем наш праздник «День Ильи Муромца и всех богатырей», который посвящаем Дню защитника Отечества. Ребята, а кто такие, эти защитники Отечества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льно. А Отечество – это что? (Ответы детей) Да, Отечество – это наша Родина, наш город, это дом, в котором ты родился и вырос, это наша земля. Всё может родная земля: может накормить тебя тёплым вкусным хлебом, напоить родниковой водой, удивить своей красотой и только защитить себя не может. Поэтому защита Отечества и родной земли – долг тех, кто ест её хлеб, пьёт воду, любуется её красотой. Древние летописцы отмечали, что наши предки – русичи – хлеборобцы и землепашцы очень любили свою землю. Как только на их территорию вступал враг, на борьбу поднимался и стар и млад. Мужество и отвага русских воинов наводили страх и ужас на противника. Русские дружины защищали свою землю, своих сородичей, от иноземных захватчиков.  О подвигах и сражениях русских богатырей слагали былины. По сёлам и городам Древней Руси ходили певцы, которые под аккомпанемент старинного русского музыкального инструмента – гуслей, рассказывали о подвигах русских богатыр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ец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как был Баян всем певцам певец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юбил петь про битвы – сражения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дела героические военные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о силу удаль молодецку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н, Баян, описать бы смо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ское пировань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гласные тосты – здравиц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гостей, славных витяз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брались здесь изо всех земе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праздновать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ю чествовать.      (Выходит Певец Бая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вец Бая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 сильные, могучие богатыри на славной Руси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акать врагам по нашей земл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птать их коням землю Русску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мить им солнце наше красно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стоит Русь – не шатаетс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ка простоит - не шелохнё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Отгадайте ребята, какие богатыри к нам пожало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т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лго могучая сила в нём зр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пробудилась от горя 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богатырь за отчизн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ло бился – себя не щадя и вра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Илья Муром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те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 и смелый – отважный смельч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да поповского наш весельча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ладой из троих богатыр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 защищая, врагов он  рази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ёша Попови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тец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имя носил богаты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агов не жалея, отчизну люб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Муромцем служ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постатов сокруш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Добрыня Никити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ИА «Добры молодцы», «Богатырская наша сила» входит Илья Муромец, Добрыня Никитич, Алёша Поп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ёша Поп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рока ты Русь, по лицу земли в красе царственной развернулась. У тебя ли нет поля чистого, где б разгул взяла воля смелая? У тебя ли нет про запас казны, для друзей стола, меча недругу? У тебя ли нет богатырских сил, старины святой громких подвиг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я Муром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е не рез враги грозил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метали, не смел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оя, земля Росси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порушить не с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ня Никит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я топтали – не стоп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бя сжигали – не сожгл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ё с тобою испытали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больше, чем мо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ёша Попови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, Добрынюшка, знают ли науку ратную современные ученики? Смогут показать нам настоящую рукопашную схват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ня Никит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и, правда – разве в одном оружии си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я Муром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ходите, добры молодцы на рукопашный 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приглашаем современных богатырей принять участие в нашем богатырском турн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на сцену выходят участники соревнов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ся конк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атырь железная р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ние в армрестлинге. Победитель получает медаль с надписью «Богатырь – железная р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атырь – железный зу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звания удостоится тот, кто сможет откусить большую часть баранки, подвешенной на нитке, не помогая себе при этом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дный богатырь – плохой защитник. Нужно подкреп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Кто быстрее съест кашу». (йогу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конкурс – </w:t>
      </w:r>
      <w:r>
        <w:rPr>
          <w:rFonts w:cs="Times New Roman" w:ascii="Times New Roman" w:hAnsi="Times New Roman"/>
          <w:b/>
          <w:sz w:val="28"/>
          <w:szCs w:val="28"/>
        </w:rPr>
        <w:t>«Богатырь – зоркий гла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 трех попыток нужно сбить как можно больше кеглей теннисным мя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 последний конкурс </w:t>
      </w:r>
      <w:r>
        <w:rPr>
          <w:rFonts w:cs="Times New Roman" w:ascii="Times New Roman" w:hAnsi="Times New Roman"/>
          <w:b/>
          <w:sz w:val="28"/>
          <w:szCs w:val="28"/>
        </w:rPr>
        <w:t>«Богатырь острого у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что обозначают эти древн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в- колду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ань – лад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а -  часть во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равиться – зарости тра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а – молодая тра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 –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ца – дуб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– п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ь – войс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до – реб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 – л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ом – ш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лья Муром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яжу я на вас, молодцы, и радуюсь. Все как на подбор рослые, сильные и уме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ёша Поп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как по написанному, ни один перед другом слабины не д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вец Ба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мы про дела ста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 старые, бывал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море синее успокоило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обрые люди послуш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олодцы призадум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ка не меркнет слава русск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учше того дела 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одную землю от врагов защищ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ись наши соревнования. Все достойно провели «б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, что хотят пожелать вам дев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льч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здоровья жел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личной учё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пехов во вс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астёте смел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елах умелы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и, красив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ми и сильными.</w:t>
        <w:br/>
        <w:t xml:space="preserve">Нас не обижайт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помог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24:00Z</dcterms:created>
  <dc:creator>Никита</dc:creator>
  <dc:description/>
  <dc:language>en-US</dc:language>
  <cp:lastModifiedBy>Никита</cp:lastModifiedBy>
  <dcterms:modified xsi:type="dcterms:W3CDTF">2012-07-26T19:24:00Z</dcterms:modified>
  <cp:revision>2</cp:revision>
  <dc:subject/>
  <dc:title/>
</cp:coreProperties>
</file>