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left" w:pos="1054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рганизация двигательного режима в ДОУ.</w:t>
      </w:r>
    </w:p>
    <w:tbl>
      <w:tblPr>
        <w:tblW w:w="16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0"/>
        <w:gridCol w:w="649"/>
        <w:gridCol w:w="649"/>
        <w:gridCol w:w="793"/>
        <w:gridCol w:w="649"/>
        <w:gridCol w:w="651"/>
        <w:gridCol w:w="649"/>
        <w:gridCol w:w="793"/>
        <w:gridCol w:w="649"/>
        <w:gridCol w:w="649"/>
        <w:gridCol w:w="649"/>
        <w:gridCol w:w="793"/>
        <w:gridCol w:w="649"/>
        <w:gridCol w:w="651"/>
        <w:gridCol w:w="649"/>
        <w:gridCol w:w="793"/>
        <w:gridCol w:w="649"/>
        <w:gridCol w:w="649"/>
        <w:gridCol w:w="649"/>
        <w:gridCol w:w="633"/>
      </w:tblGrid>
      <w:tr>
        <w:trPr>
          <w:trHeight w:val="2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недельник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торник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ед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Четверг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ятница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л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л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Утреняя гимнастик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Физкультурное занят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.П\и на прогулке(утро и вечер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Гимнастика после с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.Физминутк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.Игры-хороводы в течение дн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.Индивидуальная работа на улиц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.Музыкальное занят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.Перерыв между занятиям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.Самостоят.двигательная деят-ть на улице(утро и вечер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 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. Спортивные кружк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. Физкультурные досуги (1раз мес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5.Физ.праздники(1-2 раза в год)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родолжение таблицы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9180195" cy="216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19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877"/>
                              <w:gridCol w:w="877"/>
                              <w:gridCol w:w="877"/>
                              <w:gridCol w:w="1009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Мл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т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Мл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т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Мл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т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Мл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т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Мл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Ст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Итого в день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Итого в неделю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3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23ч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3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24ч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25ч)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514</w:t>
                                    <w:br/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26ч)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Итого в месяц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3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92ч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95ч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99)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60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(101ч)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5pt;height:170.7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877"/>
                        <w:gridCol w:w="877"/>
                        <w:gridCol w:w="877"/>
                        <w:gridCol w:w="1009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Мл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т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Мл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т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Мл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т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Мл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т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Мл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Ст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Итого в день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Итого в неделю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23ч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24ч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25ч)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514</w:t>
                              <w:br/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26ч)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Итого в месяц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3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92ч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95ч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99)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60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101ч)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6:00Z</dcterms:created>
  <dc:creator>компьютер</dc:creator>
  <dc:description/>
  <cp:keywords/>
  <dc:language>en-US</dc:language>
  <cp:lastModifiedBy>компьютер</cp:lastModifiedBy>
  <cp:lastPrinted>2013-01-10T13:28:00Z</cp:lastPrinted>
  <dcterms:modified xsi:type="dcterms:W3CDTF">2013-01-10T08:30:00Z</dcterms:modified>
  <cp:revision>9</cp:revision>
  <dc:subject/>
  <dc:title/>
</cp:coreProperties>
</file>