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итуация «Как вести себя в природе» для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едагогически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ить у ребят знания о культуре поведения в природе. Учить их верно оценивать свои поступки и поступки окружающих. Добиваться, чтобы каждый воспитанник знал нормы и правила поведения в природе и строго следовал 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держание и методика. </w:t>
      </w:r>
      <w:r>
        <w:rPr>
          <w:sz w:val="28"/>
          <w:szCs w:val="28"/>
        </w:rPr>
        <w:t>Педагог делить ребят на 2 команды и предлагает поочередно оценить конкретную ситуацию, сказать, что правильно, а что нет. Товарищи по команде дополняют и исправляют его ответы, если в этом есть необходимость. Команда соперника внимательно следит за обсуждением. Она заинтересована дополнить или исправить отвечающего, чтобы получить дополнительное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 проведены короткие сюжеты, в которых дети должны разобра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 поставили палатки. Теперь их нужно обустроить, чтобы хорошо было спать. Мальчики пошли в лес за лапн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т и кострище есть. Давайте сделаем здесь костер, - предложил Алик.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здесь? Идемте под то дерево, там уютнее, - возразили девочки. Мальчики пошли туда, куда они показали, выкопали яму, землю откинули подальше, чтобы не меш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ина неожиданно увидела в кустах гнездо, в котором лежало пять аккуратненьких шоколадного цвета яиц (соловей). Она осторожно взяла одно, положила себе на ладонь, полюбовалась им, а потом вернула его на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бята увидели на траве птенца, не умеющего летать. Они поискали вокруг гнездо, из которого он выпал, но не нашли и решили взять его с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еожиданно перед ними появилась белка. Один из мальчиков изловчился и накрыл ее шапкой. «Теперь моя будешь», - довольно сказал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Мальчик вынул из кармана спичечный коробок, приоткрыл его и, осторожно придерживая тельце прелестной бабочки, показал ребятам свой троф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Ребята гуляли со щенком по лесу и вдруг заметили, что его нет рядом. Они звали его, кричали, но тот так и не наше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Кто-то из девочек заметил: «Что-то тихо в лесу. Даже птицы не поют. Скучно совсем. Давайте магнитофон включ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Мальчики пробирались сквозь заросли водных растений сначала по илистому дну, а потом вплавь, чтобы сорвать и отдать девочкам белоснежную кувшинку, которую те называли «водяной лилией». «Пусть оценят нас, мы даже пиявок не испугались», - думал кажд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Ребята вырыли под кустом яму и сложили в нее весь мусор, который появился после их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Вадим ходил по поляне с пустой жестяной банкой в поисках чего-либо подходящего, чтобы завернуть ее и положить в рюкз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го ты носишься с этой банкой, - услышал он. – Брось ее в воду – и дело с кон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 земле валялась бумага, прозрачные мятые пакеты, сломанные пластмассовые стаканчики и другой мусор. Ребята собрали все и сожгли на ко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осле ужина осталась каша, все наелись и никто не хотел больше. «Брось ее в костер», - предложил кт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Все уже были готовы идти, как вдруг кто-то из ребят увидел на темном стволе дерева свежие надрезы: «здесь были 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 додумался? - спросил Юра. Никто не признался тогда Юра взял нож и срезал на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веты педагогу. </w:t>
      </w:r>
      <w:r>
        <w:rPr>
          <w:sz w:val="28"/>
          <w:szCs w:val="28"/>
        </w:rPr>
        <w:t>Это занятие нужно провести перед экскурсией, прогулкой в лес. Ребята заранее осваивают правила поведения. Хорошо, если будут детям предложены иллюстрации. Ответы детей по оценке предложенных ситуаций должны быть примерно так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, кто собираются в поход с ночлегом, должны иметь с собой надувной матрац, спальный мешок, все необходимое, чтобы не причинить урон л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стры без крайней необходимости не разводят, но если без костра не обойтись,   используют старое кострище, чтобы не делать новый ожог на земле. Если кострища нет, готовят для него место: стараются аккуратно выбрать и сохранить дернину, чтобы после отдыха вложить ее назад. Место для костра не должно быть рядом с деревьями. Костер всегда тщательно тушат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, 4, 5 Диких животных, их детенышей, птенцов нельзя уносить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й среды. Жилища людей для них чуждо. К тому же, птенцов очень трудно выкормить в домашних условиях. Выращенные в неволе животные оказываются не приспособленными к свободной жизни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Все меньше и меньше в природе остается красивых бабочек. 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– значит уничтожать. Бабочек в спичечной коробке не собирают. Живая, она будет искать выход из «темницы», в которой оказалась, и очень скоро великолепные крылышки обтрепываются, чешуйки облетят и, наверно, мальчику ничего не останется, как выбросить то, что совсем недавно поражало своей  красотой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Щенка нужно было найти обязательно, иначе он сможет ста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родячей собакой. В лесу такие животные уничтожают все подряд, очень обедняя природу. Весной, в начале лета, когда у многих зверей появляются малыши, а птицы высиживают яйца или кормят птенцов, собак в лес и в парк не берут вообще, т.к. они могут разорять гнезда, пугать птиц и зверюшек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На лоне природы слушают тишину и звуки природы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Рвать цветы в природе не следуют, тем более если они очень красивы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дают местности особую живописность. Кувшинки стали очень редки, рвать их недопустимо. Эти цветы внесены в Красную книгу. Вне воды они теряют свою привлекательность и быстро вянут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риродные сообщества – леса, луга, водоемы – не место для захоронения мусора. Все отходы после отдыха нужно увозить с собой в город, особенно стеклянную посуду и упаковки из искусственных материалов. В природе нет организмов, которые их разлагали. Копать ямы для мусора – значит усиливать на природу свое воздействие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Бросать что-либо в водоем недопустимо. Это место обитания многих животных и растений. От чистоты водоемов зависят возможности полноценного отдыха и рыбного промысла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жигать полиэтиленовую пленку, изделия из поролона, пенопласта, пластмассы нельзя нигде. В воздух попадают очень вредные вещества, образующие при сжигании, которые воздействуют и на человека, и на животных и на растения. Надо забирать с собой в город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ищу никогда не сжигают. Все что вы оставите в лесу кто-нибудь из животных съест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Тот, кто вырезает надписи на деревьях или уродует ими скалистые горы, валуны, расписываются в своем бескультурье. Причинять дереву новую травму не следовало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1:27:00Z</dcterms:created>
  <dc:creator>DIM</dc:creator>
  <dc:description/>
  <cp:keywords/>
  <dc:language>en-US</dc:language>
  <cp:lastModifiedBy>DIM</cp:lastModifiedBy>
  <dcterms:modified xsi:type="dcterms:W3CDTF">2012-05-26T10:02:00Z</dcterms:modified>
  <cp:revision>8</cp:revision>
  <dc:subject/>
  <dc:title>Как вести себя в природе</dc:title>
</cp:coreProperties>
</file>