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рта-схема по проверке тетраде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Ф.И.О. педагога________________________________________                            Предмет_________________________________</w:t>
      </w:r>
    </w:p>
    <w:p>
      <w:pPr>
        <w:pStyle w:val="Normal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67"/>
        <w:gridCol w:w="700"/>
        <w:gridCol w:w="1321"/>
        <w:gridCol w:w="1008"/>
        <w:gridCol w:w="1008"/>
        <w:gridCol w:w="1008"/>
        <w:gridCol w:w="1008"/>
        <w:gridCol w:w="1008"/>
        <w:gridCol w:w="1015"/>
        <w:gridCol w:w="1015"/>
        <w:gridCol w:w="1015"/>
        <w:gridCol w:w="1015"/>
        <w:gridCol w:w="1015"/>
        <w:gridCol w:w="1015"/>
        <w:gridCol w:w="1000"/>
        <w:gridCol w:w="574"/>
      </w:tblGrid>
      <w:tr>
        <w:trPr>
          <w:trHeight w:val="64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/>
            </w:pPr>
            <w:r>
              <w:rPr/>
              <w:t>Да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/>
            </w:pPr>
            <w:r>
              <w:rPr/>
              <w:t>Класс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шний вид тетрадей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блюдение единого орфографического режима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ъём домашних заданий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оверка тетрадей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оверка тетрадей</w:t>
            </w:r>
          </w:p>
        </w:tc>
        <w:tc>
          <w:tcPr>
            <w:tcW w:w="1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бота над развитием орфографических навыков по предмету</w:t>
            </w:r>
          </w:p>
        </w:tc>
      </w:tr>
      <w:tr>
        <w:trPr>
          <w:trHeight w:val="36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113" w:right="1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113" w:right="11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ветствует требованиям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 соответствует требованиям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личие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ответствует норме 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е  соответствует норме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ответствует норме 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е  соответствует норме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ность проверки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ргументирован-ность отметок</w:t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78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113" w:right="1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113" w:right="11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е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и о дом. задан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ы над ошибками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5:31:00Z</dcterms:created>
  <dc:creator>Бакшеева Л.М.</dc:creator>
  <dc:description/>
  <dc:language>en-US</dc:language>
  <cp:lastModifiedBy>Бакшеева Л.М.</cp:lastModifiedBy>
  <dcterms:modified xsi:type="dcterms:W3CDTF">2008-01-19T15:44:00Z</dcterms:modified>
  <cp:revision>1</cp:revision>
  <dc:subject/>
  <dc:title>карта-схема по проверке тетрадей</dc:title>
</cp:coreProperties>
</file>