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рта анализа урока</w:t>
      </w:r>
    </w:p>
    <w:p>
      <w:pPr>
        <w:pStyle w:val="Subtitle"/>
        <w:rPr/>
      </w:pPr>
      <w:r>
        <w:rPr/>
        <w:t>Класс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73015</wp:posOffset>
                </wp:positionH>
                <wp:positionV relativeFrom="paragraph">
                  <wp:posOffset>25400</wp:posOffset>
                </wp:positionV>
                <wp:extent cx="2354580" cy="148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ря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ря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ря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17.2pt;mso-wrap-distance-left:9pt;mso-wrap-distance-right:9pt;mso-wrap-distance-top:0pt;mso-wrap-distance-bottom:0pt;margin-top:2pt;mso-position-vertical-relative:text;margin-left:399.4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ря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ря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ря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осещения_____________________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редмет_________________Учитель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ь посещения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Тема урока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. Цель урока;</w:t>
      </w:r>
    </w:p>
    <w:p>
      <w:pPr>
        <w:pStyle w:val="Normal"/>
        <w:rPr>
          <w:sz w:val="28"/>
        </w:rPr>
      </w:pPr>
      <w:r>
        <w:rPr>
          <w:sz w:val="28"/>
        </w:rPr>
        <w:t>образовательная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оспитательная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звивающая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II. Планирование урока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277"/>
        <w:gridCol w:w="4426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ичие перспективного тематического план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ество плана урока</w:t>
            </w:r>
          </w:p>
        </w:tc>
      </w:tr>
      <w:tr>
        <w:trPr>
          <w:trHeight w:val="220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еется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та педагогического замысла</w:t>
            </w:r>
          </w:p>
        </w:tc>
      </w:tr>
      <w:tr>
        <w:trPr>
          <w:trHeight w:val="400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ния</w:t>
            </w:r>
          </w:p>
        </w:tc>
      </w:tr>
      <w:tr>
        <w:trPr>
          <w:trHeight w:val="400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ния, развитие</w:t>
            </w:r>
          </w:p>
        </w:tc>
      </w:tr>
      <w:tr>
        <w:trPr>
          <w:trHeight w:val="317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ния, развитие, воспитание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IV. Тип урока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изучения и первичного закрепления новых зн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закрепления зн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комплексного применения, знаний, умений, навыков обучающихс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обобщения и систематизации зн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проверки. оценки и коррекции знаний. умений, навыков обучающихс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12"/>
        <w:rPr/>
      </w:pPr>
      <w:r>
        <w:rPr/>
        <w:t>V. Этапы уро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Этап 1. Организационный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sz w:val="28"/>
        </w:rPr>
        <w:t>Взаимное приветствие учителя и учащихся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sz w:val="28"/>
        </w:rPr>
        <w:t>Фиксация отсутствующих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верка внешнего состояния учебного помещен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верка подготовленности учащихся к уроку (рабочее место, рабочая поза. внешний вид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рганизация вним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тап 2. Проверка домашнего зада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яснение степени усвоения заданного на до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типичных недостатков в знаниях в ходе проверки у всего клас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квидация обнаруженных недостат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Этап 3 . Всесторонняя проверка знани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ерка различными методами объёма и качества усвоения материал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ерка степени сформированности  обще учебных умений и навык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мментирование ответов учащихс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Этап 4. Подготовка учащихся к активному и сознательному усвоению учебного материал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общение темы, цели и задач изучения нового материал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каз его практической значимост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Этап 5. Усвоение новых зн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ация вним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яснение учителем нового материал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Знание учебного предмета, уровень педагогического (методического) мастер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ачество речи учителя (оптимальность темпа, дикция. образность, эмоциональность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едагогическая культура, такт, внешний вид учител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оспитательное значение личности учителя на урок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еспечение восприятия, осознания, систематизации и обобщения материала учащимис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Эффективность и целесообразность использования наглядных пособий и ТСО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иды самостоятельной работы учащихс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5"/>
        <w:gridCol w:w="1440"/>
        <w:gridCol w:w="1443"/>
        <w:gridCol w:w="1437"/>
        <w:gridCol w:w="1556"/>
        <w:gridCol w:w="1620"/>
        <w:gridCol w:w="118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ы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бота с кни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бота по карточка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ж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шение зада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абораторно – практиче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сьменные, творческие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иды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Использование приёмов мышления: анализа, синтеза, сравнения, обобщения, конкрет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Вычленение в изучаемых объектах, явлениях, наиболее существенных признаков и фиксация на них внимания учащихся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Этап 6. проверка понимания учащимися нового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Уровень познавательной активности учащих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Реализация принципа проблем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Создание нестандартных ситуаций при использовании зн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Развитие речи, письменных, графических и специальных умений и навыков в ходе уро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Учёт дополнительных ответов по количеству и характеру при выяснении пробелов в понимании учащимися нового материала.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Этап 7. проверка уровня навыков, приобретённых как на уроке, так и  ран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Умение учащихся соотносить между собой факты, понятия, иде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Умение воспроизвести основные идеи нового матери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>Умение выделить существенные признаки ведущих поня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60" w:leader="none"/>
        </w:tabs>
        <w:rPr>
          <w:b/>
          <w:b/>
          <w:bCs/>
          <w:sz w:val="28"/>
        </w:rPr>
      </w:pPr>
      <w:r>
        <w:rPr>
          <w:sz w:val="28"/>
        </w:rPr>
        <w:t>Активность учащихся</w:t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460" w:leader="none"/>
        </w:tabs>
        <w:rPr/>
      </w:pPr>
      <w:r>
        <w:rPr/>
        <w:t>VI. Выполнение санитарно-гигиенических требований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51"/>
        <w:gridCol w:w="3852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ответствие учебной нагрузки возрастным особенностям учащихс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ответствие объёма домашнего за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людение техники безопасности и гигиенических требований при выполнении учебных занятий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VII. Общая оценка урока, эффективность</w:t>
      </w:r>
    </w:p>
    <w:p>
      <w:pPr>
        <w:pStyle w:val="Heading3"/>
        <w:rPr/>
      </w:pPr>
      <w:r>
        <w:rPr/>
        <w:t>Эффективность___________________________________________________________________</w:t>
      </w:r>
    </w:p>
    <w:p>
      <w:pPr>
        <w:pStyle w:val="Normal"/>
        <w:rPr/>
      </w:pPr>
      <w:r>
        <w:rPr>
          <w:sz w:val="28"/>
        </w:rPr>
        <w:t>Урок достиг поставленной цели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Цель достигнута частично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Урок поставленной цели не достиг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III. Были решены задачи</w:t>
      </w:r>
    </w:p>
    <w:p>
      <w:pPr>
        <w:pStyle w:val="Heading3"/>
        <w:rPr/>
      </w:pPr>
      <w:r>
        <w:rPr/>
        <w:t>Образовательные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оспитательные:</w:t>
      </w:r>
    </w:p>
    <w:p>
      <w:pPr>
        <w:pStyle w:val="Normal"/>
        <w:rPr>
          <w:sz w:val="28"/>
        </w:rPr>
      </w:pPr>
      <w:r>
        <w:rPr>
          <w:sz w:val="28"/>
        </w:rPr>
        <w:t>а) мировоззренческая направленность урока;</w:t>
      </w:r>
    </w:p>
    <w:p>
      <w:pPr>
        <w:pStyle w:val="Normal"/>
        <w:rPr>
          <w:sz w:val="28"/>
        </w:rPr>
      </w:pPr>
      <w:r>
        <w:rPr>
          <w:sz w:val="28"/>
        </w:rPr>
        <w:t>б) учебные навыки;</w:t>
      </w:r>
    </w:p>
    <w:p>
      <w:pPr>
        <w:pStyle w:val="Normal"/>
        <w:rPr>
          <w:sz w:val="28"/>
        </w:rPr>
      </w:pPr>
      <w:r>
        <w:rPr>
          <w:sz w:val="28"/>
        </w:rPr>
        <w:t>в) использование воспитательных возможностей, словесных и балльных оценок.</w:t>
      </w:r>
    </w:p>
    <w:p>
      <w:pPr>
        <w:pStyle w:val="Normal"/>
        <w:rPr>
          <w:sz w:val="28"/>
        </w:rPr>
      </w:pPr>
      <w:r>
        <w:rPr>
          <w:sz w:val="28"/>
        </w:rPr>
        <w:t>Развивающие ( развитие речи: развитие письменных и графических навыков; умение работать с доской, приборами; поуровневые задания; правильный выбор методов обучения, их соответствие возрасту и развитию учащихся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X Качество знаний учащихся. Объективность оценок, выставленных преподавателем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к посетил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подпись)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40:00Z</dcterms:created>
  <dc:creator>Бакшеева Л.М.</dc:creator>
  <dc:description/>
  <dc:language>en-US</dc:language>
  <cp:lastModifiedBy>Бакшеева Л.М.</cp:lastModifiedBy>
  <dcterms:modified xsi:type="dcterms:W3CDTF">2007-12-03T08:58:00Z</dcterms:modified>
  <cp:revision>4</cp:revision>
  <dc:subject/>
  <dc:title/>
</cp:coreProperties>
</file>