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rPr/>
      </w:pPr>
      <w:r>
        <w:rPr/>
        <w:t>Раскрыть значение семьи в жизни каждого человека.</w:t>
      </w:r>
    </w:p>
    <w:p>
      <w:pPr>
        <w:pStyle w:val="Normal"/>
        <w:rPr/>
      </w:pPr>
      <w:r>
        <w:rPr/>
        <w:t xml:space="preserve">Содействовать развитию положительного отношения ко всем членам семьи. </w:t>
      </w:r>
    </w:p>
    <w:p>
      <w:pPr>
        <w:pStyle w:val="Normal"/>
        <w:rPr/>
      </w:pPr>
      <w:r>
        <w:rPr/>
        <w:t xml:space="preserve">Формирование собственного взгляда на создание счастливой семь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карточки, плакат, эмблема Года Семьи, мультимедийное сопровожд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классного ча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сидят в группах по 5-6 человек вместе с приглашенными р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) Постановка проблемной ситу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ным-давно это было. Стояла в наших краях избушка. Жила в ней семья, большая и дружная. Старики со временем умерли, а молодые разъехались кто куда: кто в город, кто на стройку, даже письма друг дружке редко пишут, больше открытки-поздравления с праздником, а что до дома родительского, так совсем про него и за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дома кое-кто жил.</w:t>
      </w:r>
    </w:p>
    <w:p>
      <w:pPr>
        <w:pStyle w:val="Normal"/>
        <w:rPr/>
      </w:pPr>
      <w:r>
        <w:rPr/>
        <w:t>На чердаке - ворона Галя, в подполье - мышка-норушка, под крылечком - лягушка-квакушка, а в доме под печкой - домовенок Кузя.</w:t>
      </w:r>
    </w:p>
    <w:p>
      <w:pPr>
        <w:pStyle w:val="Normal"/>
        <w:rPr/>
      </w:pPr>
      <w:r>
        <w:rPr/>
        <w:t>Хорошо они жили, только однажды загудели трактора, растащили избушку по бревнышку, кому она, старая да бессемейная, нужна!</w:t>
      </w:r>
    </w:p>
    <w:p>
      <w:pPr>
        <w:pStyle w:val="Normal"/>
        <w:rPr/>
      </w:pPr>
      <w:r>
        <w:rPr/>
        <w:t>Разбежались животные кто куда: мышка в поле, лягушка в болото, ворона улетела в соседнее село.</w:t>
      </w:r>
    </w:p>
    <w:p>
      <w:pPr>
        <w:pStyle w:val="Normal"/>
        <w:rPr/>
      </w:pPr>
      <w:r>
        <w:rPr/>
        <w:t>А Кузя с тех пор ходит по свету и не может найти тот дом, где бы ему жилось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ебята, а кто хочет пригласить Кузю пожить в свой до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имерные ответы детей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Открытие н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вы говорите, что у вас хорошая и дружная семья, у кого-то она даже спортивная. А как вы думаете: что такое семь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словаре русского языка С.И.Ожегова "семья" определяется как группа живущих вместе родственников. Но для современной действительности семья, прежде всего: это не просто родственники, а дети и ро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ен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 экран выходит слайд №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мы любим, слушать семейные истории, смотреть фильмы о семейных ситуациях, но обязательно со счастливым концом. Ведь это все о нас, о нашей жизни. Сегодня семья и дети нуждаются в защите и з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так, тема нашего классного час "Семь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 экран выходит слайд №2, затем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что вы увидали в этой эмбле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стихотворение "Что может быть семьи дороже?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Что может быть семьи дороже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плом встречает отчий дом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десь ждут тебя всегда с любовью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провожают в путь с добр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ец и мать, и дети дружно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идят за праздничным столом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вместе им совсем не скучно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 интересно впят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ыш для старших как любимец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одители - во всем мудрей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юбимый папа - друг, кормилец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 мама ближе всех, ро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те! И цените счастье!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но рождается в семье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то может быть ее дорож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этой сказочной зем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 кто является членами семьи? Объясните родство членов семь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в семье главный? Есть разные семьи. У кого главный папа, а у кого - мама. Все семьи хоро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читает стихотворение "Моя семь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, бабушка и я 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т и вся наша семь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ы живем все дружно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то нам еще ну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ходит на работу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ома бабушки сидя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урка, Стешка - это кошк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ишь играют да е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хочу быть программисто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, конечно же, артистом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 певец Олег Газман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оворю вам без обм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вою семью писа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маленечко устал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 жалею, что тружус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Я семьей своей горжу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 поговорим о тех семьях, где главная мама. Расскажите, как в вашей семье называют ма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хорошо вы называете маму, ведь недаром говоря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На экране возникает слайд № 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и солнышке тепло, при матери добр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о ведется обсуждение, где в семьях главные папа, дедушка, баб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нимите руку, кто считает, что его семья - счастлив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лайд №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Совместное выполнение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ас на столах лежат карточки, запишите качества счастливой семьи. Вам в этом помогут ваши ро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сле обсуждения, каждая группа зачитывает качества счастливой семь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появляется слайд №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от, что поэтому поводу писал великий китайский философ Конфуций: (слайд №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Государство - это большая семья, а семья это маленькое государство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ишите в карточках пять определений счастливой семь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лайд №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я будет счастливой если: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ы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в группах. Объясните пословицы вместе с р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лайд №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и трудолюбивы, и дети не лен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любовь да совет, там и гор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детям потакает, тот потом слезы прол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ей наказывай стыдом, а не розгою и бич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вы говорите, что семья счастлива, когда папа, мама и дети вместе. У вас на столах лежат карточки, помогите деткам найти папу и ма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слайд № 10)Корова </w:t>
        <w:tab/>
        <w:t xml:space="preserve">жеребенок </w:t>
        <w:tab/>
        <w:t>конь</w:t>
      </w:r>
    </w:p>
    <w:p>
      <w:pPr>
        <w:pStyle w:val="Normal"/>
        <w:rPr/>
      </w:pPr>
      <w:r>
        <w:rPr/>
        <w:t xml:space="preserve">Кошка </w:t>
        <w:tab/>
        <w:t xml:space="preserve">теленок </w:t>
        <w:tab/>
        <w:t>заяц</w:t>
      </w:r>
    </w:p>
    <w:p>
      <w:pPr>
        <w:pStyle w:val="Normal"/>
        <w:rPr/>
      </w:pPr>
      <w:r>
        <w:rPr/>
        <w:t xml:space="preserve">Зайчиха </w:t>
        <w:tab/>
        <w:t xml:space="preserve">щенок </w:t>
        <w:tab/>
        <w:t>пес</w:t>
      </w:r>
    </w:p>
    <w:p>
      <w:pPr>
        <w:pStyle w:val="Normal"/>
        <w:rPr/>
      </w:pPr>
      <w:r>
        <w:rPr/>
        <w:t xml:space="preserve">Лошадь </w:t>
        <w:tab/>
        <w:t xml:space="preserve">котенок </w:t>
        <w:tab/>
        <w:t>бык</w:t>
      </w:r>
    </w:p>
    <w:p>
      <w:pPr>
        <w:pStyle w:val="Normal"/>
        <w:rPr/>
      </w:pPr>
      <w:r>
        <w:rPr/>
        <w:t xml:space="preserve">Собака </w:t>
        <w:tab/>
        <w:t xml:space="preserve">зайчонок </w:t>
        <w:tab/>
        <w:t>к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оказывается и у животных есть папа и мама. Но у животных понятие "семья" не так тесно связано как у людей, за исключением лебедей, ль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 старые времена и не так давние времена бабушки и дедушки, их дети и внуки жили одной семьей, где молодые, хотя и были заняты работой или учебой, находили время, чтобы уделить внимание не только своим любимым родителям, но и бабушкам и дедушкам. Так поддерживалась связь времен, продолжение трад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ое твор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ключение дети рисуют, по своему представлению, счастливую сем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лайд № 1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11:00Z</dcterms:created>
  <dc:creator>Яна</dc:creator>
  <dc:description/>
  <cp:keywords/>
  <dc:language>en-US</dc:language>
  <cp:lastModifiedBy>Яна</cp:lastModifiedBy>
  <dcterms:modified xsi:type="dcterms:W3CDTF">2012-08-31T04:27:00Z</dcterms:modified>
  <cp:revision>5</cp:revision>
  <dc:subject/>
  <dc:title/>
</cp:coreProperties>
</file>