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Классный час: Наркомания – шаг в бездну.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36"/>
          <w:szCs w:val="36"/>
        </w:rPr>
        <w:t>7 «а» класс.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создать условия для формирования у учащихся отчетливых представлений о влиянии на организм человека наркотических средств; </w:t>
      </w:r>
    </w:p>
    <w:p>
      <w:pPr>
        <w:pStyle w:val="Normal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закрепить у детей положительное отношение к здоровому образу жизни;</w:t>
      </w:r>
    </w:p>
    <w:p>
      <w:pPr>
        <w:pStyle w:val="Normal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освоить учащимися способы противостояния отрицательному влиянию окружающей социальной сред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дготовительная работа</w:t>
      </w:r>
      <w:r>
        <w:rPr>
          <w:sz w:val="28"/>
          <w:szCs w:val="28"/>
        </w:rPr>
        <w:t xml:space="preserve">: подготовка литературы по теме, подбор наглядности и демонстрационный материал, раздача стихотворений учащимся, подготовка небольшой презентации,  надпись на доске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 здоровым – это кру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здоровым – это мо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здоровым – это классно!</w:t>
      </w:r>
    </w:p>
    <w:p>
      <w:pPr>
        <w:pStyle w:val="Normal"/>
        <w:rPr/>
      </w:pPr>
      <w:r>
        <w:rPr>
          <w:sz w:val="28"/>
          <w:szCs w:val="28"/>
        </w:rPr>
        <w:t xml:space="preserve">Все в твоих руках!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астники:</w:t>
      </w:r>
      <w:r>
        <w:rPr>
          <w:sz w:val="28"/>
          <w:szCs w:val="28"/>
        </w:rPr>
        <w:t xml:space="preserve"> классный руководитель, учащиеся 7а класса.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  <w:u w:val="single"/>
        </w:rPr>
        <w:t>Ход классного час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ный руководитель</w:t>
      </w:r>
      <w:r>
        <w:rPr>
          <w:sz w:val="28"/>
          <w:szCs w:val="28"/>
        </w:rPr>
        <w:t>: Наркотики называют белой чумой, вселенским злом. Наркоманию сравнивают с войной и не удивительно. Ведь она ломает человеческие судьбы. Люди гибнут в грязных наркотических притонах. В медицине наркотики необходимы и незаменимы для снятия боли. Но двойственность их природы заключается в том, что при неправильном использовании, злоупотреблении ими человек попадает в завис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комания в переводе с греческого – оцепенение, мания, восторг. Для наркомана нет ничего святого, нет жалости и сострадания к близкому. Уже с первого знакомства с наркотиком наркоман попадает в зависимость. Сначала кажется, что он в любой момент может бросить, но это глубокое заблуждение. Единственно верный способ не стать наркоманом – не пробовать наркотики никогда, ни единого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олодежи стойкое влечение к наркотикам развито сильнее, чем у взрослых. Процесс привыкания молодого организма протекает намного быстрее.</w:t>
      </w:r>
    </w:p>
    <w:p>
      <w:pPr>
        <w:pStyle w:val="Normal"/>
        <w:rPr/>
      </w:pPr>
      <w:r>
        <w:rPr>
          <w:sz w:val="28"/>
          <w:szCs w:val="28"/>
        </w:rPr>
        <w:t>При длительном употреблении наркотиков организм меняет на них свою реакцию:</w:t>
      </w:r>
    </w:p>
    <w:p>
      <w:pPr>
        <w:pStyle w:val="Normal"/>
        <w:rPr/>
      </w:pPr>
      <w:r>
        <w:rPr>
          <w:sz w:val="28"/>
          <w:szCs w:val="28"/>
        </w:rPr>
        <w:t>- повышается выносливость, а отсюда появляется необходимость увеличения до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е новой дозы вызывает в организме дискомфорт; человек стремится добыть эту дозу  любым способом, потому что он уже попал в психическую зависим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зическая зависимость организма проявляется сильными страданиями из-за прекращения действия ранее принятого средства ( «ломка»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ходят 4 учени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ил черное молоко, тот ходил в ник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емле ходят все, но по небу – зв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ты падал, то значит взле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олько ты небо на кайф променя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шь, как улитка, сидишь по уг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шь своей дозы уже по ут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л ты машину, купил поро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вызвал у близких психический шо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инул подружку, забросил друз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юбви признаешься игле ты с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 неба стал серым, ужасными –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чью с тобою кошмары одн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наешь, что проклят своею иг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ушена жизнь самим же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хочешь вернуться  к друзьям и сем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ушит тебя же сидящий в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й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ный руководитель</w:t>
      </w:r>
      <w:r>
        <w:rPr>
          <w:sz w:val="28"/>
          <w:szCs w:val="28"/>
        </w:rPr>
        <w:t>: Показывает не большую презентацию про нарком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я хотела бы вам ребята сказать таки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– это красота. Восхищайся е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– это мечта. Осуществи е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– это вызов. Прими 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так прекрасна, не загуби е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– твоя жизнь, борись за не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этом всё, спасибо за внимани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00:00Z</dcterms:created>
  <dc:creator>Пользователь</dc:creator>
  <dc:description/>
  <cp:keywords/>
  <dc:language>en-US</dc:language>
  <cp:lastModifiedBy>Пользователь</cp:lastModifiedBy>
  <cp:lastPrinted>2013-01-14T19:09:00Z</cp:lastPrinted>
  <dcterms:modified xsi:type="dcterms:W3CDTF">2013-01-14T13:10:00Z</dcterms:modified>
  <cp:revision>2</cp:revision>
  <dc:subject/>
  <dc:title>Классный час: Наркомания – шаг в бездну</dc:title>
</cp:coreProperties>
</file>