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знатоков русского языка «Самый грамот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квы Ё – О после шипящих в корне слов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знатоков русского языка «Самый грамот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квы Ё – О после шипящих в корн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знатоков русского языка «Самый грамот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квы Ё – О после шипящих в корне слов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знатоков русского языка «Самый грамот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квы Ё – О после шипящих в корн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знатоков русского языка «Самый грамот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квы Ё – О после шипящих в корн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2:00Z</dcterms:created>
  <dc:creator>T</dc:creator>
  <dc:description/>
  <cp:keywords/>
  <dc:language>en-US</dc:language>
  <cp:lastModifiedBy>T</cp:lastModifiedBy>
  <cp:lastPrinted>2012-11-23T20:07:00Z</cp:lastPrinted>
  <dcterms:modified xsi:type="dcterms:W3CDTF">2012-11-23T16:10:00Z</dcterms:modified>
  <cp:revision>4</cp:revision>
  <dc:subject/>
  <dc:title>Конкурс знатоков русского языка «Самый грамотный»</dc:title>
</cp:coreProperties>
</file>