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цей №9 имени А.С. Пушкин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/>
          <w:sz w:val="72"/>
          <w:szCs w:val="72"/>
        </w:rPr>
        <w:t>«Лейтенант Фарид Яруллин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ила: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еница 7 класса «Н»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янина Ксения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ель: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урмаева Р.М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ленодольск Республика Татарста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  <w:t>Содержание</w:t>
      </w:r>
    </w:p>
    <w:p>
      <w:pPr>
        <w:pStyle w:val="Normal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Введение……………………………………………………………………………………….3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Жизнь…………………………………………………………………………………………..4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Композитор-лейтенант………………………………………………………...……………..5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Цена войны……………………………………………………………………………………7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Список литературы………………………………………………………………………….8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Вывод…………………………………………………………………………………………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" w:hanging="0"/>
        <w:rPr>
          <w:rFonts w:cs="Times New Roman"/>
          <w:szCs w:val="28"/>
        </w:rPr>
      </w:pPr>
      <w:r>
        <w:rPr>
          <w:rFonts w:cs="Times New Roman"/>
          <w:szCs w:val="28"/>
        </w:rPr>
        <w:t>Цель: Исследовать последние годы жизни татарского композитора</w:t>
      </w:r>
    </w:p>
    <w:p>
      <w:pPr>
        <w:pStyle w:val="Normal"/>
        <w:spacing w:lineRule="auto" w:line="360"/>
        <w:ind w:left="180" w:hanging="0"/>
        <w:rPr>
          <w:rFonts w:cs="Times New Roman"/>
          <w:szCs w:val="28"/>
        </w:rPr>
      </w:pPr>
      <w:r>
        <w:rPr>
          <w:rFonts w:cs="Times New Roman"/>
          <w:szCs w:val="28"/>
        </w:rPr>
        <w:t>Задачи:</w:t>
      </w:r>
    </w:p>
    <w:p>
      <w:pPr>
        <w:pStyle w:val="Normal"/>
        <w:spacing w:lineRule="auto" w:line="360"/>
        <w:ind w:left="180" w:hanging="0"/>
        <w:rPr>
          <w:rFonts w:cs="Times New Roman"/>
          <w:szCs w:val="28"/>
        </w:rPr>
      </w:pPr>
      <w:r>
        <w:rPr>
          <w:rFonts w:cs="Times New Roman"/>
          <w:szCs w:val="28"/>
        </w:rPr>
        <w:t>1)Собрать информацию о композиторе;</w:t>
      </w:r>
    </w:p>
    <w:p>
      <w:pPr>
        <w:pStyle w:val="Normal"/>
        <w:spacing w:lineRule="auto" w:line="360"/>
        <w:ind w:left="180" w:hanging="0"/>
        <w:rPr>
          <w:rFonts w:cs="Times New Roman"/>
          <w:szCs w:val="28"/>
        </w:rPr>
      </w:pPr>
      <w:r>
        <w:rPr>
          <w:rFonts w:cs="Times New Roman"/>
          <w:szCs w:val="28"/>
        </w:rPr>
        <w:t>2)Изучить личные письма Ф. Яруллина;</w:t>
      </w:r>
    </w:p>
    <w:p>
      <w:pPr>
        <w:pStyle w:val="Normal"/>
        <w:spacing w:lineRule="auto" w:line="360"/>
        <w:ind w:left="180" w:hanging="0"/>
        <w:rPr>
          <w:rFonts w:cs="Times New Roman"/>
          <w:szCs w:val="28"/>
        </w:rPr>
      </w:pPr>
      <w:r>
        <w:rPr>
          <w:rFonts w:cs="Times New Roman"/>
          <w:szCs w:val="28"/>
        </w:rPr>
        <w:t>3)Познакомится с местами боевой славы, где погиб композитор.</w:t>
      </w:r>
    </w:p>
    <w:p>
      <w:pPr>
        <w:pStyle w:val="Normal"/>
        <w:spacing w:lineRule="auto" w:line="36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 w:cs="Times New Roman"/>
          <w:sz w:val="48"/>
          <w:szCs w:val="48"/>
        </w:rPr>
        <w:t xml:space="preserve">                       </w:t>
      </w:r>
      <w:r>
        <w:rPr>
          <w:rFonts w:cs="Times New Roman"/>
          <w:sz w:val="40"/>
          <w:szCs w:val="48"/>
        </w:rPr>
        <w:t xml:space="preserve">Введение </w:t>
      </w:r>
    </w:p>
    <w:p>
      <w:pPr>
        <w:pStyle w:val="Normal"/>
        <w:shd w:fill="FFFFFF" w:val="clear"/>
        <w:ind w:firstLine="180"/>
        <w:rPr>
          <w:rFonts w:cs="Times New Roman"/>
          <w:sz w:val="40"/>
          <w:szCs w:val="48"/>
        </w:rPr>
      </w:pPr>
      <w:r>
        <w:rPr>
          <w:rFonts w:cs="Times New Roman"/>
          <w:sz w:val="40"/>
          <w:szCs w:val="48"/>
        </w:rPr>
      </w:r>
    </w:p>
    <w:p>
      <w:pPr>
        <w:pStyle w:val="Normal"/>
        <w:shd w:fill="FFFFFF" w:val="clear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  <w:t>Ежегодно, 2 апреля, в годовщину подписания договора об образовании белорусско-российского сообщества, отмечается День единения народов Белоруссии и России. Эта дата символизирует силу многовекового братства наших народов, культурных и духовных связей и воплощает их стремление крепить дружбу и взаимовыгодное сотрудничество. Ярким примером дружбы наших народов является ежегодно проходящий в Минске традиционный национальный татарский праздник Сабантуй, завоевывающий все большую популярность среди белорусов.</w:t>
      </w:r>
    </w:p>
    <w:p>
      <w:pPr>
        <w:pStyle w:val="Normal"/>
        <w:shd w:fill="FFFFFF" w:val="clear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  <w:t>Также мы с особой гордостью говорим о ветеранах войны – белорусах и татарстанцах, сражавшихся на фронтах Великой Отечественной войны.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  <w:t>Как в Татарстане, так и в Белоруссии в 2010 году прошли мероприятия, посвященные 95-летнему юбилею композитора, автора балета «Шурале» Ф.Яруллина, погибшего, обороняя Беларусь и похороненного на белорусской земле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4"/>
          <w:szCs w:val="48"/>
        </w:rPr>
      </w:pPr>
      <w:r>
        <w:rPr>
          <w:rFonts w:cs="Times New Roman"/>
          <w:sz w:val="44"/>
          <w:szCs w:val="48"/>
        </w:rPr>
        <w:t>Жизнь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Фарид Загидуллович Яруллин - талантливый татарский композитор. Прекрасно зная и чувствуя народную татарскую музыку, он сумел выработать на ее основе своеобразный и самобытный музыкальный язык. </w:t>
        <w:br/>
        <w:t xml:space="preserve">Он родился в Казани в 1914 году в семье известного татарского народного музыканта Загидуллы Яруллина. </w:t>
        <w:br/>
        <w:t xml:space="preserve">   В 1930 году Ф. Яруллин поступает учиться в музыкальный техникум, где обучается игре на виолончели и на фортепиано, затем поступает в татарскую оперную студию при консерватории в класс профессора Г. И. Литинского. </w:t>
        <w:br/>
        <w:t xml:space="preserve">   За годы учебы в студии (1934 – 1939) Ф. Яруллин, обладая профессиональным композиторским мастерством, постигает особенности музыкального языка композиторов разных эпох и направлений. Все изученное не прошло бесследно, оказав в дальнейшем влияние на формирование его художественных вкусов и музыкального языка. В эти годы молодой музыкант много пишет, создает сонаты для фортепиано, для скрипки и для виолончели. </w:t>
        <w:br/>
        <w:t xml:space="preserve">    В 1937-1938 годы рождается мысль о воплощении в музыке поэтической сказки "Шурале" Г.Тукая, и он пишет её отдельные сцены. Посовещавшись с поэтом А.Файзи, он решает создать на этот сюжет балет.    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  <w:t xml:space="preserve">В 1939 году Фарид Яруллин написал балет “Шурале” по мотивам сказки Габдуллы Тукая,     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  <w:t>Просмотр законченного варианта балета «Шурале» был назначен на 22 июня 1941 года. Ему не суждено было состояться: за несколько минут до представления в кулуарах театра из репродуктора неожиданно прозвучало сообщение о том, что началась война.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  <w:t>Так, Фарид Яруллин — восходящая звезда татарского искусства, не увидел своего шедевра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imes New Roman"/>
          <w:sz w:val="44"/>
          <w:szCs w:val="48"/>
        </w:rPr>
      </w:pPr>
      <w:r>
        <w:rPr>
          <w:rFonts w:cs="Times New Roman"/>
          <w:sz w:val="44"/>
          <w:szCs w:val="48"/>
        </w:rPr>
        <w:t xml:space="preserve">Композитор-лейтенант 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  <w:t>Ф. Яруллин сразу же пошел в военкомат и попросил отправить его на фронт. Дороги войны привели его вначале в Ульяновское пехотное училище, затем, после четырех месяцев обучения, Яруллина направили на фронт в качестве командира пулеметной роты.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  <w:t>В Министерстве обороны бывшего СССР не сохранилось личного дела Фарида Загидулловича Яруллина. О его боевом пути можно было судить только по письмам, которые приходили на имя жены и дочери в город Казань.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  <w:t xml:space="preserve">24 июля 1941 года Ф.Яруллин становится солдатом Советской Армии, после подготовки направляется на фронт.После становится лейтенантом. 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Письма от Фарида Яруллина приходили редко: два-три в 1941, около 8 — в 1942 году. В одном из них, датированном октябрем 1942 года, Фарид называет свое местонахождение самой горячей точкой фронта. Такой точкой в те дни была героическая оборона Сталинграда. В феврале 1943 года Фарид в своих письмах упоминал город Орел, в марте того же года — Курскую дугу, деревню Альховка. После письма, датированного 31 июля 1943 года, связь Фарида Яруллина с семьей обрывается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Фронтовые письма Фарида Яруллина органично вошли в программу вечера. Мужественный воин-патриот, готовый отдать жизнь за Родину, любящий сын, муж и отец - таким предстает в них Фарид Яруллин. Они же поведали нам, как тосковал он по своим родным - отцу, жене Галине и Наилюшечке - так ласково называл он свою дочурку. Из писем мы узнаем также, что и на фронте Фарида Яруллина не оставляли мысли о судьбе балета "Шурале". "Как бы мне хотелось увидеть его на сцене. Хотя бы одним глазком... Музыка его во мне и всегда со мной", - признавался Фарид в одном из последних писем к жене. Его письма с фронта, как и музыкальные произведения,  полны неиссякаемой веры в победу, оптимизма и надежды: "…Гроза, нависшая над нашим существованием, требует от нас всех максимального напряжения. В нашей победе не сомневайся " (из письма к жене).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  <w:szCs w:val="20"/>
        </w:rPr>
        <w:t xml:space="preserve"> </w:t>
      </w:r>
      <w:r>
        <w:rPr>
          <w:rFonts w:cs="Tahoma"/>
          <w:color w:val="000000"/>
          <w:szCs w:val="20"/>
        </w:rPr>
        <w:t xml:space="preserve">Письма от </w:t>
      </w:r>
      <w:r>
        <w:rPr>
          <w:rStyle w:val="StrongEmphasis"/>
          <w:rFonts w:cs="Tahoma"/>
          <w:color w:val="000000"/>
        </w:rPr>
        <w:t xml:space="preserve">Фарида Яруллина </w:t>
      </w:r>
      <w:r>
        <w:rPr>
          <w:rFonts w:cs="Tahoma"/>
          <w:color w:val="000000"/>
          <w:szCs w:val="20"/>
        </w:rPr>
        <w:t>приходили редко: два-три в</w:t>
      </w:r>
      <w:r>
        <w:rPr>
          <w:rStyle w:val="StrongEmphasis"/>
          <w:rFonts w:cs="Tahoma"/>
          <w:color w:val="000000"/>
        </w:rPr>
        <w:t xml:space="preserve"> 1941</w:t>
      </w:r>
      <w:r>
        <w:rPr>
          <w:rFonts w:cs="Tahoma"/>
          <w:color w:val="000000"/>
          <w:szCs w:val="20"/>
        </w:rPr>
        <w:t xml:space="preserve">, около 8 — в </w:t>
      </w:r>
      <w:r>
        <w:rPr>
          <w:rStyle w:val="StrongEmphasis"/>
          <w:rFonts w:cs="Tahoma"/>
          <w:color w:val="000000"/>
        </w:rPr>
        <w:t>1942 году</w:t>
      </w:r>
      <w:r>
        <w:rPr>
          <w:rFonts w:cs="Tahoma"/>
          <w:color w:val="000000"/>
          <w:szCs w:val="20"/>
        </w:rPr>
        <w:t xml:space="preserve">. В одном из них, датированном </w:t>
      </w:r>
      <w:r>
        <w:rPr>
          <w:rStyle w:val="StrongEmphasis"/>
          <w:rFonts w:cs="Tahoma"/>
          <w:color w:val="000000"/>
        </w:rPr>
        <w:t>октябрем 1942 года</w:t>
      </w:r>
      <w:r>
        <w:rPr>
          <w:rFonts w:cs="Tahoma"/>
          <w:color w:val="000000"/>
          <w:szCs w:val="20"/>
        </w:rPr>
        <w:t xml:space="preserve">, Фарид называет свое местонахождение самой горячей точкой фронта. Такой точкой в те дни была </w:t>
      </w:r>
      <w:r>
        <w:rPr>
          <w:rStyle w:val="StrongEmphasis"/>
          <w:rFonts w:cs="Tahoma"/>
          <w:color w:val="000000"/>
        </w:rPr>
        <w:t>героическая оборона Сталинграда</w:t>
      </w:r>
      <w:r>
        <w:rPr>
          <w:rFonts w:cs="Tahoma"/>
          <w:color w:val="000000"/>
          <w:szCs w:val="20"/>
        </w:rPr>
        <w:t xml:space="preserve">. В </w:t>
      </w:r>
      <w:r>
        <w:rPr>
          <w:rStyle w:val="StrongEmphasis"/>
          <w:rFonts w:cs="Tahoma"/>
          <w:color w:val="000000"/>
        </w:rPr>
        <w:t>феврале 1943</w:t>
      </w:r>
      <w:r>
        <w:rPr>
          <w:rFonts w:cs="Tahoma"/>
          <w:color w:val="000000"/>
          <w:szCs w:val="20"/>
        </w:rPr>
        <w:t xml:space="preserve"> года Фарид в своих письмах упоминал </w:t>
      </w:r>
      <w:r>
        <w:rPr>
          <w:rStyle w:val="StrongEmphasis"/>
          <w:rFonts w:cs="Tahoma"/>
          <w:color w:val="000000"/>
        </w:rPr>
        <w:t>город Орел</w:t>
      </w:r>
      <w:r>
        <w:rPr>
          <w:rFonts w:cs="Tahoma"/>
          <w:color w:val="000000"/>
          <w:szCs w:val="20"/>
        </w:rPr>
        <w:t xml:space="preserve">, в марте того же года — </w:t>
      </w:r>
      <w:r>
        <w:rPr>
          <w:rStyle w:val="StrongEmphasis"/>
          <w:rFonts w:cs="Tahoma"/>
          <w:color w:val="000000"/>
        </w:rPr>
        <w:t>Курскую дугу, деревню Альховка</w:t>
      </w:r>
      <w:r>
        <w:rPr>
          <w:rFonts w:cs="Tahoma"/>
          <w:color w:val="000000"/>
          <w:szCs w:val="20"/>
        </w:rPr>
        <w:t xml:space="preserve">. После письма, датированного </w:t>
      </w:r>
      <w:r>
        <w:rPr>
          <w:rStyle w:val="StrongEmphasis"/>
          <w:rFonts w:cs="Tahoma"/>
          <w:color w:val="000000"/>
        </w:rPr>
        <w:t>31 июля 1943 года</w:t>
      </w:r>
      <w:r>
        <w:rPr>
          <w:rFonts w:cs="Tahoma"/>
          <w:color w:val="000000"/>
          <w:szCs w:val="20"/>
        </w:rPr>
        <w:t>, связь Фарида Яруллина с семьей обрывается.</w:t>
      </w:r>
      <w:r>
        <w:rPr/>
        <w:t xml:space="preserve"> </w:t>
      </w:r>
    </w:p>
    <w:p>
      <w:pPr>
        <w:pStyle w:val="Style16"/>
        <w:spacing w:lineRule="auto" w:line="360"/>
        <w:rPr/>
      </w:pPr>
      <w:r>
        <w:rPr/>
        <w:t>Из военных документов мы можем воссоздать события последних дней композитора.</w:t>
      </w:r>
    </w:p>
    <w:p>
      <w:pPr>
        <w:pStyle w:val="Style16"/>
        <w:spacing w:lineRule="auto" w:line="360"/>
        <w:rPr/>
      </w:pPr>
      <w:r>
        <w:rPr/>
        <w:t xml:space="preserve">В 20- х числах  сентября 1943 года 82 стрелковая дивизия с северо-востока наступает на </w:t>
      </w:r>
      <w:hyperlink r:id="rId2">
        <w:r>
          <w:rPr>
            <w:rStyle w:val="InternetLink"/>
            <w:color w:val="000000"/>
            <w:u w:val="none"/>
          </w:rPr>
          <w:t>Смоленск</w:t>
        </w:r>
      </w:hyperlink>
      <w:r>
        <w:rPr/>
        <w:t xml:space="preserve">, ведёт тяжёлые бои на подступах к городу, затем </w:t>
      </w:r>
      <w:r>
        <w:rPr>
          <w:b/>
          <w:bCs/>
        </w:rPr>
        <w:t>25.09.1943</w:t>
      </w:r>
      <w:r>
        <w:rPr/>
        <w:t xml:space="preserve"> очистила от оккупантов северную часть города и железнодорожную станцию. Продолжает наступление вдоль Минского шоссе, овладела селами Катынь, Турово, Гусино, где была </w:t>
      </w:r>
      <w:r>
        <w:rPr>
          <w:b/>
          <w:bCs/>
        </w:rPr>
        <w:t>07.10.1943</w:t>
      </w:r>
      <w:r>
        <w:rPr/>
        <w:t xml:space="preserve"> после безуспешных наступательных боёв, остановлена ожесточённым сопротивлением врагаю. </w:t>
      </w:r>
      <w:r>
        <w:rPr>
          <w:b/>
          <w:bCs/>
        </w:rPr>
        <w:t>11.10.1943</w:t>
      </w:r>
      <w:r>
        <w:rPr/>
        <w:t xml:space="preserve"> перешла к обороне. Понесла большие потери. 17 октября 1943 года молодой композитор погибает. </w:t>
      </w:r>
      <w:r>
        <w:rPr>
          <w:b/>
          <w:bCs/>
        </w:rPr>
        <w:t>16.11.1943</w:t>
      </w:r>
      <w:r>
        <w:rPr/>
        <w:t xml:space="preserve">  дивизия выведена в резерв, погружена в эшелоны и переправлена в </w:t>
      </w:r>
      <w:hyperlink r:id="rId3">
        <w:r>
          <w:rPr>
            <w:rStyle w:val="InternetLink"/>
            <w:color w:val="000000"/>
            <w:u w:val="none"/>
          </w:rPr>
          <w:t>Черниговскую область</w:t>
        </w:r>
      </w:hyperlink>
      <w:r>
        <w:rPr/>
        <w:t>, где пополнялась и доукомплектовывалась.</w:t>
      </w:r>
    </w:p>
    <w:p>
      <w:pPr>
        <w:pStyle w:val="Normal"/>
        <w:spacing w:lineRule="auto" w:line="360"/>
        <w:ind w:firstLine="180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40 лет Фарид Яруллин считался без вести пропавшим. </w:t>
      </w:r>
    </w:p>
    <w:p>
      <w:pPr>
        <w:pStyle w:val="Normal"/>
        <w:spacing w:lineRule="auto" w:line="360"/>
        <w:ind w:firstLine="18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Поисками места гибели композитора занимались его родные и близкие, а также его земляки — участник освобождения Беларуси И.Б.Хасанов и заслуженный работник культуры Татарской АССР Т.Ш.Шайхиев. Они и решили «пройтись» по боевому пути тех воинских подразделений, где служил Фарид Яруллин. 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Воины 250-го стрелкового полка 82-й стрелковой дивизии принимали участие в освобождении Смоленской и Витебской областей. Именно здесь и служил Фарид Яруллин. Они и нашли его имя в списках офицеров, погибших в районе небольшого белорусского городка Дубровно на Витебщине. Стало известно, что похоронен Фарид Яруллин на кладбище деревни Новая Тухинь 17 октября 1943 года. 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Так было найдено место последнего пристанища молодого, но уже известного композитора Татарстана. 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  <w:t xml:space="preserve">В июле 1985 года жена и дочь Фарида Яруллина — Галина Григорьевна Сачек и Наиля — приезжали в далекую Беларусь, на дубровенскую землю, чтобы поклониться праху своего мужа и отца. В Рыленках, где захоронены его останки, они рассыпали пригоршню земли с родины композитора. И такую же пригоршню с мемориального комплекса «Рыленки» они повезли в Татарию. Стоит отметить, что это место имеет богатую историю. В годы Великой Отечественной войны Витебская земля была обагрена кровью десятков тысяч советских воинов, воевавших как в регулярной армии, так и партизанских отрядах и отдавших свои жизни за освобождение Белоруссии от немецко-фашистских захватчиков. Именно в этих местах пали смертью храбрых за свободу и независимость нашей Родины более 18 тысяч военнослужащих татар из 18-ой Казанской и 86-ой «Имени Президиума Верховного Совета ТАССР» стрелковых дивизий, прорвавших глубоко эшелонированную оборону гитлеровцев летом 1943 г., что в последующем привело к разгрому фашистской группировки на Витебском направлении. Все это происходило как раз в тех местах, где сейчас построена АЗС «Татнефть». В честь подвига воинов – фронтовиков из Татарии, павших за свободу и независимость нашей Родины, на территории Витебской области на средства Республики Татарстан в населенных пунктах Баево, Копысь и Рыдьки возведены мемориальные комплексы. В них захоронены останки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1600 солдат и офицеров татар, среди которых известный композитор Фарит Яруллин. 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  <w:t>Белорусский народ с величайшей бережностью и чувством глубокой благодарности чтит память обо всех тех, кто воевал на белорусской земле. Новые автозаправочные станции станут символами преемственности поколений и будут являться элементами интернационального единства и дружбы наших народов.</w:t>
        <w:br/>
        <w:t xml:space="preserve">  Фарид Яруллин не дожил до светлого дня Победы, пав смертью храбрых. Он погиб 17 октября 1943 года на территории Дубровинского района Витебской области Белоруссии и был похоронен в деревне Новая Тухиня. На этом месте позже установили мемориальный комплекс "Рыленки".</w:t>
      </w:r>
    </w:p>
    <w:p>
      <w:pPr>
        <w:pStyle w:val="Normal"/>
        <w:spacing w:lineRule="auto" w:line="360"/>
        <w:ind w:firstLine="1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44"/>
          <w:szCs w:val="48"/>
        </w:rPr>
      </w:pPr>
      <w:r>
        <w:rPr>
          <w:rStyle w:val="Tst1"/>
          <w:rFonts w:cs="Times New Roman"/>
          <w:sz w:val="44"/>
          <w:szCs w:val="48"/>
        </w:rPr>
        <w:t>Цена войны</w:t>
      </w:r>
    </w:p>
    <w:p>
      <w:pPr>
        <w:pStyle w:val="Normal"/>
        <w:spacing w:lineRule="auto" w:line="360"/>
        <w:rPr/>
      </w:pPr>
      <w:r>
        <w:rPr>
          <w:rFonts w:cs="Times New Roman"/>
        </w:rPr>
        <w:br/>
      </w:r>
      <w:r>
        <w:rPr>
          <w:rStyle w:val="Tst1"/>
        </w:rPr>
        <w:t xml:space="preserve">     </w:t>
      </w:r>
      <w:r>
        <w:rPr>
          <w:rStyle w:val="Tst1"/>
          <w:rFonts w:cs="Times New Roman"/>
          <w:sz w:val="24"/>
        </w:rPr>
        <w:t>Цена каждой войны измеряется потерями “живой силы”, материальной техники, стоимостью разрушеных военных и гражданских объектов (заводов, фабрик, мостов, зданий, жилых домов и т.и.). Это – так называемые “прямые” потери. Конечно же, они – самые большие в местах прошедших сражений. Так, в одной из самых страшных войн в планетарной истории человечества – второй мировой – Белоруссия потеряла каждого четвертого жителя, такого урона не понес никто в этой войне. В Татарстане не разрушались здания и не сожжены деревни, но в людские потери почти сродни трагедии народа Беларуси. Из Татарской республики на фронт было призвано более 700 тысяч бойцов. Количество погибших точно не было известно до самого последнего времени (обычно в печати давали 87 тысяч). Только недавно редакция “Книги памяти” Республики              Татарстан опубликовала цифру 350 тысяч – каждый второй, призванный на войну житель республики остался на полях сражений. Кроме того, 330 тысяч было ранено. Если учесть, что население республики составляло в 1940 году 1,9 млн.человек, то цена Победы для республики была неимоверно высокой.</w:t>
      </w:r>
    </w:p>
    <w:p>
      <w:pPr>
        <w:pStyle w:val="Normal"/>
        <w:spacing w:lineRule="auto" w:line="360"/>
        <w:rPr/>
      </w:pPr>
      <w:r>
        <w:rPr>
          <w:rStyle w:val="Tst1"/>
          <w:rFonts w:eastAsia="Times New Roman" w:cs="Times New Roman"/>
          <w:sz w:val="24"/>
        </w:rPr>
        <w:t xml:space="preserve">    </w:t>
      </w:r>
      <w:r>
        <w:rPr>
          <w:rStyle w:val="Tst1"/>
          <w:rFonts w:cs="Times New Roman"/>
          <w:sz w:val="24"/>
        </w:rPr>
        <w:t xml:space="preserve">О мужестве татар на фронтах Великой Отечественной войны и говорить нечего. Одним из первых принял бой на земле Белоруссии, в легендарной Брестской крепости, и до конца защищал ее сын татарского народа Петр Гаврилов. Символами героизма и мужества стали подвиги поэта Мусы Джалиля и другого генерала-татарина Дмитрия Карбышева. В 1943 году, в лесах Витебщины, перебив своих немецких командиров, перешел на сторону белорусских партизан 825-й батальон легиона «Идель-Урал», тем самым разрушив представления главарей германского вермахта о том, что татары будут воевать против своей родины. </w:t>
      </w:r>
      <w:r>
        <w:rPr>
          <w:rFonts w:cs="Times New Roman"/>
        </w:rPr>
        <w:br/>
      </w:r>
      <w:r>
        <w:rPr>
          <w:rStyle w:val="Tst1"/>
          <w:rFonts w:cs="Times New Roman"/>
          <w:sz w:val="24"/>
        </w:rPr>
        <w:t xml:space="preserve">     Наши деды и прадеды лежат в братских могилах от Москвы до Берлина. Только лишь в одном белорусском Мемориальном комплексе Рыленки, покоится прах одной тысячи наших соплеменников-татар. Среди них – талантливый татарский композитор, автор музыки первого татарского балета «Шурале» Фарита Яруллина, который так и не увидел премьеру своего спектакля, состоявшегося в Казани осенью 1941 года. </w:t>
      </w:r>
    </w:p>
    <w:p>
      <w:pPr>
        <w:pStyle w:val="Normal"/>
        <w:spacing w:lineRule="auto" w:line="360"/>
        <w:rPr>
          <w:rStyle w:val="Tst1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lineRule="auto" w:line="360"/>
        <w:rPr>
          <w:rStyle w:val="Tst1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lineRule="auto" w:line="360"/>
        <w:rPr>
          <w:rStyle w:val="Tst1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lineRule="auto" w:line="360"/>
        <w:rPr>
          <w:rStyle w:val="Tst1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Tst1"/>
        </w:rPr>
      </w:pPr>
      <w:r>
        <w:rPr/>
      </w:r>
    </w:p>
    <w:p>
      <w:pPr>
        <w:pStyle w:val="Normal"/>
        <w:rPr>
          <w:rStyle w:val="Tst1"/>
        </w:rPr>
      </w:pPr>
      <w:r>
        <w:rPr/>
      </w:r>
    </w:p>
    <w:p>
      <w:pPr>
        <w:pStyle w:val="Normal"/>
        <w:rPr>
          <w:rStyle w:val="Tst1"/>
        </w:rPr>
      </w:pPr>
      <w:r>
        <w:rPr/>
      </w:r>
    </w:p>
    <w:p>
      <w:pPr>
        <w:pStyle w:val="Normal"/>
        <w:rPr>
          <w:rStyle w:val="Tst1"/>
        </w:rPr>
      </w:pPr>
      <w:r>
        <w:rPr/>
      </w:r>
    </w:p>
    <w:p>
      <w:pPr>
        <w:pStyle w:val="Normal"/>
        <w:rPr>
          <w:rStyle w:val="Tst1"/>
        </w:rPr>
      </w:pPr>
      <w:r>
        <w:rPr/>
      </w:r>
    </w:p>
    <w:p>
      <w:pPr>
        <w:pStyle w:val="Normal"/>
        <w:rPr>
          <w:rStyle w:val="Tst1"/>
        </w:rPr>
      </w:pPr>
      <w:r>
        <w:rPr/>
      </w:r>
    </w:p>
    <w:p>
      <w:pPr>
        <w:pStyle w:val="Normal"/>
        <w:rPr>
          <w:rStyle w:val="Tst1"/>
        </w:rPr>
      </w:pPr>
      <w:r>
        <w:rPr/>
      </w:r>
    </w:p>
    <w:p>
      <w:pPr>
        <w:pStyle w:val="Normal"/>
        <w:rPr>
          <w:rStyle w:val="Tst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Latha"/>
      <w:color w:val="auto"/>
      <w:sz w:val="24"/>
      <w:szCs w:val="24"/>
      <w:lang w:val="ru-RU" w:bidi="ta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st1">
    <w:name w:val="tst1"/>
    <w:basedOn w:val="Style14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0" w:after="240"/>
    </w:pPr>
    <w:rPr>
      <w:rFonts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4;&#1086;&#1083;&#1077;&#1085;&#1089;&#1082;" TargetMode="External"/><Relationship Id="rId3" Type="http://schemas.openxmlformats.org/officeDocument/2006/relationships/hyperlink" Target="http://ru.wikipedia.org/wiki/&#1063;&#1077;&#1088;&#1085;&#1080;&#1075;&#1086;&#1074;&#1089;&#1082;&#1072;&#1103;_&#1086;&#1073;&#1083;&#1072;&#1089;&#1090;&#110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01:00Z</dcterms:created>
  <dc:creator>Ь</dc:creator>
  <dc:description/>
  <cp:keywords/>
  <dc:language>en-US</dc:language>
  <cp:lastModifiedBy>Ь</cp:lastModifiedBy>
  <dcterms:modified xsi:type="dcterms:W3CDTF">2013-03-20T20:16:00Z</dcterms:modified>
  <cp:revision>2</cp:revision>
  <dc:subject/>
  <dc:title>Лицей №9 имени А</dc:title>
</cp:coreProperties>
</file>