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ое мероприятие. МАОУСОШ №2 г. Малая Вишера Новгородская облас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 : Павлюк Любовь Леонидовна и 5А класс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юк Любовь Леонидовна – классный руководитель 5Акласс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воспитательной работы: гражданско- патриотическое воспитани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е мероприятие на районном уров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-музыкальная композиция «О, Россия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ероприяти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духовно- нравственных качеств и толерантного отношения между учащимис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развитие  творческих способност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развивать стремление быть толерантным  в обществе люд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 воспитание нравственности, патриотизма и гражданственности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мое оборудован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ое  оборудование, музыкальный центр, микрофоны, фортепьяно, гитар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е описание:      музыкально- литературная композиция «О, Росссия!» дает возможность участникам реализовать свой творческий потенциал.  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е проводится  в рамках районного методического объединения классных руководителей. Дает всем   участникам и зрителям почувствовать себя свободными в общении со сверстниками, а   стихотворения и песни   о России, о  родном городе Малая Вишера,   вызывают интерес  к истории  страны,  дают возможность ощутить  связь со всем тем родным и близким,  что для всех нас входит в понятие  Родин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мпозиции используются стихи маловишерских поэтов. Звучит песня на мотив песни «Белые медведи», слова которой написаны родительницей- поэтессой.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- музыкальная композиц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тец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ая Вишера - маленький город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усть не богат он и не знамени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н в середине российских простор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ядом с железной дорогой сто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тец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я Вишера - город обычный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роду нашему - сто семьдесят л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инциальный он, но симпатичны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историческим прошлым бог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чтец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бы не забросила судьб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 не кружили бы тебя год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какие б дали не увел твой пут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 Вишере, о доме не забудь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чтец</w:t>
      </w:r>
    </w:p>
    <w:p>
      <w:pPr>
        <w:pStyle w:val="Normal"/>
        <w:rPr>
          <w:lang w:eastAsia="ru-RU"/>
        </w:rPr>
      </w:pPr>
      <w:r>
        <w:rPr>
          <w:lang w:eastAsia="ru-RU"/>
        </w:rPr>
        <w:t>Маловишерские улочки,</w:t>
        <w:br/>
        <w:t>Вперемешку переулочки.</w:t>
        <w:br/>
        <w:t>Как вы стали сердцу дороги,</w:t>
        <w:br/>
        <w:t>Стали вы моей судьбой!</w:t>
        <w:br/>
        <w:t>Я вернусь сюда с надеждами,</w:t>
        <w:br/>
        <w:t>Удиви садов одеждами.</w:t>
        <w:br/>
        <w:t>Дорогая моя Вишера,</w:t>
        <w:br/>
        <w:t>Околдован я т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«Вишерские зор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! В подробностях простых</w:t>
        <w:br/>
        <w:t>Для меня открылась ты однажды,</w:t>
        <w:br/>
        <w:t>И тебе я внял кровинкой каждой</w:t>
        <w:br/>
        <w:t>И навек запомнил, словно стих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ц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ладко песнь в честь Родины поётся,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ровь кипит, и сердце гордо бьётся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достно внимаешь звуку слов: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Я Руси сын! Здесь край моих отцов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ц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, ты великая держава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и просторы бесконечно велики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се века себя ты увенчала славой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т другого у тебя пу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ёрный плен твои леса венчает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скад хребтов в горах мечты таит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чной поток от жажды исцеляет,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тепь родная хлебушек род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ими городами мы  гордимся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Бреста до Владивостока путь открыт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бя венчает славная столица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етербург историю хран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емле твоей богатств поток неиссякаем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окровищам твоим нам путь лежит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  мало, о тебе ещё мы  знаем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ного изучить нам предстои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 (исполнение на гитаре учени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(передел белых медвед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 в  родной Ро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такие е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, для которых важ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зм и ч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, кто судьбу Ро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ывает с соб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кого  Отчиз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его судьбой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пев: ла-ла-ла-ла-ла  Ты,  Россия судьба моя (2 ра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у родной приро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, леса, п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радиций зн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зем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воих тради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ет, но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националь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  живем дав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широком просторе                  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рассветной порой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али алые зори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 родимой стра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каждым годом все краше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края …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родины нашей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на свете,   друзья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Над Россией моей (играет на фортепьяно учениц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мы Родиной зовём?               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, где мы с тобой живём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 берёзы,  вдоль которых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дом с мамой мы идё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ы Родиной зовём?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е с тонким колоском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праздники и песни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ёплый вечер за окн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ы Родиной зовём?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,  что в сердце бережём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д небом синим-синим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аг российский над Кремлё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От чего так в России Березы шумят (исполнение на гитаре учеником)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 Россия!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елёгкой судьбою страна.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меня ты, Россия,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ердце од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 другу скажу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кажу и врагу-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тебя, как без сердца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жить не могу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тёплое поле наполнено рожью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плещутся зори в ладонях лугов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юда златокрылые ангелы Божьи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учикам света сошли с облаков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емлю водою святой оросили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иний простор осенили крестом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ет у нас Родины, кроме России-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мама,  здесь храм, здесь отеческий д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ВУЧИТ ПЕСНЯ Родина од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юбом краю любой страны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 не хотят войны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 в жизнь вступать придётся скоро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 нужен мир, а не вой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лёный шум родного бора,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 школа каждому нужна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ад у мирного порога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ц и мать, и отчий дом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елом свете места много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тех, кто жить привык труд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и дружба все нужны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важней всего на свете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емле, где  нет войны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чью спят спокойно дети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, где пушки не гремят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бе солнце ярко светит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ен мир для всех ребят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жен мир на всей планете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Солнечный круг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ет речка перекатами,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й рыба вся из серебра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ая Родина богатая,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осчитать её добра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жит волна неторопливая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р полей ласкает глаз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ая Родина счастливая, 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это счастье всё для нас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вься, великая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языкая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тских Российских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одов семья.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й, окружённая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оружённая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ней твердыней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дого Кремл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любимое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лебимое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мя, струящее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ма св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вная   дедами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выми внуками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ных российски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ов семь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пни победами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ься науками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чно нетленная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вы земл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Росс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й родимый, мы твои частицы,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воей ладони спят века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 ней как пёрышко пшеницы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стах я – капля род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вдалеке от дома</w:t>
        <w:br/>
        <w:br/>
        <w:t>К карте Родины подойдем,</w:t>
        <w:br/>
        <w:br/>
        <w:t>Мы найдем на ней точку,</w:t>
        <w:br/>
        <w:br/>
        <w:t>Что мы малой Родиной зов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она, милая родина наша -</w:t>
        <w:br/>
        <w:t>Болота саженный огрех,</w:t>
        <w:br/>
        <w:t>И щепки, и торфа багровая каша,</w:t>
        <w:br/>
        <w:t>Летящая брызгами ввер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ц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она, даль, что в боях не затмилась,</w:t>
        <w:br/>
        <w:t>И вся - как отчизна, как дом -</w:t>
        <w:br/>
        <w:t>Вот здесь, вот на этом клочке уместилась</w:t>
        <w:br/>
        <w:t>В бессмертном величье своем!</w:t>
        <w:br/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ц 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нас, но ты у всех едина,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ем грудью, только позови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на! Прими поклон от сына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го признание в любви.</w:t>
      </w:r>
    </w:p>
    <w:p>
      <w:pPr>
        <w:pStyle w:val="Normal"/>
        <w:spacing w:lineRule="auto" w:line="324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ИТ ПЕСНЯ Гимн детей Росс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43:00Z</dcterms:created>
  <dc:creator>Admin</dc:creator>
  <dc:description/>
  <cp:keywords/>
  <dc:language>en-US</dc:language>
  <cp:lastModifiedBy>Admin</cp:lastModifiedBy>
  <dcterms:modified xsi:type="dcterms:W3CDTF">2013-03-21T18:43:00Z</dcterms:modified>
  <cp:revision>2</cp:revision>
  <dc:subject/>
  <dc:title/>
</cp:coreProperties>
</file>