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ОМОНТЫ НА ЯМАЛЕ. ПРИЧИНЫ ВЫМИРАНИЯ</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Власова Дарья Олеговна </w:t>
      </w:r>
    </w:p>
    <w:p>
      <w:pPr>
        <w:pStyle w:val="Normal"/>
        <w:ind w:firstLine="708"/>
        <w:jc w:val="center"/>
        <w:rPr>
          <w:rFonts w:ascii="Times New Roman" w:hAnsi="Times New Roman" w:cs="Times New Roman"/>
          <w:b/>
          <w:b/>
          <w:sz w:val="28"/>
          <w:szCs w:val="28"/>
        </w:rPr>
      </w:pPr>
      <w:r>
        <w:rPr>
          <w:rFonts w:cs="Times New Roman" w:ascii="Times New Roman" w:hAnsi="Times New Roman"/>
          <w:sz w:val="28"/>
          <w:szCs w:val="28"/>
        </w:rPr>
        <w:t>Руководитель: Утаганова И.Б.</w:t>
      </w:r>
    </w:p>
    <w:p>
      <w:pPr>
        <w:pStyle w:val="Normal"/>
        <w:spacing w:lineRule="auto" w:line="240" w:before="0" w:after="0"/>
        <w:contextualSpacing/>
        <w:jc w:val="center"/>
        <w:rPr/>
      </w:pPr>
      <w:r>
        <w:rPr>
          <w:rFonts w:cs="Times New Roman" w:ascii="Times New Roman" w:hAnsi="Times New Roman"/>
          <w:i/>
          <w:sz w:val="28"/>
          <w:szCs w:val="28"/>
        </w:rPr>
        <w:t>Муниципальное общеобразовательное учреждение средняя общеобразовательная школа   №7,  г. Новый Уренгой</w:t>
      </w:r>
    </w:p>
    <w:p>
      <w:pPr>
        <w:pStyle w:val="Normal"/>
        <w:spacing w:lineRule="auto" w:line="240" w:before="0" w:after="0"/>
        <w:ind w:firstLine="708"/>
        <w:contextualSpacing/>
        <w:rPr>
          <w:rFonts w:ascii="Times New Roman" w:hAnsi="Times New Roman" w:cs="Times New Roman"/>
          <w:sz w:val="28"/>
          <w:szCs w:val="28"/>
        </w:rPr>
      </w:pPr>
      <w:r>
        <w:rPr>
          <w:rFonts w:cs="Times New Roman" w:ascii="Times New Roman" w:hAnsi="Times New Roman"/>
          <w:sz w:val="28"/>
          <w:szCs w:val="28"/>
        </w:rPr>
        <w:t xml:space="preserve">В основе данной работы лежит </w:t>
      </w:r>
      <w:r>
        <w:rPr>
          <w:rFonts w:cs="Times New Roman" w:ascii="Times New Roman" w:hAnsi="Times New Roman"/>
          <w:bCs/>
          <w:sz w:val="28"/>
          <w:szCs w:val="28"/>
        </w:rPr>
        <w:t>проблема</w:t>
      </w:r>
      <w:r>
        <w:rPr>
          <w:rFonts w:cs="Times New Roman" w:ascii="Times New Roman" w:hAnsi="Times New Roman"/>
          <w:b/>
          <w:bCs/>
          <w:sz w:val="28"/>
          <w:szCs w:val="28"/>
        </w:rPr>
        <w:t xml:space="preserve"> </w:t>
      </w:r>
      <w:r>
        <w:rPr>
          <w:rFonts w:cs="Times New Roman" w:ascii="Times New Roman" w:hAnsi="Times New Roman"/>
          <w:sz w:val="28"/>
          <w:szCs w:val="28"/>
        </w:rPr>
        <w:t xml:space="preserve">изучения причин вымирания  мамонтов. Актуальность данной темы состоит в том, что интерес современных людей к мамонтам не исчез, а только набрал свои обороты. Мы живём на Ямале,  где в вечной мерзлоте находят много останков этих животных. Ямальские люди должны знать, что было на этой земле до нас. В прошлом году мы с классом ходили в наш краеведческий музей, где были представлены останки мамонтов бивни, кости, зубы. Мне стало интересно как можно больше узнать о мамонтах. Новизна работы заключается в том, что полученные результаты  можно применить в следующих областях знаний: география, генетика, зоология, история, кроме того полученные данные можно использовать работникам музеев.  </w:t>
      </w:r>
    </w:p>
    <w:p>
      <w:pPr>
        <w:pStyle w:val="Normal"/>
        <w:spacing w:lineRule="auto" w:line="240" w:before="0" w:after="0"/>
        <w:ind w:firstLine="708"/>
        <w:contextualSpacing/>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Цель. Определить причины вымирания мамонтов.  Изучить места нахождения останков мамонто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ипотеза. Есть ли возможность  клонировать мамонто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Методы исследования. </w:t>
      </w:r>
    </w:p>
    <w:p>
      <w:pPr>
        <w:pStyle w:val="Normal"/>
        <w:numPr>
          <w:ilvl w:val="0"/>
          <w:numId w:val="2"/>
        </w:numPr>
        <w:tabs>
          <w:tab w:val="clear" w:pos="708"/>
        </w:tabs>
        <w:spacing w:lineRule="auto" w:line="240" w:before="0" w:after="0"/>
        <w:ind w:left="142" w:hanging="0"/>
        <w:contextualSpacing/>
        <w:rPr/>
      </w:pPr>
      <w:r>
        <w:rPr>
          <w:rFonts w:cs="Times New Roman" w:ascii="Times New Roman" w:hAnsi="Times New Roman"/>
          <w:sz w:val="28"/>
          <w:szCs w:val="28"/>
        </w:rPr>
        <w:t>Теоретический анализ различной литературы, Интернет ресурсов;</w:t>
      </w:r>
    </w:p>
    <w:p>
      <w:pPr>
        <w:pStyle w:val="Normal"/>
        <w:numPr>
          <w:ilvl w:val="0"/>
          <w:numId w:val="2"/>
        </w:numPr>
        <w:tabs>
          <w:tab w:val="clear" w:pos="708"/>
          <w:tab w:val="left" w:pos="142" w:leader="none"/>
        </w:tabs>
        <w:spacing w:lineRule="auto" w:line="240" w:before="0" w:after="0"/>
        <w:ind w:left="142"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ос одноклассников по теме.</w:t>
      </w:r>
    </w:p>
    <w:p>
      <w:pPr>
        <w:pStyle w:val="Normal"/>
        <w:spacing w:lineRule="auto" w:line="240" w:before="0" w:after="0"/>
        <w:ind w:firstLine="708"/>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монты  (Mammuthus), род вымерших млекопитающих семейства слоновых (Elephantidae) отряда хоботных (Proboscidea). Точные временные границы эпохи существования этого рода и ход изменений его ареала остаются во многом неясными. Неизвестно и общее число его видов, однако, судя по всему, их было не меньше десятка. Их классификация основана главным образом на форме зубов. </w:t>
      </w:r>
    </w:p>
    <w:p>
      <w:pPr>
        <w:pStyle w:val="Normal"/>
        <w:spacing w:lineRule="auto" w:line="240" w:before="0" w:after="0"/>
        <w:ind w:firstLine="708"/>
        <w:contextualSpacing/>
        <w:jc w:val="center"/>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spacing w:lineRule="auto" w:line="240" w:before="0" w:after="0"/>
        <w:ind w:firstLine="708"/>
        <w:contextualSpacing/>
        <w:rPr/>
      </w:pPr>
      <w:r>
        <w:rPr>
          <w:rFonts w:cs="Times New Roman" w:ascii="Times New Roman" w:hAnsi="Times New Roman"/>
          <w:sz w:val="28"/>
          <w:szCs w:val="28"/>
        </w:rPr>
        <w:t>Изучая данный вопрос, я провела  опрос среди своих одноклассников  по вопросам «Что ты знаешь о мамонтах», «Знаешь ли ты что - нибудь о мамонтах, найденных на Ямале».</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40% опрошенных знают, что мамонты обитали на Земле во время ледникового период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40% опрошенных ответили, что то слышали о мамонтах на Ямале;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20% опрошенных не знают об этом ничего. </w:t>
      </w:r>
    </w:p>
    <w:p>
      <w:pPr>
        <w:pStyle w:val="Normal"/>
        <w:spacing w:lineRule="auto" w:line="240" w:before="0" w:after="0"/>
        <w:ind w:firstLine="708"/>
        <w:contextualSpacing/>
        <w:rPr/>
      </w:pPr>
      <w:r>
        <w:rPr>
          <w:rFonts w:cs="Times New Roman" w:ascii="Times New Roman" w:hAnsi="Times New Roman"/>
          <w:sz w:val="28"/>
          <w:szCs w:val="28"/>
        </w:rPr>
        <w:t xml:space="preserve">Кости мамонтов часто находят на стоянках первобытных людей вместе с примитивными орудиями типа наконечников стрел и ножей, произведенных более 25 тыс. лет назад. </w:t>
      </w:r>
    </w:p>
    <w:p>
      <w:pPr>
        <w:pStyle w:val="Normal"/>
        <w:widowControl w:val="false"/>
        <w:autoSpaceDE w:val="false"/>
        <w:spacing w:lineRule="auto" w:line="240" w:before="0" w:after="0"/>
        <w:ind w:firstLine="708"/>
        <w:contextualSpacing/>
        <w:rPr/>
      </w:pPr>
      <w:r>
        <w:rPr>
          <w:rFonts w:cs="Times New Roman" w:ascii="Times New Roman" w:hAnsi="Times New Roman"/>
          <w:sz w:val="28"/>
          <w:szCs w:val="28"/>
        </w:rPr>
        <w:t xml:space="preserve">Сравнительные исследования показывают, что по биологическим признакам и поведению мамонты были близки к нынешним слонам. Половой зрелости они достигали в 10–15 лет. В этом возрасте самцы покидали материнские группы, а самки и молодые оставались вместе под руководством «матриарха» – старшей самки, являющейся матерью и бабкой остальных членов стада. Половозрелые самцы жили поодиночке или холостяцкими группами. Они были почти вдвое тяжелее взрослых самок и на треть выше. Продолжительность жизни мамонтов была примерно такой же, как у современных слонов. Наиболее часто встречающийся след пребывания мамонтов на земле - гигантские изогнутые бивни. Глядя на них, большинство людей думает, что и сами мамонты были значительно крупнее слонов, но это не так. Ранее считалось, что одной из причин их вымирания стала утеря животными генетического разнообразия вследствие постоянного близкородственного скрещивания. Ученые под руководством Андерса Ангербьома из Стокгольмского университета, проверяя эту теорию, подвергли исследованию фрагменты, выделенные из костей и бивней останков животных, остатки митохондриальной ДНК, передающейся потомству от матери. И, как выяснилось, уровень генетического разнообразия среди мамонтов оставался относительно стабильным и даже несколько повышался до того момента, как мамонты окончательно исчезли с лица земли. По данным исследования, причиной окончательного вымирания этого вида могла стать эпидемическая вспышка среди животных или экстремальная погода, но отнюдь не близкородственное скрещивание и не изменение климата. Так считают ученые, полагающие, что сегодня на Земле живых мамонтов нет. Вместе с тем на всем протяжении Сибири до Берингова пролива до сего дня бытуют рассказы о доживших до наших дней косматых колоссах с нравами подземных жителей. Чукчи верят, что мамонты живут под землей, где перемещаются по узким коридорам. У якутов и коряков, населяющих берег Охотского моря, можно услышать легенды о некой гигантской крысе, которую зовут «маманту», то есть «та-что-живет-под-землей». </w:t>
      </w:r>
    </w:p>
    <w:p>
      <w:pPr>
        <w:pStyle w:val="Normal"/>
        <w:widowControl w:val="false"/>
        <w:autoSpaceDE w:val="false"/>
        <w:spacing w:lineRule="auto" w:line="240" w:before="0" w:after="0"/>
        <w:ind w:firstLine="708"/>
        <w:contextualSpacing/>
        <w:rPr/>
      </w:pPr>
      <w:r>
        <w:rPr>
          <w:rFonts w:cs="Times New Roman" w:ascii="Times New Roman" w:hAnsi="Times New Roman"/>
          <w:sz w:val="28"/>
          <w:szCs w:val="28"/>
        </w:rPr>
        <w:t xml:space="preserve">До сих пор в разных частях мира обнаруживали лишь части тел мамонтов, но находка на Ямале поразила всех. И теперь ученые надеются в скором времени вернуть древних животных к жизни. В мае 2007 году </w:t>
      </w:r>
      <w:r>
        <w:rPr>
          <w:rFonts w:eastAsia="Times New Roman" w:cs="Times New Roman" w:ascii="Times New Roman" w:hAnsi="Times New Roman"/>
          <w:bCs/>
          <w:sz w:val="28"/>
          <w:szCs w:val="28"/>
          <w:lang w:eastAsia="ru-RU"/>
        </w:rPr>
        <w:t>на Ямале найдены наиболее целые останки мамонта. В нетронутом виде сохранились не только ноги и хобот, но даже глаза и кое-где шерсть.</w:t>
      </w:r>
    </w:p>
    <w:p>
      <w:pPr>
        <w:pStyle w:val="Normal"/>
        <w:spacing w:lineRule="auto" w:line="240" w:before="0" w:after="0"/>
        <w:ind w:firstLine="708"/>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Находку обнаружил  на берегу реки Юрибей олений пастух Юрий Худий, буквально споткнувшись о выступавшие из почвы останки. Мумифицированное в вечной мерзлоте тело мамонта недавно вышло на поверхность и спокойно лежало себе на боку, в том же положении, в каком мамонт умер. </w:t>
      </w:r>
      <w:r>
        <w:rPr>
          <w:rFonts w:eastAsia="Times New Roman" w:cs="Times New Roman" w:ascii="Times New Roman" w:hAnsi="Times New Roman"/>
          <w:sz w:val="28"/>
          <w:szCs w:val="28"/>
          <w:lang w:eastAsia="ru-RU"/>
        </w:rPr>
        <w:t xml:space="preserve">В Салехарде </w:t>
      </w:r>
      <w:r>
        <w:rPr>
          <w:rFonts w:cs="Times New Roman" w:ascii="Times New Roman" w:hAnsi="Times New Roman"/>
          <w:sz w:val="28"/>
          <w:szCs w:val="28"/>
        </w:rPr>
        <w:t xml:space="preserve"> исследование останков проводил коллектив учёных из России, США, Японии и Франции: вначале для тщательного планирования вскрытия была выполнена компьютерная томография тела в токийском Университете Дзикэй, затем проведено вскрытие на базе Зоологического института в Санкт-Петербурге. </w:t>
      </w:r>
      <w:r>
        <w:rPr>
          <w:rFonts w:eastAsia="Times New Roman" w:cs="Times New Roman" w:ascii="Times New Roman" w:hAnsi="Times New Roman"/>
          <w:sz w:val="28"/>
          <w:szCs w:val="28"/>
          <w:lang w:eastAsia="ru-RU"/>
        </w:rPr>
        <w:t xml:space="preserve"> Установлен примерный возраст животного на момент гибели,</w:t>
      </w:r>
      <w:r>
        <w:rPr>
          <w:rFonts w:cs="Times New Roman" w:ascii="Times New Roman" w:hAnsi="Times New Roman"/>
          <w:sz w:val="28"/>
          <w:szCs w:val="28"/>
        </w:rPr>
        <w:t xml:space="preserve"> эта шестимесячная самка погибла около 10 тысяч лет назад. Она насчитывает 130 сантиметров высоты и весит 50 килограммов.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едполагается, что после того, как мамонтёнок утонул и задохнулся в глинистой массе, произошла консервация тела под действием лактобактерий. Это обеспечило сохранность тела в течение десятков тысяч лет в вечной мерзлоте, а затем предотвратило разложение и уничтожение его падальщиками в течение почти года после того, как тело было вымыто из мерзлоты течением реки. Поскольку тело мамонтёнка было найдено в мае, то есть до того, как вскрывается река, учёные предполагают, что оно было вынесено течением на поверхность за год до момента находки, во время половодья в июне 2006 г.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пециалисты института приняли решение провести пластинацию останков (высушить их). После этого Люба сможет выставляться в музее. Мамонтенок стал  экспонатом Ямало-Ненецкого окружного музейно-выставочного комплекса в Салехарде, ей  возведён памятник.</w:t>
      </w:r>
    </w:p>
    <w:p>
      <w:pPr>
        <w:pStyle w:val="Normal"/>
        <w:widowControl w:val="false"/>
        <w:autoSpaceDE w:val="false"/>
        <w:spacing w:lineRule="auto" w:line="240" w:before="0" w:after="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r>
      <w:r>
        <w:rPr>
          <w:rFonts w:eastAsia="Times New Roman" w:cs="Times New Roman" w:ascii="Times New Roman" w:hAnsi="Times New Roman"/>
          <w:color w:val="000000"/>
          <w:sz w:val="28"/>
          <w:szCs w:val="28"/>
          <w:lang w:eastAsia="ru-RU"/>
        </w:rPr>
        <w:t xml:space="preserve"> Также появились версии насчет причины смерти: возможно, ископаемый подвергся нападению хищника или другого мамонта. По словам заместителя директора Института зоологии Российской Академии наук Алексея Тихонова, мамонту кто-то откусил хвост.  Тело мамонта было транспортировано  в Токио, где в Медицинском университете Дзикей было произведено детальное обследование останков, включающее компьютерную томографию внутренних органов для воспроизведения их трехмерной модели</w:t>
      </w:r>
    </w:p>
    <w:p>
      <w:pPr>
        <w:pStyle w:val="Normal"/>
        <w:spacing w:lineRule="auto" w:line="240" w:before="0" w:after="0"/>
        <w:ind w:firstLine="708"/>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Всего в мире на данный момент найдено около 40 останков мамонтов, и только 5 из них в более или менее нетронутом виде. Некоторые британские ученые уверены, что останки, обнаруженные на Ямале, — наиболее целый образец за последние два столетия. С ними согласен и Алексей Тихонов: «С учетом степени сохранности, это самая ценная находка такого рода в мире». Ему вторит доктор Адриан Листер, изучающий мамонтов в Музее естественной истории: «Кусочки и фрагменты тела — не редкость. У нас больше полудюжины частично собранных животных. Но этот мамонт — самый целый».</w:t>
      </w:r>
      <w:bookmarkStart w:id="0" w:name="123"/>
      <w:bookmarkEnd w:id="0"/>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Мамонт с Ямала вновь пробудил разговоры о возможном клонировании мамонта, в том случае, если удастся получить хорошо сохранившуюся ДНК. Это можно попробовать сделать путём внедрения ядра клетки мамонта в яйцеклетку слона, очищенную от собственной ДНК. Что сгубило мамонтов — доподлинно неизвестно, но исследователи склоняются к тому, что виновником вымирания мамонтов всё,  же было изменение климата, а не охота людей и эпидемии.</w:t>
      </w:r>
    </w:p>
    <w:p>
      <w:pPr>
        <w:pStyle w:val="Normal"/>
        <w:spacing w:lineRule="auto" w:line="240" w:before="0" w:after="0"/>
        <w:ind w:firstLine="708"/>
        <w:contextualSpacing/>
        <w:jc w:val="center"/>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Таким, образом, подводя итоги исследования можно сделать вывод:</w:t>
      </w:r>
    </w:p>
    <w:p>
      <w:pPr>
        <w:pStyle w:val="Normal"/>
        <w:numPr>
          <w:ilvl w:val="0"/>
          <w:numId w:val="1"/>
        </w:numPr>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учёных  есть возможность клонировать мамонтов.</w:t>
      </w:r>
    </w:p>
    <w:p>
      <w:pPr>
        <w:pStyle w:val="Normal"/>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Мамонты вымерли из-за перемены климата, а не от охоты древнего населения людей на этих животных и эпидемий.  Несмотря на то, что учёные выдвигали много гипотез эта остаётся главной.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Вопрос глобального изменения климата актуален до сегодняшнего дня. Это приводит не только  к таянию ледников и подъёму уровня воды в Мировом океане, но также к исчезновению многих животных и растений на Земле. Изменения климата происходят под действием хозяйственной деятельности человека и поэтому этой проблемой должно заниматься всё человечество.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олученные результаты  можно применить в следующих областях знаний: география,  зоология, история, кроме того полученные данные можно использовать работникам музеев.  </w:t>
      </w:r>
    </w:p>
    <w:p>
      <w:pPr>
        <w:pStyle w:val="Normal"/>
        <w:spacing w:lineRule="auto" w:line="360" w:before="280" w:after="28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9:03:00Z</dcterms:created>
  <dc:creator>www.PHILka.RU</dc:creator>
  <dc:description/>
  <cp:keywords/>
  <dc:language>en-US</dc:language>
  <cp:lastModifiedBy>№10</cp:lastModifiedBy>
  <cp:lastPrinted>2011-03-10T13:47:00Z</cp:lastPrinted>
  <dcterms:modified xsi:type="dcterms:W3CDTF">2013-03-21T09:21:00Z</dcterms:modified>
  <cp:revision>19</cp:revision>
  <dc:subject/>
  <dc:title/>
</cp:coreProperties>
</file>